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jc w:val="center"/>
        <w:rPr>
          <w:rFonts w:ascii="Times New Roman" w:hAnsi="Times New Roman" w:cs="Times New Roman"/>
          <w:bCs w:val="false"/>
          <w:i/>
          <w:i/>
          <w:sz w:val="28"/>
        </w:rPr>
      </w:pPr>
      <w:r>
        <w:rPr>
          <w:rFonts w:cs="Times New Roman" w:ascii="Times New Roman" w:hAnsi="Times New Roman"/>
          <w:bCs w:val="false"/>
          <w:i/>
          <w:sz w:val="28"/>
        </w:rPr>
        <w:t xml:space="preserve">Специфика распределительных отношений в переходный период </w:t>
      </w:r>
    </w:p>
    <w:p>
      <w:pPr>
        <w:pStyle w:val="TextBodyIndent"/>
        <w:rPr/>
      </w:pPr>
      <w:r>
        <w:rPr/>
        <w:t xml:space="preserve">При переходе от плановой экономики к рыночной экономическая система формируется под воздействием двух институтов: </w:t>
      </w:r>
    </w:p>
    <w:p>
      <w:pPr>
        <w:pStyle w:val="TextBodyIndent"/>
        <w:rPr/>
      </w:pPr>
      <w:r>
        <w:rPr/>
        <w:t xml:space="preserve">института субсидиарной идеологии, в котором закрепляется главенство индивидуальных ценностей над общественными, </w:t>
      </w:r>
    </w:p>
    <w:p>
      <w:pPr>
        <w:pStyle w:val="TextBodyIndent"/>
        <w:rPr/>
      </w:pPr>
      <w:r>
        <w:rPr/>
        <w:t>института индивидуализма.</w:t>
      </w:r>
    </w:p>
    <w:p>
      <w:pPr>
        <w:pStyle w:val="TextBodyIndent"/>
        <w:rPr/>
      </w:pPr>
      <w:r>
        <w:rPr/>
        <w:t xml:space="preserve">Основу распределительных отношений в переходный период одновременно составляют два принципиально различных, но единых в своей противоположности механизма распределения: основанный на рыночных методах и закон распределения по труду. Это означает, что параллельно с элементами планового механизма появились чуждые им по природе элементы рыночного механизма, что порождает конфликт, приводящий к перекосам в работе как первых, так и вторых. Как результат, возникают перекосы в работе институтов распределения. </w:t>
      </w:r>
    </w:p>
    <w:p>
      <w:pPr>
        <w:pStyle w:val="TextBodyIndent"/>
        <w:rPr/>
      </w:pPr>
      <w:r>
        <w:rPr>
          <w:i/>
        </w:rPr>
        <w:t xml:space="preserve">Институт этических норм. </w:t>
      </w:r>
      <w:r>
        <w:rPr/>
        <w:t>В начальный период перехода его позиции резко пошатнулись. В сложившихся экономических условиях такое неустойчивое положение института позволило государству отказаться от своих социальных обязательств, что негативно сказалось на жизненном уровне населения. В то же время заложенные в массовом сознании нормы, предусматривающие уравнительный способ распределения, формировали достаточно противоречивые настроения в обществе. Ситуация усугублялась еще и тем, что резко увеличилась численность бедного населения, в том числе и среди работающего.</w:t>
      </w:r>
    </w:p>
    <w:p>
      <w:pPr>
        <w:pStyle w:val="TextBodyIndent"/>
        <w:rPr/>
      </w:pPr>
      <w:r>
        <w:rPr/>
        <w:t xml:space="preserve">Неэффективная работа института этических норм – одна из причин формирования неэффективного механизма распределения в переходный период. Осознание этого момента в настоящее время привело к укреплению позиций института, что позволило в очередной раз обосновать необходимость перераспределения дохода между трудом и капиталом в пользу труда. Об этом свидетельствует принятие на государственном уровне тезиса о социальной ориентации рыночных преобразований, изучение социальных моделей экономического роста и, наконец, формирование на практике моделей социально-ориентированной рыночной экономики. </w:t>
      </w:r>
    </w:p>
    <w:p>
      <w:pPr>
        <w:pStyle w:val="TextBodyIndent"/>
        <w:rPr/>
      </w:pPr>
      <w:r>
        <w:rPr>
          <w:i/>
        </w:rPr>
        <w:t>Институт собственности</w:t>
      </w:r>
      <w:r>
        <w:rPr/>
        <w:t xml:space="preserve">. Идеологи рыночной экономики данному институту отводят основную роль в формировании новой системы отношений. В начальный период перехода отмечается укрепление позиций института, что связывают с процессом обособления хозяйствования. На практике стали формироваться различные типы хозяйств по формам собственности, и, соответственно, новые формы распределения. Эта ситуация обусловила переход от распределения по труду к распределению по труду и собственности и заложила основы нового механизма формирования доходов наемных работников, работников-собственников и собственников. </w:t>
      </w:r>
    </w:p>
    <w:p>
      <w:pPr>
        <w:pStyle w:val="TextBodyIndent"/>
        <w:rPr/>
      </w:pPr>
      <w:r>
        <w:rPr/>
        <w:t>Важным моментом выступил процесс индивидуализации присвоения через формирование частной собственности, выделение доли работника в имуществе предприятия и формирование корпоративной собственности. Как показала практика отчуждения работника от собственности на Западе и Востоке, без такой индивидуализации в рамках крупномасштабных форм собственности положительный импульс, заложенный в коллективной собственности, реализоваться не может. По мере укрепления рыночных отношений этот механизм будет все более индивидуализироваться в рамках каждого конкретного предприятия.</w:t>
      </w:r>
    </w:p>
    <w:p>
      <w:pPr>
        <w:pStyle w:val="TextBodyIndent"/>
        <w:rPr/>
      </w:pPr>
      <w:r>
        <w:rPr/>
        <w:t>На заключительном этапе перехода, по мнению многих исследователей, эффективно работающий институт собственности должен сформировать индивидуальные модели распределения. Это предполагает расширение прав предприятий в сфере распределения доходов от собственности и в области оплаты труда, а также практически полное исключение государства из распределительных отношений частных предприятий. Как результат, в рамках социально-трудовых отношений будет наблюдаться переход от стимулирования труда наемного работника к формированию интегральной системы, основанной на мотивации и отношениях собственности.</w:t>
      </w:r>
    </w:p>
    <w:p>
      <w:pPr>
        <w:pStyle w:val="TextBodyIndent"/>
        <w:rPr/>
      </w:pPr>
      <w:r>
        <w:rPr/>
        <w:t xml:space="preserve">Однако сложившаяся сегодня структура собственности не соответствует критериям экономической эффективности. Причина этого в том, что в процессе перехода возникли элементы, которые или приостанавливают, или блокируют работу системообразующих институтов. Речь идет о неэффективных устойчивых институтах – </w:t>
      </w:r>
      <w:r>
        <w:rPr>
          <w:i/>
        </w:rPr>
        <w:t>институциональных ловушках</w:t>
      </w:r>
      <w:r>
        <w:rPr/>
        <w:t>. Их появление в сфере распределения обусловлено:</w:t>
      </w:r>
    </w:p>
    <w:p>
      <w:pPr>
        <w:pStyle w:val="TextBodyIndent"/>
        <w:rPr/>
      </w:pPr>
      <w:r>
        <w:rPr/>
        <w:t>в первую очередь, наличием выбора между равенством и неравенством доходов, который рассматривается как выбор между несправедливой экономической эффективностью и неэффективной социальной справедливостью. Невозможность одновременного достижения поставленных целей – ловушка для правительства, которая, оказывая влияние на его деятельность, обеспечивает условия для функционирования неэффективных институтов;</w:t>
      </w:r>
    </w:p>
    <w:p>
      <w:pPr>
        <w:pStyle w:val="TextBodyIndent"/>
        <w:rPr/>
      </w:pPr>
      <w:r>
        <w:rPr/>
        <w:t xml:space="preserve">непосредственным влиянием социальной компоненты на установленные в экономической среде «правила игры». Это позволяет лоббировать интересы отдельных групп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валированием краткосрочных интересов над долгосрочны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ятельностью групп д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йские исследователи отмечают, что в ходе приватизации образовался новый институт «власть – собственность», который объединил вместе властные и собственнические функции. Этот институт возникает в условиях, когда происходит монополизация должностных функций в общественном разделении труда, когда власть и господство основывается не на частной собственности как таковой, а на высоком положении в традиционной иерархии и престиж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«власть-собственность» в силу своей противоречивой природы не обеспечивает условия для создания конкурентоспособной и высокоэффективной экономики. В долгосрочном периоде воспроизводятся навязанные властные отношения, субъектом права выступает не владелец фактора производства, а представитель государственной вл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се выше перечисленное выступает причиной того, что институциональная среда не в состоянии устанавливать четкие «правила игры», способные упорядочить взаимодействие между рыночными агентами. Таким образом, сформировалась реальная институциональная среды, в которой приоритет принадлежит неформальным способам организации и оформления распределительных отношений: институт коррупции, теневой рынок, избежание уплаты налогов, достижение более высокой эффективности при игнорировании законодательных нор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этом в массовом сознании «легитимизация» беззакония стало обыденным и привычным явлением. В переходный период нарушать законы и правила выгоднее, поскольку издержки, связанные с соблюдением трудового законодательства и действующих контрактов, выше издержек, связанных с их нарушением. </w:t>
      </w:r>
    </w:p>
    <w:p>
      <w:pPr>
        <w:pStyle w:val="TextBodyIndent"/>
        <w:rPr/>
      </w:pPr>
      <w:r>
        <w:rPr/>
        <w:t xml:space="preserve">Сегодня институциональные ловушки продолжают оказывать серьезное воздействие на сферу распределения. Это дестимулирует экономическое развитие, поскольку формируются перекосы в работе институтов распределения. Например, происходит консервация прежних методов управления предприятиями, сохраняется господство монополий при одновременном ослаблении государственного контро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нение российских исследователей</w:t>
      </w:r>
      <w:r>
        <w:rPr>
          <w:sz w:val="28"/>
          <w:szCs w:val="28"/>
        </w:rPr>
        <w:t xml:space="preserve">: провал проводимых реформ, в том числе в сфере распределительных отношений, частично связан с игнорированием специфических условий среды, сложившей в постсоветских странах. Принимаемые руководством универсальные, телеологически направленные макроэкономические решения не учитывали институциональные характеристики распределения, а основное внимание уделялось желательным конечным результатам, без учета сохранившегося «наследия прошлого»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Опыт последних десятилетий свидетельствует, что отношения распределения формируются в условиях отсутствия устойчивых взаимосвязей и общей обстановки политической нестабильности. Этот механизм экономико-политических взаимодействий сегодня анализируется через политико-деловой цикл. </w:t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2:02:00Z</dcterms:created>
  <dc:creator>chemerko</dc:creator>
  <dc:description/>
  <cp:keywords/>
  <dc:language>en-US</dc:language>
  <cp:lastModifiedBy>chemerko</cp:lastModifiedBy>
  <dcterms:modified xsi:type="dcterms:W3CDTF">2010-12-04T08:44:00Z</dcterms:modified>
  <cp:revision>2</cp:revision>
  <dc:subject/>
  <dc:title>Специфика и эволюция распределительных отношений в переходный период </dc:title>
</cp:coreProperties>
</file>