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Терапия.</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 Приготовление постели для больного. Смена нательного и постельного белья. Пролежни, их профилактик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Кровать должна быть по размеру, не стеснять больного, металлической, легко поддающейся сани</w:t>
        <w:softHyphen/>
        <w:t>тарной обработке и дезинфекции. Ножки кровати должны иметь приспособления для пере</w:t>
        <w:softHyphen/>
        <w:t>движения по палате, не причиняя беспокойства больным. Сетка крова</w:t>
        <w:softHyphen/>
        <w:t>ти должна быть хорошо натянута и иметь ровную поверхность, на которую укладывают матрац, наматрацник и простыню, края подворачивают под матрац, чтобы она не собиралась в складки. На по</w:t>
        <w:softHyphen/>
        <w:t>душки надевают наволочки и укладывают их так, чтобы нижняя (из пера) несколько выступала из-под верхней, а верхняя (пуховая) соприкасалась со спинкой кровати. Одеяло должно быть байковым, т.к. оно легче проветривается и дезинфици</w:t>
        <w:softHyphen/>
        <w:t xml:space="preserve">руется. </w:t>
      </w:r>
      <w:r>
        <w:rPr>
          <w:rFonts w:cs="Times New Roman" w:ascii="Times New Roman" w:hAnsi="Times New Roman"/>
          <w:b/>
          <w:bCs/>
          <w:i/>
          <w:sz w:val="16"/>
          <w:szCs w:val="16"/>
          <w:u w:val="single"/>
        </w:rPr>
        <w:t xml:space="preserve">Смена нательного и постельного белья </w:t>
      </w:r>
      <w:r>
        <w:rPr>
          <w:rFonts w:cs="Times New Roman" w:ascii="Times New Roman" w:hAnsi="Times New Roman"/>
          <w:sz w:val="16"/>
          <w:szCs w:val="16"/>
        </w:rPr>
        <w:t>При смене нательного белья тяжелобольному: подвести руки под крестец больного, захватить край рубашки и собрать ее к голове, затем поднять его руки и собранную рубашку снять через голову. По</w:t>
        <w:softHyphen/>
        <w:t>сле снимают рукава. Одевают в обратном порядке: сперва надевают рукава, затем рубашку через голову и расправляют ее под больным. Если по</w:t>
        <w:softHyphen/>
        <w:t>вреждена рука, то сперва снимают рубашку со здоровой руки, а затем с больной. Надевают рубашку сначала на больную руку, а потом на здоровую. Смена нательного и постельного белья производится не реже одного раза в неделю, после гигиенической ванны или душа. Сменить постельное белье можно двумя способами: 1) Грязную простыню скатывают в виде валика со стороны головы и ног и вытаскивают. Чистую просты</w:t>
        <w:softHyphen/>
        <w:t>ню, скатанную в виде валиков с двух сторон, подводят под крестец больного и расправляют по направлению к голове и ногам так, чтобы не осталось складок. 2) Больного перемещают на край кровати, с другого края скатывают грязную простыню по всей длине и на ее месте расправляют чистую, на которую перекладывают больно</w:t>
        <w:softHyphen/>
        <w:t>го. Затем с другого края снимают грязную простыню и расправляют чистую.</w:t>
      </w:r>
      <w:r>
        <w:rPr>
          <w:rFonts w:cs="Times New Roman" w:ascii="Times New Roman" w:hAnsi="Times New Roman"/>
          <w:i/>
          <w:sz w:val="16"/>
          <w:szCs w:val="16"/>
        </w:rPr>
        <w:t xml:space="preserve"> </w:t>
      </w:r>
      <w:r>
        <w:rPr>
          <w:rFonts w:cs="Times New Roman" w:ascii="Times New Roman" w:hAnsi="Times New Roman"/>
          <w:b/>
          <w:iCs/>
          <w:sz w:val="16"/>
          <w:szCs w:val="16"/>
          <w:u w:val="single"/>
        </w:rPr>
        <w:t>Пролежни</w:t>
      </w:r>
      <w:r>
        <w:rPr>
          <w:rFonts w:cs="Times New Roman" w:ascii="Times New Roman" w:hAnsi="Times New Roman"/>
          <w:i/>
          <w:iCs/>
          <w:sz w:val="16"/>
          <w:szCs w:val="16"/>
        </w:rPr>
        <w:t xml:space="preserve"> - </w:t>
      </w:r>
      <w:r>
        <w:rPr>
          <w:rFonts w:cs="Times New Roman" w:ascii="Times New Roman" w:hAnsi="Times New Roman"/>
          <w:sz w:val="16"/>
          <w:szCs w:val="16"/>
        </w:rPr>
        <w:t>это дистрофический язвенно-некротический про</w:t>
        <w:softHyphen/>
        <w:t>цесс, возникающий у больных, которые длительно находятся в постели в положении лежа на спине. Они образуются в об</w:t>
        <w:softHyphen/>
        <w:t>ласти крестца, лопаток, затылка, пяток, локтей, седалищных буг</w:t>
        <w:softHyphen/>
        <w:t>ров и в местах, где мягкие ткани длительно сдавливаются. Первым признаком образования пролежней является бледность участка кожи с последующим переходом в покраснение. Различают три стадии: 1) покрасне</w:t>
        <w:softHyphen/>
        <w:t>ния кожи; 2) сухого некроза (омертвения кожи); 3) влажного некроза. Первая стадия может развиться на протяжении 10-12 ч, затем переходит в стадию сухого некроза. При отсутствии ле</w:t>
        <w:softHyphen/>
        <w:t>чебной помощи сухой некроз переходит во влажный с образова</w:t>
        <w:softHyphen/>
        <w:t>нием гнойных язв, обнажением мышц, сухожилий, надкостницы. Пролежни могут осложняться развитием сепсиса, рожи, флегмо</w:t>
        <w:softHyphen/>
        <w:t xml:space="preserve">ны, газовой гангрены с последующим летальным исходом. </w:t>
      </w:r>
      <w:r>
        <w:rPr>
          <w:rFonts w:cs="Times New Roman" w:ascii="Times New Roman" w:hAnsi="Times New Roman"/>
          <w:b/>
          <w:sz w:val="16"/>
          <w:szCs w:val="16"/>
          <w:u w:val="single"/>
        </w:rPr>
        <w:t>Профилактика</w:t>
      </w:r>
      <w:r>
        <w:rPr>
          <w:rFonts w:cs="Times New Roman" w:ascii="Times New Roman" w:hAnsi="Times New Roman"/>
          <w:sz w:val="16"/>
          <w:szCs w:val="16"/>
        </w:rPr>
        <w:t xml:space="preserve"> достигается правильным уходом за больным. Положение больного в постели необходимо систематически менять, его сле</w:t>
        <w:softHyphen/>
        <w:t>дует уложить на специальный противопролежневый матрац, покры</w:t>
        <w:softHyphen/>
        <w:t>тый натянутой без складок простынёй. Под кре</w:t>
        <w:softHyphen/>
        <w:t>стец подкладывают круг или резиновое судно, покрытое простынёй, под пятки - ватно-марлевые подушечки. Если больной лежит на животе оберегают от пролежней области коленных суставов, гребней и остей подвздошных костей. Склонные к пролеж</w:t>
        <w:softHyphen/>
        <w:t>ням места 3-4 раза в день протирают камфорным спиртом, 0,5 % р-ром нашатырного спирта, 1-2 % спиртовым р-ром тани</w:t>
        <w:softHyphen/>
        <w:t>на, разведенным столовым уксусом. Протирание сопровождают ос</w:t>
        <w:softHyphen/>
        <w:t>торожным массажем.</w:t>
      </w:r>
    </w:p>
    <w:p>
      <w:pPr>
        <w:pStyle w:val="Normal"/>
        <w:shd w:fill="FFFFFF" w:val="clear"/>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2. Личная гигиена больного: уход за кожей, полостью рта, глазами, ушами, носом. Умывание и обтирание тяжелобольных.</w:t>
      </w:r>
    </w:p>
    <w:p>
      <w:pPr>
        <w:pStyle w:val="Normal"/>
        <w:shd w:fill="FFFFFF" w:val="clear"/>
        <w:spacing w:lineRule="auto" w:line="240" w:before="0" w:after="0"/>
        <w:ind w:firstLine="284"/>
        <w:jc w:val="both"/>
        <w:rPr/>
      </w:pPr>
      <w:r>
        <w:rPr>
          <w:rFonts w:cs="Times New Roman" w:ascii="Times New Roman" w:hAnsi="Times New Roman"/>
          <w:i/>
          <w:sz w:val="16"/>
          <w:szCs w:val="16"/>
        </w:rPr>
        <w:t>Кожа</w:t>
      </w:r>
      <w:r>
        <w:rPr>
          <w:rFonts w:cs="Times New Roman" w:ascii="Times New Roman" w:hAnsi="Times New Roman"/>
          <w:sz w:val="16"/>
          <w:szCs w:val="16"/>
        </w:rPr>
        <w:t>. Основной способ ухода - мытье, удаление пыли, микробов, кожного сала, пота. Мыть тело надо 1-2 раза в неделю теплой водой (36-38°С) с мылом и мочалкой. Для смягчения воды добавляют буру (2-3 столовые ложки на ванну) или ромашку, липовый цвет, череду. Не рекоменду</w:t>
        <w:softHyphen/>
        <w:t>ется мыться хозяйственным мылом, т.к. оно высушивает и раздражает кожу. Теплой водой с мылом моют руки, лицо, шею, уши, обтирают кожу под</w:t>
        <w:softHyphen/>
        <w:t>мышечных впадин, под молочными железами и промежности. Для ходячих больных в стационаре гигиеническую ванну или душ устраивают один раз в 7-10 дней.</w:t>
      </w:r>
    </w:p>
    <w:p>
      <w:pPr>
        <w:pStyle w:val="Normal"/>
        <w:shd w:fill="FFFFFF" w:val="clear"/>
        <w:spacing w:lineRule="auto" w:line="240" w:before="0" w:after="0"/>
        <w:ind w:firstLine="284"/>
        <w:jc w:val="both"/>
        <w:rPr/>
      </w:pPr>
      <w:r>
        <w:rPr>
          <w:rFonts w:cs="Times New Roman" w:ascii="Times New Roman" w:hAnsi="Times New Roman"/>
          <w:sz w:val="16"/>
          <w:szCs w:val="16"/>
        </w:rPr>
        <w:t>Больным с постельным режимом санитарную обработку кожи всего те</w:t>
        <w:softHyphen/>
        <w:t>ла осуществляют путем протирания дезинфицирующим р-</w:t>
        <w:softHyphen/>
        <w:t xml:space="preserve">ром, содержащим </w:t>
      </w:r>
      <w:r>
        <w:rPr>
          <w:rFonts w:cs="Times New Roman" w:ascii="Times New Roman" w:hAnsi="Times New Roman"/>
          <w:sz w:val="16"/>
          <w:szCs w:val="16"/>
          <w:u w:val="single"/>
        </w:rPr>
        <w:t>камфорный спирт.</w:t>
      </w:r>
      <w:r>
        <w:rPr>
          <w:rFonts w:cs="Times New Roman" w:ascii="Times New Roman" w:hAnsi="Times New Roman"/>
          <w:sz w:val="16"/>
          <w:szCs w:val="16"/>
        </w:rPr>
        <w:t xml:space="preserve"> Если дезин</w:t>
        <w:softHyphen/>
        <w:t xml:space="preserve">фицирующего р-ра нет, то используют теплую воду, на 0,5 л которой добавить 1-2 ст ложки уксуса, спирта или одеколона. </w:t>
      </w:r>
      <w:r>
        <w:rPr>
          <w:rFonts w:cs="Times New Roman" w:ascii="Times New Roman" w:hAnsi="Times New Roman"/>
          <w:i/>
          <w:sz w:val="16"/>
          <w:szCs w:val="16"/>
        </w:rPr>
        <w:t>Область промежности подмывают</w:t>
      </w:r>
      <w:r>
        <w:rPr>
          <w:rFonts w:cs="Times New Roman" w:ascii="Times New Roman" w:hAnsi="Times New Roman"/>
          <w:sz w:val="16"/>
          <w:szCs w:val="16"/>
        </w:rPr>
        <w:t>. Под ягодицы подставляют судно, ноги сгибают в коленных суставах и несколько разводят в тазобедренных, теплой водой из кувшина поливают на промеж</w:t>
        <w:softHyphen/>
        <w:t>ность, а ватно-марлевым тампоном, зажатым корнцангом, обрабатывают кожу. При подмывании женщин обработку промежности ведут сверху вниз. Сначала обмывают наружные половые органы, а затем область заднего прохода. Женщин следует подмывать теплым (25-30 °С) дезинфицирующим р-ром. С этой целью могут использоваться 0,5-2 % р-ры перекиси во</w:t>
        <w:softHyphen/>
        <w:t>дорода, 1,5-2 % р-ры хлорамина, 0,1-0,5 % р-ры калия перманганата, 0,02 % р-ры фурацилина и др.</w:t>
      </w:r>
    </w:p>
    <w:p>
      <w:pPr>
        <w:pStyle w:val="Normal"/>
        <w:shd w:fill="FFFFFF" w:val="clear"/>
        <w:spacing w:lineRule="auto" w:line="240" w:before="0" w:after="0"/>
        <w:ind w:firstLine="284"/>
        <w:jc w:val="both"/>
        <w:rPr/>
      </w:pPr>
      <w:r>
        <w:rPr>
          <w:rFonts w:cs="Times New Roman" w:ascii="Times New Roman" w:hAnsi="Times New Roman"/>
          <w:i/>
          <w:sz w:val="16"/>
          <w:szCs w:val="16"/>
        </w:rPr>
        <w:t xml:space="preserve">Ротовая полость. </w:t>
      </w:r>
      <w:r>
        <w:rPr>
          <w:rFonts w:cs="Times New Roman" w:ascii="Times New Roman" w:hAnsi="Times New Roman"/>
          <w:sz w:val="16"/>
          <w:szCs w:val="16"/>
        </w:rPr>
        <w:t>Ходячим больным надо утром и вече</w:t>
        <w:softHyphen/>
        <w:t>ром чистить зубы щеткой с пастой или зубным порошком, межзубные промежутки - зубочисткой, гигиеническое полос</w:t>
        <w:softHyphen/>
        <w:t>кание полости рта слабым р-ром калия перманганата (0,02-0,1 %) или слегка подсоленной водой (1/4 чайной ложки поварен</w:t>
        <w:softHyphen/>
        <w:t>ной соли на стакан кипяченой воды) после чистки зубов и вслед за каждым приемом пищи. Тяжелобольным обработку проводит медсе</w:t>
        <w:softHyphen/>
        <w:t>стра. После каждого приема пищи она берет пинцетом ватный или марлевый шарик, смачивает его водным р-ром фурацилина (0,02 %), перманганата калия, борной кислоты (2-4 %), пероксида водорода (0,5 %) или, в крайнем случае, натрия гидрокарбоната (2 %) и протирает больному зубы, десны, язык и слизистые щек. После этого ему предлагают хорошо прополо</w:t>
        <w:softHyphen/>
        <w:t>скать рот этим же р-ром. Больным зубные протезы рекомендуют на ночь снять, хорошо промыть с мылом и до утра положить в чистый сухой стакан, а утром снова промыть и надеть.</w:t>
      </w:r>
    </w:p>
    <w:p>
      <w:pPr>
        <w:pStyle w:val="Normal"/>
        <w:shd w:fill="FFFFFF" w:val="clear"/>
        <w:spacing w:lineRule="auto" w:line="240" w:before="0" w:after="0"/>
        <w:ind w:firstLine="284"/>
        <w:jc w:val="both"/>
        <w:rPr/>
      </w:pPr>
      <w:r>
        <w:rPr>
          <w:rFonts w:cs="Times New Roman" w:ascii="Times New Roman" w:hAnsi="Times New Roman"/>
          <w:i/>
          <w:sz w:val="16"/>
          <w:szCs w:val="16"/>
        </w:rPr>
        <w:t>Полость носа</w:t>
      </w:r>
      <w:r>
        <w:rPr>
          <w:rFonts w:cs="Times New Roman" w:ascii="Times New Roman" w:hAnsi="Times New Roman"/>
          <w:sz w:val="16"/>
          <w:szCs w:val="16"/>
        </w:rPr>
        <w:t xml:space="preserve"> - Каждую половину носа при сморкании следует освобождать отдельно, закрывая одну ноздрю. Маленьким детям, не умеющим само</w:t>
        <w:softHyphen/>
        <w:t>стоятельно сморкаться, нос очищают от слизи ватным тампоном. Образовавшиеся в носу ребенка корки можно удалить через 10-15 мин после введения ватного тампона, смочен</w:t>
        <w:softHyphen/>
        <w:t>ного оливковым или вазелиновым маслом или теплым р-ром натрия гидрокарбоната. Капли в нос вводят пипеткой в положении больного лежа на спине или сидя, голова запрокинута назад и несколько по</w:t>
        <w:softHyphen/>
        <w:t>вернута в ту сторону, с которой капают лекарство. Вдувание в нос порошкообразных лекарственных веществ де</w:t>
        <w:softHyphen/>
        <w:t>лают после очистки носа с помощью специального инсуфлятора (порошковдувателя). Мази вводят в нос с помощью ватного тампона на глубину до 1,5 см на 10-15 мин, после чего тампон выбрасывают.</w:t>
      </w:r>
    </w:p>
    <w:p>
      <w:pPr>
        <w:pStyle w:val="Normal"/>
        <w:shd w:fill="FFFFFF" w:val="clear"/>
        <w:spacing w:lineRule="auto" w:line="240" w:before="0" w:after="0"/>
        <w:ind w:firstLine="284"/>
        <w:jc w:val="both"/>
        <w:rPr/>
      </w:pPr>
      <w:r>
        <w:rPr>
          <w:rFonts w:cs="Times New Roman" w:ascii="Times New Roman" w:hAnsi="Times New Roman"/>
          <w:i/>
          <w:sz w:val="16"/>
          <w:szCs w:val="16"/>
        </w:rPr>
        <w:t>Глаза</w:t>
      </w:r>
      <w:r>
        <w:rPr>
          <w:rFonts w:cs="Times New Roman" w:ascii="Times New Roman" w:hAnsi="Times New Roman"/>
          <w:sz w:val="16"/>
          <w:szCs w:val="16"/>
        </w:rPr>
        <w:t>. В случае заболевания или повреждения требуется специальный уход, закапывать капли, закладывать мазь, промывать, накладывать повязки. Перед закапыванием моют руки, берут пипетку и набирают в нее ле</w:t>
        <w:softHyphen/>
        <w:t>карство. Указательным пальцем оттяги</w:t>
        <w:softHyphen/>
        <w:t>вают вниз нижнее веко и просят больного смотреть вверх. Пи</w:t>
        <w:softHyphen/>
        <w:t>петку подносят к глазу и не касаясь ресниц и век нажимают на ее резиновый колпачок, 1-2 капли лекарства. Под палец, оттягивающий веко, подкладывают комок ваты, чтобы капли не стекали на ще</w:t>
        <w:softHyphen/>
        <w:t>ку. После прижимают на минуту внутренний угол глаза, чтобы лекарство не ушло по слезному ка</w:t>
        <w:softHyphen/>
        <w:t>налу в нос. Примочки делают ватой, смоченной водой или р-ром лекарства, прикладывая ее меняя че</w:t>
        <w:softHyphen/>
        <w:t>рез каждые 10-15 минут. Грелку укладывают на закрытые веки поверх чистого полотенца на 20-30 мин. При хим ожогах глаз -  моют лицо с закрытыми глазами, в течение 15 мин промывают струей воды и 30 мин орошают изотоническим р-ром натрия хло</w:t>
        <w:softHyphen/>
        <w:t>рида. При ожогах глаз кислотами в воду добавить соды. При ожогах щелочами промывают молоком, при ожогах анилиновыми красителями - крепким настоем ча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i/>
          <w:sz w:val="16"/>
          <w:szCs w:val="16"/>
        </w:rPr>
        <w:t xml:space="preserve">Ухо </w:t>
      </w:r>
      <w:r>
        <w:rPr>
          <w:rFonts w:cs="Times New Roman" w:ascii="Times New Roman" w:hAnsi="Times New Roman"/>
          <w:sz w:val="16"/>
          <w:szCs w:val="16"/>
        </w:rPr>
        <w:t>состоит: наружного, среднего и внутрен</w:t>
        <w:softHyphen/>
        <w:t>него. Уход за здоровыми ушами состоит в регулярном мытье их теп</w:t>
        <w:softHyphen/>
        <w:t>лой водой с мылом. Вливание капель в ухо, детям зака</w:t>
        <w:softHyphen/>
        <w:t>пывают 5-6 капель, взрослым - 6-8. Перед вливанием капли подогревают до температуры тела. Для введения голову поворачивают на бок. Ушную раковину у взрослых оттягивают вверх и назад, у маленьких детей - вниз. После закапывания пальцем нажимают на козелок уха для усиления контакта капель с барабанной перепонкой. Гноетечения удалить до закапывания.</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3. Методика измерения температуры тела. Понятие о лихорадке. Уход за больными при высокой температуре, ознобе, кризис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Измеряют температуру медицинским термометром Цельсия. Измеряют температуру в подмышечной впадине не менее 10 мин. Перед установкой подмышечную впа</w:t>
        <w:softHyphen/>
        <w:t>дину насухо вытирают полотенцем, т.к. влага охлаждает ртуть и термометр не дает правильных показаний. У истощенных больных температуру измеряют в прямой кишке (больного укладывают в положение лежа на боку, термометр смазывают вазелином и вставляют его в задний проход на половину длины). После термометр моют с мылом и де</w:t>
        <w:softHyphen/>
        <w:t>зинфицируют. Детям температуру измеряют в паховой складке (ногу ребенка сгибают в тазобедренном суставе и в образовав</w:t>
        <w:softHyphen/>
        <w:t>шуюся складку кожи ставят термометр).</w:t>
      </w:r>
    </w:p>
    <w:p>
      <w:pPr>
        <w:pStyle w:val="Normal"/>
        <w:shd w:fill="FFFFFF" w:val="clear"/>
        <w:spacing w:lineRule="auto" w:line="240" w:before="0" w:after="0"/>
        <w:ind w:firstLine="284"/>
        <w:jc w:val="both"/>
        <w:rPr/>
      </w:pPr>
      <w:r>
        <w:rPr>
          <w:rFonts w:cs="Times New Roman" w:ascii="Times New Roman" w:hAnsi="Times New Roman"/>
          <w:sz w:val="16"/>
          <w:szCs w:val="16"/>
        </w:rPr>
        <w:t xml:space="preserve">Температура тела ниже 36°С – </w:t>
      </w:r>
      <w:r>
        <w:rPr>
          <w:rFonts w:cs="Times New Roman" w:ascii="Times New Roman" w:hAnsi="Times New Roman"/>
          <w:b/>
          <w:i/>
          <w:sz w:val="16"/>
          <w:szCs w:val="16"/>
        </w:rPr>
        <w:t>субнормальной</w:t>
      </w:r>
      <w:r>
        <w:rPr>
          <w:rFonts w:cs="Times New Roman" w:ascii="Times New Roman" w:hAnsi="Times New Roman"/>
          <w:sz w:val="16"/>
          <w:szCs w:val="16"/>
        </w:rPr>
        <w:t xml:space="preserve">. Повышение температуры выше 37°С – </w:t>
      </w:r>
      <w:r>
        <w:rPr>
          <w:rFonts w:cs="Times New Roman" w:ascii="Times New Roman" w:hAnsi="Times New Roman"/>
          <w:b/>
          <w:i/>
          <w:iCs/>
          <w:sz w:val="16"/>
          <w:szCs w:val="16"/>
        </w:rPr>
        <w:t>лихорадкой</w:t>
      </w:r>
      <w:r>
        <w:rPr>
          <w:rFonts w:cs="Times New Roman" w:ascii="Times New Roman" w:hAnsi="Times New Roman"/>
          <w:i/>
          <w:iCs/>
          <w:sz w:val="16"/>
          <w:szCs w:val="16"/>
        </w:rPr>
        <w:t xml:space="preserve">. </w:t>
      </w:r>
      <w:r>
        <w:rPr>
          <w:rFonts w:cs="Times New Roman" w:ascii="Times New Roman" w:hAnsi="Times New Roman"/>
          <w:sz w:val="16"/>
          <w:szCs w:val="16"/>
          <w:u w:val="single"/>
        </w:rPr>
        <w:t>По степени подъема температуры</w:t>
      </w:r>
      <w:r>
        <w:rPr>
          <w:rFonts w:cs="Times New Roman" w:ascii="Times New Roman" w:hAnsi="Times New Roman"/>
          <w:sz w:val="16"/>
          <w:szCs w:val="16"/>
        </w:rPr>
        <w:t xml:space="preserve"> тела </w:t>
      </w:r>
      <w:r>
        <w:rPr>
          <w:rFonts w:cs="Times New Roman" w:ascii="Times New Roman" w:hAnsi="Times New Roman"/>
          <w:i/>
          <w:sz w:val="16"/>
          <w:szCs w:val="16"/>
        </w:rPr>
        <w:t>различают ли</w:t>
        <w:softHyphen/>
        <w:t>хорадку субфебрильную (не выше 38 °С), фебрильную, или умеренную (38-39), высокую, или пиретическую (39-41), гиперпиретическую, или чрез</w:t>
        <w:softHyphen/>
        <w:t>мерную (свыше 41 °С).</w:t>
      </w:r>
    </w:p>
    <w:p>
      <w:pPr>
        <w:pStyle w:val="Normal"/>
        <w:shd w:fill="FFFFFF" w:val="clear"/>
        <w:spacing w:lineRule="auto" w:line="240" w:before="0" w:after="0"/>
        <w:ind w:firstLine="284"/>
        <w:jc w:val="both"/>
        <w:rPr/>
      </w:pPr>
      <w:r>
        <w:rPr>
          <w:rFonts w:cs="Times New Roman" w:ascii="Times New Roman" w:hAnsi="Times New Roman"/>
          <w:sz w:val="16"/>
          <w:szCs w:val="16"/>
          <w:u w:val="single"/>
        </w:rPr>
        <w:t>По длительности</w:t>
      </w:r>
      <w:r>
        <w:rPr>
          <w:rFonts w:cs="Times New Roman" w:ascii="Times New Roman" w:hAnsi="Times New Roman"/>
          <w:sz w:val="16"/>
          <w:szCs w:val="16"/>
        </w:rPr>
        <w:t xml:space="preserve"> различают </w:t>
      </w:r>
      <w:r>
        <w:rPr>
          <w:rFonts w:cs="Times New Roman" w:ascii="Times New Roman" w:hAnsi="Times New Roman"/>
          <w:i/>
          <w:sz w:val="16"/>
          <w:szCs w:val="16"/>
        </w:rPr>
        <w:t>лихорадку мимолет</w:t>
        <w:softHyphen/>
        <w:t>ную с повышением температуры в течение нескольких часов, острую -до 15 дней, подострую - до 45 дней, хро</w:t>
        <w:softHyphen/>
        <w:t>ническую - свыше 45 дней</w:t>
      </w:r>
      <w:r>
        <w:rPr>
          <w:rFonts w:cs="Times New Roman" w:ascii="Times New Roman" w:hAnsi="Times New Roman"/>
          <w:sz w:val="16"/>
          <w:szCs w:val="16"/>
        </w:rPr>
        <w:t>.</w:t>
      </w:r>
    </w:p>
    <w:p>
      <w:pPr>
        <w:pStyle w:val="Normal"/>
        <w:shd w:fill="FFFFFF" w:val="clear"/>
        <w:spacing w:lineRule="auto" w:line="240" w:before="0" w:after="0"/>
        <w:ind w:firstLine="284"/>
        <w:jc w:val="both"/>
        <w:rPr/>
      </w:pPr>
      <w:r>
        <w:rPr>
          <w:rFonts w:cs="Times New Roman" w:ascii="Times New Roman" w:hAnsi="Times New Roman"/>
          <w:sz w:val="16"/>
          <w:szCs w:val="16"/>
          <w:u w:val="single"/>
        </w:rPr>
        <w:t>По характеру колебаний температуры</w:t>
      </w:r>
      <w:r>
        <w:rPr>
          <w:rFonts w:cs="Times New Roman" w:ascii="Times New Roman" w:hAnsi="Times New Roman"/>
          <w:sz w:val="16"/>
          <w:szCs w:val="16"/>
        </w:rPr>
        <w:t xml:space="preserve"> бывают сле</w:t>
        <w:softHyphen/>
        <w:t xml:space="preserve">дующие </w:t>
      </w:r>
      <w:r>
        <w:rPr>
          <w:rFonts w:cs="Times New Roman" w:ascii="Times New Roman" w:hAnsi="Times New Roman"/>
          <w:i/>
          <w:sz w:val="16"/>
          <w:szCs w:val="16"/>
        </w:rPr>
        <w:t>типы лихорадки</w:t>
      </w:r>
      <w:r>
        <w:rPr>
          <w:rFonts w:cs="Times New Roman" w:ascii="Times New Roman" w:hAnsi="Times New Roman"/>
          <w:sz w:val="16"/>
          <w:szCs w:val="16"/>
        </w:rPr>
        <w:t xml:space="preserve">: </w:t>
      </w:r>
      <w:r>
        <w:rPr>
          <w:rFonts w:cs="Times New Roman" w:ascii="Times New Roman" w:hAnsi="Times New Roman"/>
          <w:i/>
          <w:sz w:val="16"/>
          <w:szCs w:val="16"/>
          <w:u w:val="single"/>
        </w:rPr>
        <w:t>постоянная</w:t>
      </w:r>
      <w:r>
        <w:rPr>
          <w:rFonts w:cs="Times New Roman" w:ascii="Times New Roman" w:hAnsi="Times New Roman"/>
          <w:sz w:val="16"/>
          <w:szCs w:val="16"/>
        </w:rPr>
        <w:t>, хар-ся повышением температуры до 39 °С и суточными ее колеба</w:t>
        <w:softHyphen/>
        <w:t xml:space="preserve">ниями в пределах 1 °С; </w:t>
      </w:r>
      <w:r>
        <w:rPr>
          <w:rFonts w:cs="Times New Roman" w:ascii="Times New Roman" w:hAnsi="Times New Roman"/>
          <w:i/>
          <w:sz w:val="16"/>
          <w:szCs w:val="16"/>
          <w:u w:val="single"/>
        </w:rPr>
        <w:t>послабляющая</w:t>
      </w:r>
      <w:r>
        <w:rPr>
          <w:rFonts w:cs="Times New Roman" w:ascii="Times New Roman" w:hAnsi="Times New Roman"/>
          <w:sz w:val="16"/>
          <w:szCs w:val="16"/>
        </w:rPr>
        <w:t>, темпе</w:t>
        <w:softHyphen/>
        <w:t xml:space="preserve">ратура опускается ниже 38 °С с суточными колебаниями в 1 °С; </w:t>
      </w:r>
      <w:r>
        <w:rPr>
          <w:rFonts w:cs="Times New Roman" w:ascii="Times New Roman" w:hAnsi="Times New Roman"/>
          <w:i/>
          <w:sz w:val="16"/>
          <w:szCs w:val="16"/>
          <w:u w:val="single"/>
        </w:rPr>
        <w:t>перемежающаяся</w:t>
      </w:r>
      <w:r>
        <w:rPr>
          <w:rFonts w:cs="Times New Roman" w:ascii="Times New Roman" w:hAnsi="Times New Roman"/>
          <w:sz w:val="16"/>
          <w:szCs w:val="16"/>
        </w:rPr>
        <w:t xml:space="preserve">, ей свойственно колебание от нормальной до высокой температуры в течение 1-2 дней, </w:t>
      </w:r>
      <w:r>
        <w:rPr>
          <w:rFonts w:cs="Times New Roman" w:ascii="Times New Roman" w:hAnsi="Times New Roman"/>
          <w:i/>
          <w:sz w:val="16"/>
          <w:szCs w:val="16"/>
          <w:u w:val="single"/>
        </w:rPr>
        <w:t>вол</w:t>
        <w:softHyphen/>
        <w:t xml:space="preserve">нообразная </w:t>
      </w:r>
      <w:r>
        <w:rPr>
          <w:rFonts w:cs="Times New Roman" w:ascii="Times New Roman" w:hAnsi="Times New Roman"/>
          <w:sz w:val="16"/>
          <w:szCs w:val="16"/>
        </w:rPr>
        <w:t xml:space="preserve">- периоды повышения температуры сменяются периодами снижения ее до субфебрильной или нормальной; </w:t>
      </w:r>
      <w:r>
        <w:rPr>
          <w:rFonts w:cs="Times New Roman" w:ascii="Times New Roman" w:hAnsi="Times New Roman"/>
          <w:i/>
          <w:sz w:val="16"/>
          <w:szCs w:val="16"/>
          <w:u w:val="single"/>
        </w:rPr>
        <w:t>истощающая</w:t>
      </w:r>
      <w:r>
        <w:rPr>
          <w:rFonts w:cs="Times New Roman" w:ascii="Times New Roman" w:hAnsi="Times New Roman"/>
          <w:sz w:val="16"/>
          <w:szCs w:val="16"/>
        </w:rPr>
        <w:t>, хар-ся су</w:t>
        <w:softHyphen/>
        <w:t>точными колебаниями температуры в 4-5 °С и падением ее до нормальных или субнормальных цифр, сопровождается обиль</w:t>
        <w:softHyphen/>
        <w:t xml:space="preserve">ным потоотделением и сильной слабостью; </w:t>
      </w:r>
      <w:r>
        <w:rPr>
          <w:rFonts w:cs="Times New Roman" w:ascii="Times New Roman" w:hAnsi="Times New Roman"/>
          <w:i/>
          <w:sz w:val="16"/>
          <w:szCs w:val="16"/>
          <w:u w:val="single"/>
        </w:rPr>
        <w:t>извращенная</w:t>
      </w:r>
      <w:r>
        <w:rPr>
          <w:rFonts w:cs="Times New Roman" w:ascii="Times New Roman" w:hAnsi="Times New Roman"/>
          <w:sz w:val="16"/>
          <w:szCs w:val="16"/>
        </w:rPr>
        <w:t>, при которой утренняя температура выше вечерней.</w:t>
      </w:r>
    </w:p>
    <w:p>
      <w:pPr>
        <w:pStyle w:val="Normal"/>
        <w:shd w:fill="FFFFFF" w:val="clear"/>
        <w:spacing w:lineRule="auto" w:line="240" w:before="0" w:after="0"/>
        <w:ind w:firstLine="284"/>
        <w:jc w:val="both"/>
        <w:rPr/>
      </w:pPr>
      <w:r>
        <w:rPr>
          <w:rFonts w:cs="Times New Roman" w:ascii="Times New Roman" w:hAnsi="Times New Roman"/>
          <w:i/>
          <w:sz w:val="16"/>
          <w:szCs w:val="16"/>
        </w:rPr>
        <w:t xml:space="preserve">Лихорадка </w:t>
      </w:r>
      <w:r>
        <w:rPr>
          <w:rFonts w:cs="Times New Roman" w:ascii="Times New Roman" w:hAnsi="Times New Roman"/>
          <w:sz w:val="16"/>
          <w:szCs w:val="16"/>
        </w:rPr>
        <w:t xml:space="preserve">– это проявление защитно-приспособительной функции организма, искусственно снижать температуру в каждом случае нецелесообразно. Назначать жаропонижающие средства должен только врач. В течении лихорадки различают </w:t>
      </w:r>
      <w:r>
        <w:rPr>
          <w:rFonts w:cs="Times New Roman" w:ascii="Times New Roman" w:hAnsi="Times New Roman"/>
          <w:b/>
          <w:sz w:val="16"/>
          <w:szCs w:val="16"/>
        </w:rPr>
        <w:t>три главных периода</w:t>
      </w:r>
      <w:r>
        <w:rPr>
          <w:rFonts w:cs="Times New Roman" w:ascii="Times New Roman" w:hAnsi="Times New Roman"/>
          <w:sz w:val="16"/>
          <w:szCs w:val="16"/>
        </w:rPr>
        <w:t xml:space="preserve">: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1) на</w:t>
        <w:softHyphen/>
        <w:t>растания температуры (теплопродукция в организме пре</w:t>
        <w:softHyphen/>
        <w:t>вышает теплоотдачу. Возникают сильный озноб, чувство ломоты во всем теле, продолжающиеся от нескольких часов до несколь</w:t>
        <w:softHyphen/>
        <w:t>ких дней, появляются слабость, головные боли. Больного необ</w:t>
        <w:softHyphen/>
        <w:t>ходимо согреть: напоить крепким сладким чаем, обложить грел</w:t>
        <w:softHyphen/>
        <w:t xml:space="preserve">ками, тепло укрыть); </w:t>
      </w:r>
    </w:p>
    <w:p>
      <w:pPr>
        <w:pStyle w:val="Normal"/>
        <w:shd w:fill="FFFFFF" w:val="clear"/>
        <w:spacing w:lineRule="auto" w:line="240" w:before="0" w:after="0"/>
        <w:ind w:firstLine="284"/>
        <w:jc w:val="both"/>
        <w:rPr/>
      </w:pPr>
      <w:r>
        <w:rPr>
          <w:rFonts w:cs="Times New Roman" w:ascii="Times New Roman" w:hAnsi="Times New Roman"/>
          <w:sz w:val="16"/>
          <w:szCs w:val="16"/>
        </w:rPr>
        <w:t>2) максимального подъема температуры (теплопродукция и теплоотдача в ор</w:t>
        <w:softHyphen/>
        <w:t>ганизме достигают относительного равновесия. Продолжается этот период от нескольких часов до нескольких недель. В это время на</w:t>
        <w:softHyphen/>
        <w:t>рушается деятельность всех органов и систем. Особенно сильно на</w:t>
        <w:softHyphen/>
        <w:t>рушается обмен веществ, усиливается сгорание углеводов и умень</w:t>
        <w:softHyphen/>
        <w:t>шается поступление в организм питательных веществ. Чем выше и длительнее температура, тем больше истощается организм. Для восполнения по</w:t>
        <w:softHyphen/>
        <w:t>терь организма в этом периоде больной должен усиленно питаться высококалорийными и легкоусвояемыми жидкими и полужидкими продуктами. Из-за резкого снижения аппетита и функции пищеваре</w:t>
        <w:softHyphen/>
        <w:t>ния пищу следует давать 6-7 раз в сутки, используя для этого и ве</w:t>
        <w:softHyphen/>
        <w:t>чернее время, когда температура снижается. Головные боли, бессонница, возникает возбуждение, бред, АД снижается, пульс и дыхание учащается);  3) снижения температуры (теплопродукция снижается, а тепло</w:t>
        <w:softHyphen/>
        <w:t xml:space="preserve">отдача повышается и температура снижается. Быстрое снижение температуры в течение нескольких часов называют </w:t>
      </w:r>
      <w:r>
        <w:rPr>
          <w:rFonts w:cs="Times New Roman" w:ascii="Times New Roman" w:hAnsi="Times New Roman"/>
          <w:b/>
          <w:i/>
          <w:iCs/>
          <w:sz w:val="16"/>
          <w:szCs w:val="16"/>
        </w:rPr>
        <w:t>кризисом</w:t>
      </w:r>
      <w:r>
        <w:rPr>
          <w:rFonts w:cs="Times New Roman" w:ascii="Times New Roman" w:hAnsi="Times New Roman"/>
          <w:i/>
          <w:iCs/>
          <w:sz w:val="16"/>
          <w:szCs w:val="16"/>
        </w:rPr>
        <w:t xml:space="preserve">, </w:t>
      </w:r>
      <w:r>
        <w:rPr>
          <w:rFonts w:cs="Times New Roman" w:ascii="Times New Roman" w:hAnsi="Times New Roman"/>
          <w:sz w:val="16"/>
          <w:szCs w:val="16"/>
        </w:rPr>
        <w:t>а мед</w:t>
        <w:softHyphen/>
        <w:t xml:space="preserve">ленное в продолжение нескольких дней - </w:t>
      </w:r>
      <w:r>
        <w:rPr>
          <w:rFonts w:cs="Times New Roman" w:ascii="Times New Roman" w:hAnsi="Times New Roman"/>
          <w:b/>
          <w:i/>
          <w:iCs/>
          <w:sz w:val="16"/>
          <w:szCs w:val="16"/>
        </w:rPr>
        <w:t>лизисом.</w:t>
      </w:r>
      <w:r>
        <w:rPr>
          <w:rFonts w:cs="Times New Roman" w:ascii="Times New Roman" w:hAnsi="Times New Roman"/>
          <w:i/>
          <w:iCs/>
          <w:sz w:val="16"/>
          <w:szCs w:val="16"/>
        </w:rPr>
        <w:t xml:space="preserve"> </w:t>
      </w:r>
      <w:r>
        <w:rPr>
          <w:rFonts w:cs="Times New Roman" w:ascii="Times New Roman" w:hAnsi="Times New Roman"/>
          <w:sz w:val="16"/>
          <w:szCs w:val="16"/>
        </w:rPr>
        <w:t>При критическом снижении температуры может развиться острая сердечно</w:t>
        <w:softHyphen/>
        <w:t>сосудистая недостаточность и больной может погибнуть). При возникновении острой сердечно-сосудистой недостаточно</w:t>
        <w:softHyphen/>
        <w:t>сти больному оказывают срочную медицинскую помощь: вводят ко</w:t>
        <w:softHyphen/>
        <w:t>феин, кордиамин, мезатон или стрихнин, согревают грелками, дают горячее питье. Если состояние не улучшается, делают инъекцию коргликона или строфантина с глюкозой.</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4. Пульс, его характеристики. Методика определения пульса и оценка показателей.</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Пульс</w:t>
      </w:r>
      <w:r>
        <w:rPr>
          <w:rFonts w:cs="Times New Roman" w:ascii="Times New Roman" w:hAnsi="Times New Roman"/>
          <w:i/>
          <w:iCs/>
          <w:sz w:val="16"/>
          <w:szCs w:val="16"/>
        </w:rPr>
        <w:t xml:space="preserve"> - </w:t>
      </w:r>
      <w:r>
        <w:rPr>
          <w:rFonts w:cs="Times New Roman" w:ascii="Times New Roman" w:hAnsi="Times New Roman"/>
          <w:sz w:val="16"/>
          <w:szCs w:val="16"/>
        </w:rPr>
        <w:t>толчкообразные колебания стенок сосудов, возни</w:t>
        <w:softHyphen/>
        <w:t>кающие в результате сердечных сокращений и зависящие от вы</w:t>
        <w:softHyphen/>
        <w:t>броса крови из сердца в сосудистую систему. Различают пульс артериальный, венозный и капиллярный. Свойства пульса ха</w:t>
        <w:softHyphen/>
        <w:t>р-ся его ритмичностью, частотой, напряжением и наполнением. Определяют артериальный пульс в местах, где артерии доступны непосредственному ощупыванию. Обычно его исследуют в области лучевой артерии. Обхватывают рукой кисть в области лучезапястного сустава так, чтобы большой палец оказался на тыльной стороне предплечья, а остальные пальцы - на ладонной стороне у осно</w:t>
        <w:softHyphen/>
        <w:t xml:space="preserve">вания его первого пальца, на лучевой артерии. Можно прощупать пульс на височных артериях, на сонной и на бедренной.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ульс считается ритмичным, если пульсовые удары сле</w:t>
        <w:softHyphen/>
        <w:t>дуют через одинаковые промежутки времени. В противном слу</w:t>
        <w:softHyphen/>
        <w:t>чае пульс считается неправильным, или аритмичным.</w:t>
      </w:r>
    </w:p>
    <w:p>
      <w:pPr>
        <w:pStyle w:val="Normal"/>
        <w:shd w:fill="FFFFFF" w:val="clear"/>
        <w:spacing w:lineRule="auto" w:line="240" w:before="0" w:after="0"/>
        <w:ind w:firstLine="284"/>
        <w:jc w:val="both"/>
        <w:rPr/>
      </w:pPr>
      <w:r>
        <w:rPr>
          <w:rFonts w:cs="Times New Roman" w:ascii="Times New Roman" w:hAnsi="Times New Roman"/>
          <w:sz w:val="16"/>
          <w:szCs w:val="16"/>
        </w:rPr>
        <w:t>Частота пульса у здоровых людей соответствует частоте сердечных сокращений и зависит от возраста: у новорожден</w:t>
        <w:softHyphen/>
        <w:t xml:space="preserve">ных - 130-140 ударов в 1 мин, у детей 3-5 лет - 95-100, 7-10 лет - 85-90, к 25 годам - 60-80. На уровне 60-80 ударов в 1 мин пульс сохраняется до 60 лет, после чего снова может учащаться. Учащение пульса свыше 90 в 1 мин называется </w:t>
      </w:r>
      <w:r>
        <w:rPr>
          <w:rFonts w:cs="Times New Roman" w:ascii="Times New Roman" w:hAnsi="Times New Roman"/>
          <w:b/>
          <w:i/>
          <w:iCs/>
          <w:sz w:val="16"/>
          <w:szCs w:val="16"/>
        </w:rPr>
        <w:t>тахикардией,</w:t>
      </w:r>
      <w:r>
        <w:rPr>
          <w:rFonts w:cs="Times New Roman" w:ascii="Times New Roman" w:hAnsi="Times New Roman"/>
          <w:i/>
          <w:iCs/>
          <w:sz w:val="16"/>
          <w:szCs w:val="16"/>
        </w:rPr>
        <w:t xml:space="preserve"> </w:t>
      </w:r>
      <w:r>
        <w:rPr>
          <w:rFonts w:cs="Times New Roman" w:ascii="Times New Roman" w:hAnsi="Times New Roman"/>
          <w:sz w:val="16"/>
          <w:szCs w:val="16"/>
        </w:rPr>
        <w:t xml:space="preserve">а пульс реже 60 в 1 мин - </w:t>
      </w:r>
      <w:r>
        <w:rPr>
          <w:rFonts w:cs="Times New Roman" w:ascii="Times New Roman" w:hAnsi="Times New Roman"/>
          <w:b/>
          <w:i/>
          <w:iCs/>
          <w:sz w:val="16"/>
          <w:szCs w:val="16"/>
        </w:rPr>
        <w:t>брадикардией.</w:t>
      </w:r>
      <w:r>
        <w:rPr>
          <w:rFonts w:cs="Times New Roman" w:ascii="Times New Roman" w:hAnsi="Times New Roman"/>
          <w:i/>
          <w:iCs/>
          <w:sz w:val="16"/>
          <w:szCs w:val="16"/>
        </w:rPr>
        <w:t xml:space="preserve"> </w:t>
      </w:r>
      <w:r>
        <w:rPr>
          <w:rFonts w:cs="Times New Roman" w:ascii="Times New Roman" w:hAnsi="Times New Roman"/>
          <w:sz w:val="16"/>
          <w:szCs w:val="16"/>
        </w:rPr>
        <w:t>Если частота пульса реже частоты сердечных сокращений, говорят о дефиците пуль</w:t>
        <w:softHyphen/>
        <w:t>са. Ночью пульс реже, чем днем. У девочек и женщин пульс чаще, чем у мальчиков и мужчин.</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Напряжение пульса определяется силой, которая требу</w:t>
        <w:softHyphen/>
        <w:t>ется для сдавливания артерии, до остановки пульсации. По степени напряжения пульса можно ориентировочно судить о величине АД: чем выше давление, тем напряженнее пульс. Наполнение пульса зависит в основном от нагнета</w:t>
        <w:softHyphen/>
        <w:t>тельной способности сердца в период его сокращения (систолы).</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 xml:space="preserve">5. Понятие об артериальном давлении. Методика его определения и оценка показателей. </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 xml:space="preserve">Артериальное давление </w:t>
      </w:r>
      <w:r>
        <w:rPr>
          <w:rFonts w:cs="Times New Roman" w:ascii="Times New Roman" w:hAnsi="Times New Roman"/>
          <w:b/>
          <w:sz w:val="16"/>
          <w:szCs w:val="16"/>
          <w:u w:val="single"/>
        </w:rPr>
        <w:t>(АД)</w:t>
      </w:r>
      <w:r>
        <w:rPr>
          <w:rFonts w:cs="Times New Roman" w:ascii="Times New Roman" w:hAnsi="Times New Roman"/>
          <w:sz w:val="16"/>
          <w:szCs w:val="16"/>
        </w:rPr>
        <w:t xml:space="preserve"> - это давление крови на стенки артерий во время систолы и диастолы. Величина его зависит от силы сокращений сердца, притока крови в артерии, эластичности и сопротивляемости сосудов и других факторов. Различают АД максимальное (</w:t>
      </w:r>
      <w:r>
        <w:rPr>
          <w:rFonts w:cs="Times New Roman" w:ascii="Times New Roman" w:hAnsi="Times New Roman"/>
          <w:i/>
          <w:sz w:val="16"/>
          <w:szCs w:val="16"/>
        </w:rPr>
        <w:t>систоли</w:t>
        <w:softHyphen/>
        <w:t>ческое</w:t>
      </w:r>
      <w:r>
        <w:rPr>
          <w:rFonts w:cs="Times New Roman" w:ascii="Times New Roman" w:hAnsi="Times New Roman"/>
          <w:sz w:val="16"/>
          <w:szCs w:val="16"/>
        </w:rPr>
        <w:t>), минимальное (</w:t>
      </w:r>
      <w:r>
        <w:rPr>
          <w:rFonts w:cs="Times New Roman" w:ascii="Times New Roman" w:hAnsi="Times New Roman"/>
          <w:i/>
          <w:sz w:val="16"/>
          <w:szCs w:val="16"/>
        </w:rPr>
        <w:t>диастолическое</w:t>
      </w:r>
      <w:r>
        <w:rPr>
          <w:rFonts w:cs="Times New Roman" w:ascii="Times New Roman" w:hAnsi="Times New Roman"/>
          <w:sz w:val="16"/>
          <w:szCs w:val="16"/>
        </w:rPr>
        <w:t>) и пульсовое.</w:t>
      </w:r>
    </w:p>
    <w:p>
      <w:pPr>
        <w:pStyle w:val="Normal"/>
        <w:shd w:fill="FFFFFF" w:val="clear"/>
        <w:spacing w:lineRule="auto" w:line="240" w:before="0" w:after="0"/>
        <w:ind w:firstLine="284"/>
        <w:jc w:val="both"/>
        <w:rPr/>
      </w:pPr>
      <w:r>
        <w:rPr>
          <w:rFonts w:cs="Times New Roman" w:ascii="Times New Roman" w:hAnsi="Times New Roman"/>
          <w:sz w:val="16"/>
          <w:szCs w:val="16"/>
          <w:u w:val="single"/>
        </w:rPr>
        <w:t>Систолическое давление</w:t>
      </w:r>
      <w:r>
        <w:rPr>
          <w:rFonts w:cs="Times New Roman" w:ascii="Times New Roman" w:hAnsi="Times New Roman"/>
          <w:sz w:val="16"/>
          <w:szCs w:val="16"/>
        </w:rPr>
        <w:t xml:space="preserve"> фиксируется в момент мак</w:t>
        <w:softHyphen/>
        <w:t xml:space="preserve">симального подъема пульсовой волны в артериальной системе вслед за систолой левого желудочка. </w:t>
      </w:r>
      <w:r>
        <w:rPr>
          <w:rFonts w:cs="Times New Roman" w:ascii="Times New Roman" w:hAnsi="Times New Roman"/>
          <w:sz w:val="16"/>
          <w:szCs w:val="16"/>
          <w:u w:val="single"/>
        </w:rPr>
        <w:t>Диастолическое давление</w:t>
      </w:r>
      <w:r>
        <w:rPr>
          <w:rFonts w:cs="Times New Roman" w:ascii="Times New Roman" w:hAnsi="Times New Roman"/>
          <w:sz w:val="16"/>
          <w:szCs w:val="16"/>
        </w:rPr>
        <w:t xml:space="preserve"> отмечается во время спада пульсовой волны, когда происходит диа</w:t>
        <w:softHyphen/>
        <w:t xml:space="preserve">стола сердца. </w:t>
      </w:r>
      <w:r>
        <w:rPr>
          <w:rFonts w:cs="Times New Roman" w:ascii="Times New Roman" w:hAnsi="Times New Roman"/>
          <w:i/>
          <w:iCs/>
          <w:sz w:val="16"/>
          <w:szCs w:val="16"/>
          <w:u w:val="single"/>
        </w:rPr>
        <w:t>Пульсовым давлением</w:t>
      </w:r>
      <w:r>
        <w:rPr>
          <w:rFonts w:cs="Times New Roman" w:ascii="Times New Roman" w:hAnsi="Times New Roman"/>
          <w:i/>
          <w:iCs/>
          <w:sz w:val="16"/>
          <w:szCs w:val="16"/>
        </w:rPr>
        <w:t xml:space="preserve"> </w:t>
      </w:r>
      <w:r>
        <w:rPr>
          <w:rFonts w:cs="Times New Roman" w:ascii="Times New Roman" w:hAnsi="Times New Roman"/>
          <w:sz w:val="16"/>
          <w:szCs w:val="16"/>
        </w:rPr>
        <w:t>называют разницу между вели</w:t>
        <w:softHyphen/>
        <w:t>чиной систолического и диастолического давления.</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АД измеряют с помощью ртутного сфигмоманометра или мембранного манометра (тонометра) в миллиметрах ртутного столба по методу Короткова. У здоровых людей АД может колебаться в зависимости от состояния нервной системы, времени суток и других причин. Ут</w:t>
        <w:softHyphen/>
        <w:t>ром оно ниже на 5-10 мм рт. ст. Нормальная величина систолического давления бывает в пределах 100-140 мм рт. ст., диастолического - 70-90 мм рт. ст. Такие значения АД соответствуют возрас</w:t>
        <w:softHyphen/>
        <w:t>тной категории людей от 16 до 60 лет. Для лиц старше 60 лет нор</w:t>
        <w:softHyphen/>
        <w:t>мальным считается АД, равное 150/90 мм рт. ст. У детей величина систолического давления ориентировочно может быть определена по формуле: 80 + удвоенное число лет жизни ребенк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Техника измерения АД: руку выше локтя обматывают спец манжеткой, соединенной с тонометром и резиновой грушей. При нагне</w:t>
        <w:softHyphen/>
        <w:t>тании воздуха манжетка пережимает артериальные сосуды. По</w:t>
        <w:softHyphen/>
        <w:t xml:space="preserve">сле берут фонендоскоп, устанавливают его мембрану на область локтевого сгиба, слушают и медленно выпускают воздух из манжетки. Первые тоны – систолическое давление, последние – диастолическое.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У лиц, занимающихся тяжелым физическим трудом и у спортсменов систолическое давление может быть 100-90 мм рт. ст., а диастолическое - 60-50 мм рт. ст. В организме сущест</w:t>
        <w:softHyphen/>
        <w:t>вуют сложные механизмы регуляции уровня АД. При расстрой</w:t>
        <w:softHyphen/>
        <w:t>стве регуляторной функции уровень АД может изменяться в сто</w:t>
        <w:softHyphen/>
        <w:t xml:space="preserve">рону повышения - </w:t>
      </w:r>
      <w:r>
        <w:rPr>
          <w:rFonts w:cs="Times New Roman" w:ascii="Times New Roman" w:hAnsi="Times New Roman"/>
          <w:b/>
          <w:i/>
          <w:iCs/>
          <w:sz w:val="16"/>
          <w:szCs w:val="16"/>
        </w:rPr>
        <w:t>артериальная гипертензия</w:t>
      </w:r>
      <w:r>
        <w:rPr>
          <w:rFonts w:cs="Times New Roman" w:ascii="Times New Roman" w:hAnsi="Times New Roman"/>
          <w:i/>
          <w:iCs/>
          <w:sz w:val="16"/>
          <w:szCs w:val="16"/>
        </w:rPr>
        <w:t xml:space="preserve"> </w:t>
      </w:r>
      <w:r>
        <w:rPr>
          <w:rFonts w:cs="Times New Roman" w:ascii="Times New Roman" w:hAnsi="Times New Roman"/>
          <w:sz w:val="16"/>
          <w:szCs w:val="16"/>
        </w:rPr>
        <w:t xml:space="preserve">или понижения - </w:t>
      </w:r>
      <w:r>
        <w:rPr>
          <w:rFonts w:cs="Times New Roman" w:ascii="Times New Roman" w:hAnsi="Times New Roman"/>
          <w:b/>
          <w:i/>
          <w:iCs/>
          <w:sz w:val="16"/>
          <w:szCs w:val="16"/>
        </w:rPr>
        <w:t>артериальная гипотензия</w:t>
      </w:r>
      <w:r>
        <w:rPr>
          <w:rFonts w:cs="Times New Roman" w:ascii="Times New Roman" w:hAnsi="Times New Roman"/>
          <w:i/>
          <w:iCs/>
          <w:sz w:val="16"/>
          <w:szCs w:val="16"/>
        </w:rPr>
        <w:t xml:space="preserve">. </w:t>
      </w:r>
      <w:r>
        <w:rPr>
          <w:rFonts w:cs="Times New Roman" w:ascii="Times New Roman" w:hAnsi="Times New Roman"/>
          <w:sz w:val="16"/>
          <w:szCs w:val="16"/>
        </w:rPr>
        <w:t>Гипотензия может возникать при от</w:t>
        <w:softHyphen/>
        <w:t>равлениях, инфекционных болезнях, сердечно-сосудистых забо</w:t>
        <w:softHyphen/>
        <w:t>леваниях. Гипертензия встречается при эндокринных расстрой</w:t>
        <w:softHyphen/>
        <w:t>ствах, болезнях почек, гипертонической болезни и т. д. Наблю</w:t>
        <w:softHyphen/>
        <w:t>дается гипертензия и у подростков в период полового созревания.</w:t>
      </w:r>
    </w:p>
    <w:p>
      <w:pPr>
        <w:pStyle w:val="Normal"/>
        <w:shd w:fill="FFFFFF" w:val="clear"/>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6. Наблюдение за дыханием, методика подсчета дыхательных движений. Понятие об отдышке, удушье, асфиксии, астме.</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Дыхание</w:t>
      </w:r>
      <w:r>
        <w:rPr>
          <w:rFonts w:cs="Times New Roman" w:ascii="Times New Roman" w:hAnsi="Times New Roman"/>
          <w:i/>
          <w:iCs/>
          <w:sz w:val="16"/>
          <w:szCs w:val="16"/>
        </w:rPr>
        <w:t xml:space="preserve"> - </w:t>
      </w:r>
      <w:r>
        <w:rPr>
          <w:rFonts w:cs="Times New Roman" w:ascii="Times New Roman" w:hAnsi="Times New Roman"/>
          <w:sz w:val="16"/>
          <w:szCs w:val="16"/>
        </w:rPr>
        <w:t>совокупность процессов, обеспечивающих поступ</w:t>
        <w:softHyphen/>
        <w:t xml:space="preserve">ление в организм кислорода, использование его в окислительных процессах и удаление из организма углекислого газа. В процессе дыхания различают </w:t>
      </w:r>
      <w:r>
        <w:rPr>
          <w:rFonts w:cs="Times New Roman" w:ascii="Times New Roman" w:hAnsi="Times New Roman"/>
          <w:b/>
          <w:sz w:val="16"/>
          <w:szCs w:val="16"/>
        </w:rPr>
        <w:t>три фазы</w:t>
      </w:r>
      <w:r>
        <w:rPr>
          <w:rFonts w:cs="Times New Roman" w:ascii="Times New Roman" w:hAnsi="Times New Roman"/>
          <w:sz w:val="16"/>
          <w:szCs w:val="16"/>
        </w:rPr>
        <w:t>: 1) внешнее дыхание, в результате которого кислород из воз</w:t>
        <w:softHyphen/>
        <w:t>духа поступает в кровь, а углекислый газ - во внешнюю среду; 2) транспортировка кислорода кровью из легких к тканям и углеки</w:t>
        <w:softHyphen/>
        <w:t>слого газа из тканей в легкие; 3) внутреннее, или тканевое, ды</w:t>
        <w:softHyphen/>
        <w:t>хание, складывающееся из внутриклеточных окислительных процессов и высвобождения жизненно необходимой энергии.</w:t>
      </w:r>
    </w:p>
    <w:p>
      <w:pPr>
        <w:pStyle w:val="Normal"/>
        <w:shd w:fill="FFFFFF" w:val="clear"/>
        <w:spacing w:lineRule="auto" w:line="240" w:before="0" w:after="0"/>
        <w:ind w:firstLine="284"/>
        <w:jc w:val="both"/>
        <w:rPr/>
      </w:pPr>
      <w:r>
        <w:rPr>
          <w:rFonts w:cs="Times New Roman" w:ascii="Times New Roman" w:hAnsi="Times New Roman"/>
          <w:i/>
          <w:sz w:val="16"/>
          <w:szCs w:val="16"/>
        </w:rPr>
        <w:t>Различают грудной, брюшной и смешанный типы дыхания</w:t>
      </w:r>
      <w:r>
        <w:rPr>
          <w:rFonts w:cs="Times New Roman" w:ascii="Times New Roman" w:hAnsi="Times New Roman"/>
          <w:sz w:val="16"/>
          <w:szCs w:val="16"/>
        </w:rPr>
        <w:t>. При грудном, или женском типе, грудная клетка расширяется в переднезаднем и боковом направлениях, при брюшном, или мужском, - в сторону брюшной полости, при смешанном - во всех направлениях. Частота дыхательных движений у взрослого человека в сред</w:t>
        <w:softHyphen/>
        <w:t>нем 16-20 в минуту. Объем одного вдоха обычно составляет около 500 мл. У новорожденных частота дыхания 60-70 в 1 мин, к 5 годам снижается до 26, к 15-20 годам - до 20 в 1 мин. При лихорадке, а также во время работы, движения частота дыхания возрастает. Жизненная емкость лег</w:t>
        <w:softHyphen/>
        <w:t>ких у мужчин в среднем составляет 3,5 л, у женщин - 3 л, у спортсменов - 4,7 л. Определяют жизненную емкость легких с помощью спирометра или газовых часов. В состоянии покоя вен</w:t>
        <w:softHyphen/>
        <w:t>тиляция легких в среднем составляет 8 л/мин, при тяжелом фи</w:t>
        <w:softHyphen/>
        <w:t>зическом труде она возрастает в 20 раз.</w:t>
      </w:r>
    </w:p>
    <w:p>
      <w:pPr>
        <w:pStyle w:val="Normal"/>
        <w:shd w:fill="FFFFFF" w:val="clear"/>
        <w:spacing w:lineRule="auto" w:line="240" w:before="0" w:after="0"/>
        <w:ind w:firstLine="284"/>
        <w:jc w:val="both"/>
        <w:rPr/>
      </w:pPr>
      <w:r>
        <w:rPr>
          <w:rFonts w:cs="Times New Roman" w:ascii="Times New Roman" w:hAnsi="Times New Roman"/>
          <w:sz w:val="16"/>
          <w:szCs w:val="16"/>
          <w:u w:val="single"/>
        </w:rPr>
        <w:t>Для определения частоты дыхания</w:t>
      </w:r>
      <w:r>
        <w:rPr>
          <w:rFonts w:cs="Times New Roman" w:ascii="Times New Roman" w:hAnsi="Times New Roman"/>
          <w:sz w:val="16"/>
          <w:szCs w:val="16"/>
        </w:rPr>
        <w:t xml:space="preserve"> нужно положить руку на живот или грудную клетку больного и считать число дыханий в течение минуты. Это можно сделать визуально, наблюдая за движениями грудной клетки, отвлекая при этом больного. При различных заболеваниях могут возникать расстройства ды</w:t>
        <w:softHyphen/>
        <w:t>хания, характеризующиеся нарушением частоты, ритма и глубины.</w:t>
      </w:r>
    </w:p>
    <w:p>
      <w:pPr>
        <w:pStyle w:val="Normal"/>
        <w:shd w:fill="FFFFFF" w:val="clear"/>
        <w:spacing w:lineRule="auto" w:line="240" w:before="0" w:after="0"/>
        <w:ind w:firstLine="284"/>
        <w:jc w:val="both"/>
        <w:rPr/>
      </w:pPr>
      <w:r>
        <w:rPr>
          <w:rFonts w:cs="Times New Roman" w:ascii="Times New Roman" w:hAnsi="Times New Roman"/>
          <w:b/>
          <w:i/>
          <w:sz w:val="16"/>
          <w:szCs w:val="16"/>
        </w:rPr>
        <w:t>Учащенное дыхание</w:t>
      </w:r>
      <w:r>
        <w:rPr>
          <w:rFonts w:cs="Times New Roman" w:ascii="Times New Roman" w:hAnsi="Times New Roman"/>
          <w:sz w:val="16"/>
          <w:szCs w:val="16"/>
        </w:rPr>
        <w:t xml:space="preserve"> появляется вследствие уменьше</w:t>
        <w:softHyphen/>
        <w:t>ния дыхательной поверхности легких (пневмония, туберкулез, опухоли), при застое крови в легких в связи с сердечной недоста</w:t>
        <w:softHyphen/>
        <w:t xml:space="preserve">точностью, а также в результате малокровия, лихорадки и др. </w:t>
      </w:r>
      <w:r>
        <w:rPr>
          <w:rFonts w:cs="Times New Roman" w:ascii="Times New Roman" w:hAnsi="Times New Roman"/>
          <w:b/>
          <w:i/>
          <w:sz w:val="16"/>
          <w:szCs w:val="16"/>
        </w:rPr>
        <w:t>Редкое дыхание</w:t>
      </w:r>
      <w:r>
        <w:rPr>
          <w:rFonts w:cs="Times New Roman" w:ascii="Times New Roman" w:hAnsi="Times New Roman"/>
          <w:sz w:val="16"/>
          <w:szCs w:val="16"/>
        </w:rPr>
        <w:t xml:space="preserve"> возникает при появлении препятствий в верхних дыхательных путях, интоксикации и угнетении функ</w:t>
        <w:softHyphen/>
        <w:t>ции дыхательного центра головного мозга. В тяжелых случаях угне</w:t>
        <w:softHyphen/>
        <w:t>тения функции дыхательного центра возникает патологическое ды</w:t>
        <w:softHyphen/>
        <w:t>хание типа Чейна-Стокса, Куссмауля и Биота. Дыхание Чейна-Стокса характеризуется периодич</w:t>
        <w:softHyphen/>
        <w:t>ностью дыхательных движений, между которыми возникают паузы. При этом дыхательные движения постепенно нарастают по глубине, а затем угасают до полной остановки дыхания и на</w:t>
        <w:softHyphen/>
        <w:t>ступления паузы. Дыхание Куссмауля- это медленное и глубокое дыхание, сопровождающееся шумом, слышимым на расстоянии, характерное для диабетической, а иногда печеноч</w:t>
        <w:softHyphen/>
        <w:t>ной и уремической комы. Дыхание Биота - прерывистое, с большими паузами, которые могут длиться до 1 мин.</w:t>
      </w:r>
    </w:p>
    <w:p>
      <w:pPr>
        <w:pStyle w:val="Normal"/>
        <w:shd w:fill="FFFFFF" w:val="clear"/>
        <w:spacing w:lineRule="auto" w:line="240" w:before="0" w:after="0"/>
        <w:ind w:firstLine="284"/>
        <w:jc w:val="both"/>
        <w:rPr/>
      </w:pPr>
      <w:r>
        <w:rPr>
          <w:rFonts w:cs="Times New Roman" w:ascii="Times New Roman" w:hAnsi="Times New Roman"/>
          <w:b/>
          <w:i/>
          <w:iCs/>
          <w:sz w:val="16"/>
          <w:szCs w:val="16"/>
        </w:rPr>
        <w:t>Одышка</w:t>
      </w:r>
      <w:r>
        <w:rPr>
          <w:rFonts w:cs="Times New Roman" w:ascii="Times New Roman" w:hAnsi="Times New Roman"/>
          <w:i/>
          <w:iCs/>
          <w:sz w:val="16"/>
          <w:szCs w:val="16"/>
        </w:rPr>
        <w:t xml:space="preserve"> - </w:t>
      </w:r>
      <w:r>
        <w:rPr>
          <w:rFonts w:cs="Times New Roman" w:ascii="Times New Roman" w:hAnsi="Times New Roman"/>
          <w:sz w:val="16"/>
          <w:szCs w:val="16"/>
        </w:rPr>
        <w:t>это расстройство частоты, ритма и глубины дыха</w:t>
        <w:softHyphen/>
        <w:t>ния. Обычно сопро</w:t>
        <w:softHyphen/>
        <w:t xml:space="preserve">вождается тягостным ощущением недостатка воздуха, в связи с чем больной дышит чаще и глубже. </w:t>
      </w:r>
      <w:r>
        <w:rPr>
          <w:rFonts w:cs="Times New Roman" w:ascii="Times New Roman" w:hAnsi="Times New Roman"/>
          <w:b/>
          <w:i/>
          <w:iCs/>
          <w:sz w:val="16"/>
          <w:szCs w:val="16"/>
        </w:rPr>
        <w:t>Удушьем</w:t>
      </w:r>
      <w:r>
        <w:rPr>
          <w:rFonts w:cs="Times New Roman" w:ascii="Times New Roman" w:hAnsi="Times New Roman"/>
          <w:i/>
          <w:iCs/>
          <w:sz w:val="16"/>
          <w:szCs w:val="16"/>
        </w:rPr>
        <w:t xml:space="preserve"> </w:t>
      </w:r>
      <w:r>
        <w:rPr>
          <w:rFonts w:cs="Times New Roman" w:ascii="Times New Roman" w:hAnsi="Times New Roman"/>
          <w:sz w:val="16"/>
          <w:szCs w:val="16"/>
        </w:rPr>
        <w:t xml:space="preserve">называется быстро развивающаяся, очень сильная одышка, когда больной близок к асфиксии, или удушению, вследствие недостатка кислорода. </w:t>
      </w:r>
      <w:r>
        <w:rPr>
          <w:rFonts w:cs="Times New Roman" w:ascii="Times New Roman" w:hAnsi="Times New Roman"/>
          <w:b/>
          <w:i/>
          <w:iCs/>
          <w:sz w:val="16"/>
          <w:szCs w:val="16"/>
        </w:rPr>
        <w:t>Астма</w:t>
      </w:r>
      <w:r>
        <w:rPr>
          <w:rFonts w:cs="Times New Roman" w:ascii="Times New Roman" w:hAnsi="Times New Roman"/>
          <w:i/>
          <w:iCs/>
          <w:sz w:val="16"/>
          <w:szCs w:val="16"/>
        </w:rPr>
        <w:t xml:space="preserve"> - </w:t>
      </w:r>
      <w:r>
        <w:rPr>
          <w:rFonts w:cs="Times New Roman" w:ascii="Times New Roman" w:hAnsi="Times New Roman"/>
          <w:sz w:val="16"/>
          <w:szCs w:val="16"/>
        </w:rPr>
        <w:t>это приступы удушья или одышки легочного или сердечного происхождения. Отсюда и названия - бронхиальная астма и сердечная астма.</w:t>
      </w:r>
    </w:p>
    <w:p>
      <w:pPr>
        <w:pStyle w:val="Normal"/>
        <w:shd w:fill="FFFFFF" w:val="clear"/>
        <w:spacing w:lineRule="auto" w:line="240" w:before="0" w:after="0"/>
        <w:ind w:firstLine="284"/>
        <w:jc w:val="both"/>
        <w:rPr/>
      </w:pPr>
      <w:r>
        <w:rPr>
          <w:rFonts w:cs="Times New Roman" w:ascii="Times New Roman" w:hAnsi="Times New Roman"/>
          <w:i/>
          <w:sz w:val="16"/>
          <w:szCs w:val="16"/>
        </w:rPr>
        <w:t>Одышка бывает легочная, сердечная, гематогенная и нервная</w:t>
      </w:r>
      <w:r>
        <w:rPr>
          <w:rFonts w:cs="Times New Roman" w:ascii="Times New Roman" w:hAnsi="Times New Roman"/>
          <w:sz w:val="16"/>
          <w:szCs w:val="16"/>
        </w:rPr>
        <w:t xml:space="preserve">. Одышка может быть: </w:t>
      </w:r>
      <w:r>
        <w:rPr>
          <w:rFonts w:cs="Times New Roman" w:ascii="Times New Roman" w:hAnsi="Times New Roman"/>
          <w:i/>
          <w:sz w:val="16"/>
          <w:szCs w:val="16"/>
          <w:u w:val="single"/>
        </w:rPr>
        <w:t xml:space="preserve">инспираторная </w:t>
      </w:r>
      <w:r>
        <w:rPr>
          <w:rFonts w:cs="Times New Roman" w:ascii="Times New Roman" w:hAnsi="Times New Roman"/>
          <w:sz w:val="16"/>
          <w:szCs w:val="16"/>
        </w:rPr>
        <w:t xml:space="preserve">(затруднение вдоха), </w:t>
      </w:r>
      <w:r>
        <w:rPr>
          <w:rFonts w:cs="Times New Roman" w:ascii="Times New Roman" w:hAnsi="Times New Roman"/>
          <w:i/>
          <w:sz w:val="16"/>
          <w:szCs w:val="16"/>
          <w:u w:val="single"/>
        </w:rPr>
        <w:t>экспира</w:t>
        <w:softHyphen/>
        <w:t>торная</w:t>
      </w:r>
      <w:r>
        <w:rPr>
          <w:rFonts w:cs="Times New Roman" w:ascii="Times New Roman" w:hAnsi="Times New Roman"/>
          <w:sz w:val="16"/>
          <w:szCs w:val="16"/>
        </w:rPr>
        <w:t xml:space="preserve"> (затруднение выдоха, характерна для бронхиальной ас</w:t>
        <w:softHyphen/>
        <w:t xml:space="preserve">тмы) и </w:t>
      </w:r>
      <w:r>
        <w:rPr>
          <w:rFonts w:cs="Times New Roman" w:ascii="Times New Roman" w:hAnsi="Times New Roman"/>
          <w:i/>
          <w:sz w:val="16"/>
          <w:szCs w:val="16"/>
          <w:u w:val="single"/>
        </w:rPr>
        <w:t>смешанная</w:t>
      </w:r>
      <w:r>
        <w:rPr>
          <w:rFonts w:cs="Times New Roman" w:ascii="Times New Roman" w:hAnsi="Times New Roman"/>
          <w:sz w:val="16"/>
          <w:szCs w:val="16"/>
        </w:rPr>
        <w:t xml:space="preserve"> (затруднение вдоха и выдоха, бывает при уменьшении дыхательной поверхности легких любого происхо</w:t>
        <w:softHyphen/>
        <w:t>ждения). К одышке с нарушением ритма дыхания относятся патологи</w:t>
        <w:softHyphen/>
        <w:t xml:space="preserve">ческие типы дыхания (Чейна-Стокса, Куссмауля, Биота). </w:t>
      </w:r>
      <w:r>
        <w:rPr>
          <w:rFonts w:cs="Times New Roman" w:ascii="Times New Roman" w:hAnsi="Times New Roman"/>
          <w:b/>
          <w:i/>
          <w:sz w:val="16"/>
          <w:szCs w:val="16"/>
          <w:u w:val="single"/>
        </w:rPr>
        <w:t>Уход за больными при одышке</w:t>
      </w:r>
      <w:r>
        <w:rPr>
          <w:rFonts w:cs="Times New Roman" w:ascii="Times New Roman" w:hAnsi="Times New Roman"/>
          <w:sz w:val="16"/>
          <w:szCs w:val="16"/>
        </w:rPr>
        <w:t xml:space="preserve"> зависит от причин, вызвав</w:t>
        <w:softHyphen/>
        <w:t>ших расстройство дыхания. Для облегчения дыхания чаще всего необходимо: 1) освободить от стесняющей одежды грудь больно</w:t>
        <w:softHyphen/>
        <w:t>го, 2) придать больному в постели полусидячее положение, облегчающее дыхательные движения; 3) открыть форточку и уве</w:t>
        <w:softHyphen/>
        <w:t>личить доступ в помещение свежего воздуха; 4) давать дышать кислородом; 5) вызвать врача.</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7. Применение сухих банок, показания, противопоказания. Методика постановки банок.</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b/>
          <w:i/>
          <w:sz w:val="16"/>
          <w:szCs w:val="16"/>
          <w:u w:val="single"/>
        </w:rPr>
        <w:t>Банки медицинские</w:t>
      </w:r>
      <w:r>
        <w:rPr>
          <w:rFonts w:cs="Times New Roman" w:ascii="Times New Roman" w:hAnsi="Times New Roman"/>
          <w:sz w:val="16"/>
          <w:szCs w:val="16"/>
        </w:rPr>
        <w:t xml:space="preserve"> - это цилиндрические стеклянные сосуды с утолщенным краем и расширенным полусферическим дном ем</w:t>
        <w:softHyphen/>
        <w:t>костью 30-70 мл.</w:t>
      </w:r>
      <w:r>
        <w:rPr>
          <w:rFonts w:cs="Times New Roman" w:ascii="Times New Roman" w:hAnsi="Times New Roman"/>
          <w:b/>
          <w:bCs/>
          <w:sz w:val="16"/>
          <w:szCs w:val="16"/>
        </w:rPr>
        <w:t xml:space="preserve"> </w:t>
      </w:r>
      <w:r>
        <w:rPr>
          <w:rFonts w:cs="Times New Roman" w:ascii="Times New Roman" w:hAnsi="Times New Roman"/>
          <w:bCs/>
          <w:sz w:val="16"/>
          <w:szCs w:val="16"/>
          <w:u w:val="single"/>
        </w:rPr>
        <w:t>Банки применяются</w:t>
      </w:r>
      <w:r>
        <w:rPr>
          <w:rFonts w:cs="Times New Roman" w:ascii="Times New Roman" w:hAnsi="Times New Roman"/>
          <w:bCs/>
          <w:sz w:val="16"/>
          <w:szCs w:val="16"/>
        </w:rPr>
        <w:t xml:space="preserve"> для создания местной гиперемии при воспалительных процессах, межреберных невралгиях, радикули</w:t>
        <w:softHyphen/>
        <w:t xml:space="preserve">тах. Ставят их на область болезненности, на спину и поясницу. </w:t>
      </w:r>
      <w:r>
        <w:rPr>
          <w:rFonts w:cs="Times New Roman" w:ascii="Times New Roman" w:hAnsi="Times New Roman"/>
          <w:bCs/>
          <w:sz w:val="16"/>
          <w:szCs w:val="16"/>
          <w:u w:val="single"/>
        </w:rPr>
        <w:t>Нельзя ставить</w:t>
      </w:r>
      <w:r>
        <w:rPr>
          <w:rFonts w:cs="Times New Roman" w:ascii="Times New Roman" w:hAnsi="Times New Roman"/>
          <w:bCs/>
          <w:sz w:val="16"/>
          <w:szCs w:val="16"/>
        </w:rPr>
        <w:t xml:space="preserve"> банки на позвоночник, на область сердца и мо</w:t>
        <w:softHyphen/>
        <w:t xml:space="preserve">лочные железы у женщин. </w:t>
      </w:r>
      <w:r>
        <w:rPr>
          <w:rFonts w:cs="Times New Roman" w:ascii="Times New Roman" w:hAnsi="Times New Roman"/>
          <w:bCs/>
          <w:sz w:val="16"/>
          <w:szCs w:val="16"/>
          <w:u w:val="single"/>
        </w:rPr>
        <w:t>Банки противопоказаны</w:t>
      </w:r>
      <w:r>
        <w:rPr>
          <w:rFonts w:cs="Times New Roman" w:ascii="Times New Roman" w:hAnsi="Times New Roman"/>
          <w:bCs/>
          <w:sz w:val="16"/>
          <w:szCs w:val="16"/>
        </w:rPr>
        <w:t xml:space="preserve"> при легочных кровотечениях, опухолях грудной клетки, туберкулезе легких и других воспалительных про</w:t>
        <w:softHyphen/>
        <w:t>цессах, болезнях кожи и повышенной чувствительности, сильном истощении больного, состояниях общего возбуждения с судорогами.</w:t>
      </w:r>
    </w:p>
    <w:p>
      <w:pPr>
        <w:pStyle w:val="Normal"/>
        <w:shd w:fill="FFFFFF" w:val="clear"/>
        <w:spacing w:lineRule="auto" w:line="240" w:before="0" w:after="0"/>
        <w:ind w:right="67" w:firstLine="284"/>
        <w:jc w:val="both"/>
        <w:rPr>
          <w:rFonts w:ascii="Times New Roman" w:hAnsi="Times New Roman" w:cs="Times New Roman"/>
          <w:bCs/>
          <w:sz w:val="16"/>
          <w:szCs w:val="16"/>
        </w:rPr>
      </w:pPr>
      <w:r>
        <w:rPr>
          <w:rFonts w:cs="Times New Roman" w:ascii="Times New Roman" w:hAnsi="Times New Roman"/>
          <w:bCs/>
          <w:sz w:val="16"/>
          <w:szCs w:val="16"/>
        </w:rPr>
        <w:t>Банки медицинские обычно ставят в количестве 10-20 штук в положении больного лежа. Перед применением банки хорошо моют горячей водой и вытирают насухо. Кожу обмывают теплой водой и смазывают вазелином или другим жиром для исключения вероятности ожо</w:t>
        <w:softHyphen/>
        <w:t>га и проникновения воздуха под край банки. Если кожа покрыта волосами, их предварительно сбривают. Затем на металлический стержень наматывают клочок ваты и смачива</w:t>
        <w:softHyphen/>
        <w:t>ют легковоспламеняющейся жидкостью (спирт, эфир и др.); избыток жидкости отжимают, чтобы во время горения она не капала на кожу и не вызвала ожога. После зажигания тампона берут банку, на 2-3 с внутрь нее вносят горящий тампон и быстро ставят горлом на кожу. Устанавливают банки на 15-20 мин. Для их снятия слегка надавливают пальцем на кожу у края банки, отклоняя банку в противоположную сто</w:t>
        <w:softHyphen/>
        <w:t>рону. После снятия банок ватой стирают с кожи вазелин, одева</w:t>
        <w:softHyphen/>
        <w:t>ют больного и укрывают одеялом. После процедуры больной должен лежать в постели не менее 30 мин.</w:t>
      </w:r>
    </w:p>
    <w:p>
      <w:pPr>
        <w:pStyle w:val="Normal"/>
        <w:spacing w:lineRule="auto" w:line="240" w:before="0" w:after="0"/>
        <w:ind w:firstLine="284"/>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8. Применение горчичников, горчичных ванн, горчичных обертываний, показания и противопоказания. Методика постановки горчичников.</w:t>
      </w:r>
    </w:p>
    <w:p>
      <w:pPr>
        <w:pStyle w:val="Normal"/>
        <w:spacing w:lineRule="auto" w:line="240" w:before="0" w:after="0"/>
        <w:ind w:firstLine="284"/>
        <w:jc w:val="both"/>
        <w:rPr/>
      </w:pPr>
      <w:r>
        <w:rPr>
          <w:rFonts w:cs="Times New Roman" w:ascii="Times New Roman" w:hAnsi="Times New Roman"/>
          <w:b/>
          <w:bCs/>
          <w:i/>
          <w:sz w:val="16"/>
          <w:szCs w:val="16"/>
          <w:u w:val="single"/>
        </w:rPr>
        <w:t>Горчичники</w:t>
      </w:r>
      <w:r>
        <w:rPr>
          <w:rFonts w:cs="Times New Roman" w:ascii="Times New Roman" w:hAnsi="Times New Roman"/>
          <w:bCs/>
          <w:sz w:val="16"/>
          <w:szCs w:val="16"/>
        </w:rPr>
        <w:t xml:space="preserve"> - это прямоугольные листки бумаги размером 8x12,5 см, покрытые слоем обезжиренного порошка горчицы. Применяются горчичники для рефлекторной терапии. Горчица раздражает рецепторы кожи, вызывает расширение сосудов ко</w:t>
        <w:softHyphen/>
        <w:t>жи и подлежащих тканей и органов, изменяет течение воспалительного процесса, обладает болеутоляющим действием. Перед применением горчичники на 5-10 с погружают в теп</w:t>
        <w:softHyphen/>
        <w:t>лую воду (40-45°С) и после этого на 5-15 мин горчичной сто</w:t>
        <w:softHyphen/>
        <w:t>роной плотно прикладывают к коже. Лицам с повышенной чувствительностью кожи для предупреждения ожо</w:t>
        <w:softHyphen/>
        <w:t>гов горчичники ставят через марлю или газетную бумагу. Через несколько ми</w:t>
        <w:softHyphen/>
        <w:t>нут под поставленным горчичником ощущается тепло, неболь</w:t>
        <w:softHyphen/>
        <w:t>шое жжение и возникает покраснение кожи. Держат горчичники до появления выраженной красноты кожи, не допуская ожога и образования пузырей. Если больной жалуется на сильное жжение и боль, горчичники снимают, кожу обмывают теплой водой. Накладывают горчичники: при стенокардии - на область сердца, при головной боли и гиперто</w:t>
        <w:softHyphen/>
        <w:t xml:space="preserve">нии - на шейный отдел позвоночника, при пневмонии, бронхите, катаре верхних дыхательных путей - на разные места грудной клетки и т. д. Детям грудного и дошкольного возраста более целесообразно применять </w:t>
      </w:r>
      <w:r>
        <w:rPr>
          <w:rFonts w:cs="Times New Roman" w:ascii="Times New Roman" w:hAnsi="Times New Roman"/>
          <w:b/>
          <w:bCs/>
          <w:i/>
          <w:sz w:val="16"/>
          <w:szCs w:val="16"/>
        </w:rPr>
        <w:t>горчичные обертывания</w:t>
      </w:r>
      <w:r>
        <w:rPr>
          <w:rFonts w:cs="Times New Roman" w:ascii="Times New Roman" w:hAnsi="Times New Roman"/>
          <w:bCs/>
          <w:sz w:val="16"/>
          <w:szCs w:val="16"/>
        </w:rPr>
        <w:t>. Для этого готовят р-р горчицы (1 столовая ложка порошка горчицы на 0,5 л воды тем</w:t>
        <w:softHyphen/>
        <w:t xml:space="preserve">пературой </w:t>
      </w:r>
      <w:r>
        <w:rPr>
          <w:rFonts w:cs="Times New Roman" w:ascii="Times New Roman" w:hAnsi="Times New Roman"/>
          <w:bCs/>
          <w:iCs/>
          <w:sz w:val="16"/>
          <w:szCs w:val="16"/>
        </w:rPr>
        <w:t>39-40</w:t>
      </w:r>
      <w:r>
        <w:rPr>
          <w:rFonts w:cs="Times New Roman" w:ascii="Times New Roman" w:hAnsi="Times New Roman"/>
          <w:bCs/>
          <w:sz w:val="16"/>
          <w:szCs w:val="16"/>
        </w:rPr>
        <w:t xml:space="preserve">°С), смачивают им полотенце, отжимают и обертывают нужный участок тела или все туловище, накрывают </w:t>
      </w:r>
      <w:r>
        <w:rPr>
          <w:rFonts w:cs="Times New Roman" w:ascii="Times New Roman" w:hAnsi="Times New Roman"/>
          <w:sz w:val="16"/>
          <w:szCs w:val="16"/>
        </w:rPr>
        <w:t xml:space="preserve">простыней и одеялом. Через 3-5-10 мин ребенка обмывают теплой водой. </w:t>
      </w:r>
      <w:r>
        <w:rPr>
          <w:rFonts w:cs="Times New Roman" w:ascii="Times New Roman" w:hAnsi="Times New Roman"/>
          <w:sz w:val="16"/>
          <w:szCs w:val="16"/>
          <w:u w:val="single"/>
        </w:rPr>
        <w:t xml:space="preserve">Горчичники противопоказаны </w:t>
      </w:r>
      <w:r>
        <w:rPr>
          <w:rFonts w:cs="Times New Roman" w:ascii="Times New Roman" w:hAnsi="Times New Roman"/>
          <w:sz w:val="16"/>
          <w:szCs w:val="16"/>
        </w:rPr>
        <w:t>при кожных заболеваниях, резком снижении кожной чувствительности. Срок годности горчичников - 8 месяцев. Не допускаются к применению горчичники с прогорклым запахом, а также при отслаивании горчичной массы после сгибания горчичника на 90°.</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9. Применение согревающих компрессов, показания и противопоказания, методика постановки влажного компресса.</w:t>
      </w:r>
    </w:p>
    <w:p>
      <w:pPr>
        <w:pStyle w:val="Normal"/>
        <w:shd w:fill="FFFFFF" w:val="clear"/>
        <w:spacing w:lineRule="auto" w:line="240" w:before="0" w:after="0"/>
        <w:ind w:firstLine="284"/>
        <w:jc w:val="both"/>
        <w:rPr/>
      </w:pPr>
      <w:r>
        <w:rPr>
          <w:rFonts w:cs="Times New Roman" w:ascii="Times New Roman" w:hAnsi="Times New Roman"/>
          <w:i/>
          <w:sz w:val="16"/>
          <w:szCs w:val="16"/>
        </w:rPr>
        <w:t>Согревающий компресс</w:t>
      </w:r>
      <w:r>
        <w:rPr>
          <w:rFonts w:cs="Times New Roman" w:ascii="Times New Roman" w:hAnsi="Times New Roman"/>
          <w:sz w:val="16"/>
          <w:szCs w:val="16"/>
        </w:rPr>
        <w:t xml:space="preserve"> вызывает длительное рас</w:t>
        <w:softHyphen/>
        <w:t>ширение кровеносных сосудов кожи и глубжележащих тканей, усиливая кровоснабжение, способствует разрешению воспали</w:t>
        <w:softHyphen/>
        <w:t>тельных процессов и уменьшению болей. Компресс со</w:t>
        <w:softHyphen/>
        <w:t>стоит из 3-х слоев: 1) сложенной в несколько слоев марли, смоченной в воде комнатной тем-ры и хорошо отжатой; 2) клеенки или водонепроницаемой бумаги; 3) ваты. 1-ый слой укладывают на больное место, поверх него - клеенку, которая шире первого слоя на 2 см. Сверху 2-ого слоя кладут толстый слой ваты. Компресс фиксируют бинтом. Длительность действия компресса - 12 ч. Сменяют компрессы утром и вечером. Если компресс наложен правильно, то ткань, прилегавшая к телу, при снятии компресса должна быть влажной и теплой. Для усиления действия первый слой смачивают 40 % р-ром этилового спирта или лекарственного вещества (</w:t>
      </w:r>
      <w:r>
        <w:rPr>
          <w:rFonts w:cs="Times New Roman" w:ascii="Times New Roman" w:hAnsi="Times New Roman"/>
          <w:i/>
          <w:iCs/>
          <w:sz w:val="16"/>
          <w:szCs w:val="16"/>
        </w:rPr>
        <w:t xml:space="preserve">лекарственный). </w:t>
      </w:r>
      <w:r>
        <w:rPr>
          <w:rFonts w:cs="Times New Roman" w:ascii="Times New Roman" w:hAnsi="Times New Roman"/>
          <w:sz w:val="16"/>
          <w:szCs w:val="16"/>
        </w:rPr>
        <w:t xml:space="preserve">Противопоказаниями являются заболевания кожи. </w:t>
      </w:r>
      <w:r>
        <w:rPr>
          <w:rFonts w:cs="Times New Roman" w:ascii="Times New Roman" w:hAnsi="Times New Roman"/>
          <w:i/>
          <w:sz w:val="16"/>
          <w:szCs w:val="16"/>
        </w:rPr>
        <w:t>Горячий компресс</w:t>
      </w:r>
      <w:r>
        <w:rPr>
          <w:rFonts w:cs="Times New Roman" w:ascii="Times New Roman" w:hAnsi="Times New Roman"/>
          <w:sz w:val="16"/>
          <w:szCs w:val="16"/>
        </w:rPr>
        <w:t xml:space="preserve"> предназначен для местного прогре</w:t>
        <w:softHyphen/>
        <w:t>вания тела. Горячий компресс состоит из трех слоев. В этом случае 1-ый слой смачивают в горячей воде (60-70°С). 1-ый слой компресса менять каждые 10-15 мин. Горячий компресс способствует разрешению местных воспалительных процессов и обладает болеутоляющим эффектом. Местные припарки состоят из 3-х слоев, в качестве 1-ого слоя применяют в-ва, плохо проводящие тепло (грунтовой песок, зерна овса, льняное семя, ромашка). Их подогревают и насыпают в мешочки. Влажные припарки делают из овса или льняного семени, которые нагревают над паром. Мешочки прикладывают к коже, покрывают клеенкой, слоем ваты и фиксируют бинтом. Припарки остывают медленнее, действуют более продолжительно, 1-2 ч.</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0. Применение грелок, пузырей со льдом. Показания, противопоказания, методика применения.</w:t>
      </w:r>
    </w:p>
    <w:p>
      <w:pPr>
        <w:pStyle w:val="Normal"/>
        <w:shd w:fill="FFFFFF" w:val="clear"/>
        <w:spacing w:lineRule="auto" w:line="240" w:before="0" w:after="0"/>
        <w:ind w:firstLine="284"/>
        <w:jc w:val="both"/>
        <w:rPr/>
      </w:pPr>
      <w:r>
        <w:rPr>
          <w:rFonts w:cs="Times New Roman" w:ascii="Times New Roman" w:hAnsi="Times New Roman"/>
          <w:b/>
          <w:i/>
          <w:sz w:val="16"/>
          <w:szCs w:val="16"/>
          <w:u w:val="single"/>
        </w:rPr>
        <w:t>Грелки</w:t>
      </w:r>
      <w:r>
        <w:rPr>
          <w:rFonts w:cs="Times New Roman" w:ascii="Times New Roman" w:hAnsi="Times New Roman"/>
          <w:sz w:val="16"/>
          <w:szCs w:val="16"/>
        </w:rPr>
        <w:t xml:space="preserve"> - это сосуды, заполняемые горячей водой, предназначенные для общего или местного воздействия на организм сухим теплом. Применяются с целью болеутоляющего действия, для согревания тела и рассасывания воспалительных процессов. Наполняют грелку водой на 3/4 - 2/3 ее объема; после, осторожно сжимая, выпускают воздух и закрывают пробкой. После проверки на герметичность ее насухо вытирают, заворачивают в полотенце и кладут больному. Если грелка горячая, ее кладут сначала на одеяло. В случаях, когда грелку нужно держать длительное время, кожу надо смазывать вазелином для предупреждения возникновения ожогов и пигментации.  </w:t>
      </w:r>
      <w:r>
        <w:rPr>
          <w:rFonts w:cs="Times New Roman" w:ascii="Times New Roman" w:hAnsi="Times New Roman"/>
          <w:sz w:val="16"/>
          <w:szCs w:val="16"/>
          <w:u w:val="single"/>
        </w:rPr>
        <w:t>Грелки противопоказаны</w:t>
      </w:r>
      <w:r>
        <w:rPr>
          <w:rFonts w:cs="Times New Roman" w:ascii="Times New Roman" w:hAnsi="Times New Roman"/>
          <w:sz w:val="16"/>
          <w:szCs w:val="16"/>
        </w:rPr>
        <w:t xml:space="preserve"> при острых воспалительных процессах в брюшной полости (аппендицит, холецистит, панкреатит), крово</w:t>
        <w:softHyphen/>
        <w:t>течении, опухолях и ушибах (в первые часы после травмы). При хронических воспалительных процессах грелки оказывают благо</w:t>
        <w:softHyphen/>
        <w:t xml:space="preserve">приятное воздействие. При замерзании, отморожениях грелка является средством первой помощи. </w:t>
      </w:r>
      <w:r>
        <w:rPr>
          <w:rFonts w:cs="Times New Roman" w:ascii="Times New Roman" w:hAnsi="Times New Roman"/>
          <w:b/>
          <w:bCs/>
          <w:i/>
          <w:sz w:val="16"/>
          <w:szCs w:val="16"/>
          <w:u w:val="single"/>
        </w:rPr>
        <w:t>Пузырь для льда –</w:t>
      </w:r>
      <w:r>
        <w:rPr>
          <w:rFonts w:cs="Times New Roman" w:ascii="Times New Roman" w:hAnsi="Times New Roman"/>
          <w:sz w:val="16"/>
          <w:szCs w:val="16"/>
        </w:rPr>
        <w:t xml:space="preserve"> применяется при кровотечениях, ушибах как болеутоляющее и кровоостанав</w:t>
        <w:softHyphen/>
        <w:t>ливающее средство и при острых воспалительных процессах. Лед вызывает более глубокое охлаждение, сильнее сужая сосуды кожи и подлежащих тканей и пони</w:t>
        <w:softHyphen/>
        <w:t>жая чувствительность периферических нервов. Пузырь для льда представляет собой резиновый мешок с ши</w:t>
        <w:softHyphen/>
        <w:t>роким отверстием, герметически закрывающимся пробкой. Внутрь пузыря до половины объема кладут мелкие кусочки льда или снега, выжимают воздух и завинчивают пробкой. Что</w:t>
        <w:softHyphen/>
        <w:t>бы не вызвать переохлаждения кожи и даже отморожения, пу</w:t>
        <w:softHyphen/>
        <w:t>зырь обертывают полотенцем и затем прикладывают к телу. Держат пузырь по 20-30 мин с перерывами на 10-15 мин, при необходимости в течение суток. Если пузырь стал мокрым от конденсации влаги, содержащейся в воздухе, его нужно выте</w:t>
        <w:softHyphen/>
        <w:t>реть. В лихорадочном состоянии пузырь сле</w:t>
        <w:softHyphen/>
        <w:t>дует подвешивать над головой, класть его на голову не рекомен</w:t>
        <w:softHyphen/>
        <w:t>дуется. По мере таяния льда воду необходимо сливать и добав</w:t>
        <w:softHyphen/>
        <w:t xml:space="preserve">лять в пузырь лед до установленного объема. </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1. Проведение лечебных и гигиенических ванн. Признаки непереносимости ванн, неотложная помощь.</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iCs/>
          <w:sz w:val="16"/>
          <w:szCs w:val="16"/>
          <w:u w:val="single"/>
        </w:rPr>
        <w:t>Ванны</w:t>
      </w:r>
      <w:r>
        <w:rPr>
          <w:rFonts w:cs="Times New Roman" w:ascii="Times New Roman" w:hAnsi="Times New Roman"/>
          <w:bCs/>
          <w:i/>
          <w:iCs/>
          <w:sz w:val="16"/>
          <w:szCs w:val="16"/>
        </w:rPr>
        <w:t xml:space="preserve"> - </w:t>
      </w:r>
      <w:r>
        <w:rPr>
          <w:rFonts w:cs="Times New Roman" w:ascii="Times New Roman" w:hAnsi="Times New Roman"/>
          <w:bCs/>
          <w:sz w:val="16"/>
          <w:szCs w:val="16"/>
        </w:rPr>
        <w:t>это водные процедуры, применяемые с гигиени</w:t>
        <w:softHyphen/>
        <w:t xml:space="preserve">ческой, лечебной и профилактической целями. Ванны бывают </w:t>
      </w:r>
      <w:r>
        <w:rPr>
          <w:rFonts w:cs="Times New Roman" w:ascii="Times New Roman" w:hAnsi="Times New Roman"/>
          <w:bCs/>
          <w:i/>
          <w:sz w:val="16"/>
          <w:szCs w:val="16"/>
        </w:rPr>
        <w:t>общие</w:t>
      </w:r>
      <w:r>
        <w:rPr>
          <w:rFonts w:cs="Times New Roman" w:ascii="Times New Roman" w:hAnsi="Times New Roman"/>
          <w:bCs/>
          <w:sz w:val="16"/>
          <w:szCs w:val="16"/>
        </w:rPr>
        <w:t xml:space="preserve">, когда в воду погружают все тело, и </w:t>
      </w:r>
      <w:r>
        <w:rPr>
          <w:rFonts w:cs="Times New Roman" w:ascii="Times New Roman" w:hAnsi="Times New Roman"/>
          <w:bCs/>
          <w:i/>
          <w:sz w:val="16"/>
          <w:szCs w:val="16"/>
        </w:rPr>
        <w:t>местные</w:t>
      </w:r>
      <w:r>
        <w:rPr>
          <w:rFonts w:cs="Times New Roman" w:ascii="Times New Roman" w:hAnsi="Times New Roman"/>
          <w:bCs/>
          <w:sz w:val="16"/>
          <w:szCs w:val="16"/>
        </w:rPr>
        <w:t xml:space="preserve"> - при по</w:t>
        <w:softHyphen/>
        <w:t xml:space="preserve">гружении части тела. Различают также </w:t>
      </w:r>
      <w:r>
        <w:rPr>
          <w:rFonts w:cs="Times New Roman" w:ascii="Times New Roman" w:hAnsi="Times New Roman"/>
          <w:bCs/>
          <w:i/>
          <w:sz w:val="16"/>
          <w:szCs w:val="16"/>
        </w:rPr>
        <w:t>полуванны</w:t>
      </w:r>
      <w:r>
        <w:rPr>
          <w:rFonts w:cs="Times New Roman" w:ascii="Times New Roman" w:hAnsi="Times New Roman"/>
          <w:bCs/>
          <w:sz w:val="16"/>
          <w:szCs w:val="16"/>
        </w:rPr>
        <w:t xml:space="preserve"> с погружением нижней части тела до пояса, </w:t>
      </w:r>
      <w:r>
        <w:rPr>
          <w:rFonts w:cs="Times New Roman" w:ascii="Times New Roman" w:hAnsi="Times New Roman"/>
          <w:bCs/>
          <w:i/>
          <w:sz w:val="16"/>
          <w:szCs w:val="16"/>
        </w:rPr>
        <w:t>сидячие</w:t>
      </w:r>
      <w:r>
        <w:rPr>
          <w:rFonts w:cs="Times New Roman" w:ascii="Times New Roman" w:hAnsi="Times New Roman"/>
          <w:bCs/>
          <w:sz w:val="16"/>
          <w:szCs w:val="16"/>
        </w:rPr>
        <w:t xml:space="preserve"> ванны с опусканием в воду области таза, нижней части живота и верхней части бедер. По температуре воды ванны подразде</w:t>
        <w:softHyphen/>
        <w:t xml:space="preserve">ляются на </w:t>
      </w:r>
      <w:r>
        <w:rPr>
          <w:rFonts w:cs="Times New Roman" w:ascii="Times New Roman" w:hAnsi="Times New Roman"/>
          <w:bCs/>
          <w:i/>
          <w:sz w:val="16"/>
          <w:szCs w:val="16"/>
        </w:rPr>
        <w:t>холодные (до 20 °С), прохладные (20-33 °С), ин</w:t>
        <w:softHyphen/>
        <w:t>дифферентные (34-36 °С), теплые (37-39 °С), горячие (40-42 °С).</w:t>
      </w:r>
      <w:r>
        <w:rPr>
          <w:rFonts w:cs="Times New Roman" w:ascii="Times New Roman" w:hAnsi="Times New Roman"/>
          <w:bCs/>
          <w:sz w:val="16"/>
          <w:szCs w:val="16"/>
        </w:rPr>
        <w:t xml:space="preserve"> По составу: пресноводными, мине</w:t>
        <w:softHyphen/>
        <w:t>ральными, газовыми и лекарственными, в зависимости от че</w:t>
        <w:softHyphen/>
        <w:t>го оказывают температурное, механическое и химическое воздействие на кожу.</w:t>
      </w:r>
    </w:p>
    <w:p>
      <w:pPr>
        <w:pStyle w:val="Normal"/>
        <w:spacing w:lineRule="auto" w:line="240" w:before="0" w:after="0"/>
        <w:ind w:firstLine="284"/>
        <w:jc w:val="both"/>
        <w:rPr>
          <w:rFonts w:ascii="Times New Roman" w:hAnsi="Times New Roman" w:cs="Times New Roman"/>
          <w:sz w:val="16"/>
          <w:szCs w:val="16"/>
          <w:lang w:val="en-US"/>
        </w:rPr>
      </w:pPr>
      <w:r>
        <w:rPr>
          <w:rFonts w:cs="Times New Roman" w:ascii="Times New Roman" w:hAnsi="Times New Roman"/>
          <w:bCs/>
          <w:i/>
          <w:sz w:val="16"/>
          <w:szCs w:val="16"/>
        </w:rPr>
        <w:t>Гигиенические ванны</w:t>
      </w:r>
      <w:r>
        <w:rPr>
          <w:rFonts w:cs="Times New Roman" w:ascii="Times New Roman" w:hAnsi="Times New Roman"/>
          <w:bCs/>
          <w:sz w:val="16"/>
          <w:szCs w:val="16"/>
        </w:rPr>
        <w:t xml:space="preserve"> из пресной воды являются сред</w:t>
        <w:softHyphen/>
        <w:t>ством санитарной обработки для механической очистки кожи. Температура воды в ванне 36-38°С. Продолжительность - 20-30 мин. Гигиенические ванны стимулируют функции кожи, очищают протоки саль</w:t>
        <w:softHyphen/>
        <w:t>ных и потовых желез, улучшают кожное дыхание, усиливают обмен веществ. Перед процедурой ванну нужно хорошо вы</w:t>
        <w:softHyphen/>
        <w:t>мыть горячей водой со щеткой и мылом и протереть 1-2 % р-ром хлорамина или хлорной извести. Наполняют ванну водой до половины объема, наливая сначала холодную воду, а затем горячую, чтобы избежать скопления пара в помещении Температуру воды определяют водным термометром. Поддерживая больного, осторожно усаживают его в ван</w:t>
        <w:softHyphen/>
        <w:t>ну, погружая при этом 2/3 тела. Область сердца не должна быть в воде. Сначала моют голову, затем шею, туло</w:t>
        <w:softHyphen/>
        <w:t>вище, хорошо промывают подмышечные впадины, места под молочными железами у женщин, паховые складки и меж</w:t>
        <w:softHyphen/>
        <w:t xml:space="preserve">пальцевые пространства. Гигиенические ванны </w:t>
      </w:r>
      <w:r>
        <w:rPr>
          <w:rFonts w:cs="Times New Roman" w:ascii="Times New Roman" w:hAnsi="Times New Roman"/>
          <w:bCs/>
          <w:sz w:val="16"/>
          <w:szCs w:val="16"/>
          <w:u w:val="single"/>
        </w:rPr>
        <w:t>противопоказаны</w:t>
      </w:r>
      <w:r>
        <w:rPr>
          <w:rFonts w:cs="Times New Roman" w:ascii="Times New Roman" w:hAnsi="Times New Roman"/>
          <w:bCs/>
          <w:sz w:val="16"/>
          <w:szCs w:val="16"/>
        </w:rPr>
        <w:t xml:space="preserve"> при кожных заболе</w:t>
        <w:softHyphen/>
        <w:t xml:space="preserve">ваниях, острых инфекциях, обострениях психозов и тяжелых внутренних болезнях, при возбуждении. </w:t>
      </w:r>
      <w:r>
        <w:rPr>
          <w:rFonts w:cs="Times New Roman" w:ascii="Times New Roman" w:hAnsi="Times New Roman"/>
          <w:sz w:val="16"/>
          <w:szCs w:val="16"/>
        </w:rPr>
        <w:t>Горячие ванны оказывают расслабляющее действие на ор</w:t>
        <w:softHyphen/>
        <w:t xml:space="preserve">ганизм, усиливают потоотделение и обмен веществ. </w:t>
      </w:r>
      <w:r>
        <w:rPr>
          <w:rFonts w:cs="Times New Roman" w:ascii="Times New Roman" w:hAnsi="Times New Roman"/>
          <w:i/>
          <w:sz w:val="16"/>
          <w:szCs w:val="16"/>
        </w:rPr>
        <w:t>Лечебные ванны</w:t>
      </w:r>
      <w:r>
        <w:rPr>
          <w:rFonts w:cs="Times New Roman" w:ascii="Times New Roman" w:hAnsi="Times New Roman"/>
          <w:sz w:val="16"/>
          <w:szCs w:val="16"/>
        </w:rPr>
        <w:t xml:space="preserve"> по составу воды могут быть пресновод</w:t>
        <w:softHyphen/>
        <w:t>ные, лекарственные с добавлением лекарственных веществ в пресную воду и минеральные из естественной и искусственно приготовленной воды, содержащей минеральные вещества и газы.</w:t>
      </w:r>
    </w:p>
    <w:p>
      <w:pPr>
        <w:pStyle w:val="Normal"/>
        <w:spacing w:lineRule="auto" w:line="240" w:before="0" w:after="0"/>
        <w:ind w:firstLine="28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2. Понятие о диетических столах и лечебном питании. Кормление тяжелобольных.</w:t>
      </w:r>
    </w:p>
    <w:p>
      <w:pPr>
        <w:pStyle w:val="Normal"/>
        <w:spacing w:lineRule="auto" w:line="240" w:before="0" w:after="0"/>
        <w:ind w:firstLine="284"/>
        <w:jc w:val="both"/>
        <w:rPr>
          <w:rFonts w:ascii="Times New Roman" w:hAnsi="Times New Roman" w:cs="Times New Roman"/>
          <w:sz w:val="16"/>
          <w:szCs w:val="16"/>
          <w:lang w:val="en-US"/>
        </w:rPr>
      </w:pPr>
      <w:r>
        <w:rPr>
          <w:rFonts w:cs="Times New Roman" w:ascii="Times New Roman" w:hAnsi="Times New Roman"/>
          <w:b/>
          <w:i/>
          <w:sz w:val="16"/>
          <w:szCs w:val="16"/>
          <w:u w:val="single"/>
        </w:rPr>
        <w:t>Питание</w:t>
      </w:r>
      <w:r>
        <w:rPr>
          <w:rFonts w:cs="Times New Roman" w:ascii="Times New Roman" w:hAnsi="Times New Roman"/>
          <w:sz w:val="16"/>
          <w:szCs w:val="16"/>
        </w:rPr>
        <w:t xml:space="preserve"> - это процесс поступления в организм и усвоения им веществ, необходимых для восполнения энергетических затрат, построения и возобновления тканей. В состав пищи в качестве основных ингредиентов входят белки, жиры, углеводы, витамины, минеральные соли и вода. Калорийность суточного рациона определяется в соответствии с массой тела, возрастом, выполняемой работой и характером болезни. </w:t>
      </w:r>
      <w:r>
        <w:rPr>
          <w:rFonts w:cs="Times New Roman" w:ascii="Times New Roman" w:hAnsi="Times New Roman"/>
          <w:b/>
          <w:i/>
          <w:iCs/>
          <w:sz w:val="16"/>
          <w:szCs w:val="16"/>
          <w:u w:val="single"/>
        </w:rPr>
        <w:t>Диета</w:t>
      </w:r>
      <w:r>
        <w:rPr>
          <w:rFonts w:cs="Times New Roman" w:ascii="Times New Roman" w:hAnsi="Times New Roman"/>
          <w:i/>
          <w:iCs/>
          <w:sz w:val="16"/>
          <w:szCs w:val="16"/>
        </w:rPr>
        <w:t xml:space="preserve"> - </w:t>
      </w:r>
      <w:r>
        <w:rPr>
          <w:rFonts w:cs="Times New Roman" w:ascii="Times New Roman" w:hAnsi="Times New Roman"/>
          <w:sz w:val="16"/>
          <w:szCs w:val="16"/>
        </w:rPr>
        <w:t xml:space="preserve">это рацион и режим питания человека. </w:t>
      </w:r>
      <w:r>
        <w:rPr>
          <w:rFonts w:cs="Times New Roman" w:ascii="Times New Roman" w:hAnsi="Times New Roman"/>
          <w:b/>
          <w:i/>
          <w:iCs/>
          <w:sz w:val="16"/>
          <w:szCs w:val="16"/>
          <w:u w:val="single"/>
        </w:rPr>
        <w:t>Диетотера</w:t>
        <w:softHyphen/>
        <w:t>пия</w:t>
      </w:r>
      <w:r>
        <w:rPr>
          <w:rFonts w:cs="Times New Roman" w:ascii="Times New Roman" w:hAnsi="Times New Roman"/>
          <w:i/>
          <w:iCs/>
          <w:sz w:val="16"/>
          <w:szCs w:val="16"/>
        </w:rPr>
        <w:t xml:space="preserve">, </w:t>
      </w:r>
      <w:r>
        <w:rPr>
          <w:rFonts w:cs="Times New Roman" w:ascii="Times New Roman" w:hAnsi="Times New Roman"/>
          <w:sz w:val="16"/>
          <w:szCs w:val="16"/>
        </w:rPr>
        <w:t xml:space="preserve">или </w:t>
      </w:r>
      <w:r>
        <w:rPr>
          <w:rFonts w:cs="Times New Roman" w:ascii="Times New Roman" w:hAnsi="Times New Roman"/>
          <w:b/>
          <w:i/>
          <w:iCs/>
          <w:sz w:val="16"/>
          <w:szCs w:val="16"/>
          <w:u w:val="single"/>
        </w:rPr>
        <w:t>лечебное питание</w:t>
      </w:r>
      <w:r>
        <w:rPr>
          <w:rFonts w:cs="Times New Roman" w:ascii="Times New Roman" w:hAnsi="Times New Roman"/>
          <w:i/>
          <w:iCs/>
          <w:sz w:val="16"/>
          <w:szCs w:val="16"/>
        </w:rPr>
        <w:t xml:space="preserve">, - </w:t>
      </w:r>
      <w:r>
        <w:rPr>
          <w:rFonts w:cs="Times New Roman" w:ascii="Times New Roman" w:hAnsi="Times New Roman"/>
          <w:sz w:val="16"/>
          <w:szCs w:val="16"/>
        </w:rPr>
        <w:t>использование в лечебных или профилактических целях специально составленных рационов пи</w:t>
        <w:softHyphen/>
        <w:t>тания и режима приема пищи. Режим питания устанавливают в зависимости от характера бо</w:t>
        <w:softHyphen/>
        <w:t>лезни, состояния больного и его двигательной активности. Режим питания больных предусматривает прием пищи 4-5 раз в день через 4 ч. Иногда применяют режим дробного пи</w:t>
        <w:softHyphen/>
        <w:t>тания с более частым приемом пищи в небольшом количестве. В лечебном питании используются спец диеты, соот</w:t>
        <w:softHyphen/>
        <w:t>в-щие характеру болезни. Часто применяются диеты с по</w:t>
        <w:softHyphen/>
        <w:t>вышенным количеством сырой растительной пищи в виде сала</w:t>
        <w:softHyphen/>
        <w:t>тов, фруктов, арбузов, дынь и др. Это обеспечи</w:t>
        <w:softHyphen/>
        <w:t>вает поступление в организм витаминов, фитонцидов, фруктозы, микроэлементов и других веществ. Почти все овощи, ягоды и фрукты, за исключением немногих (щавель, редька, бобы), относятся к диетическим продуктам. Биологически активные вещества в большом количестве содержатся в молоке, кисломолоч</w:t>
        <w:softHyphen/>
        <w:t>ных напитках, кефире, простокваше, сметане, твороге. Из мяс</w:t>
        <w:softHyphen/>
        <w:t>ных продуктов к диетическим относятся куриное мясо, мясо кро</w:t>
        <w:softHyphen/>
        <w:t>лика, нежирная говядина, печень. Значительное место в лечебном питании занимают разгрузочные дни, заключающиеся в употреблении одного пищево</w:t>
        <w:softHyphen/>
        <w:t>го продукта (молоко, творог, яблоки) в определенном количестве в течение дня. Число дней определяет врач. Количе</w:t>
        <w:softHyphen/>
        <w:t>ственное ограничение питания со снижением потребления воды и соли применяют при сердечно-сосудистых заболеваниях, гипер</w:t>
        <w:softHyphen/>
        <w:t xml:space="preserve">тонической болезни, атеросклерозе, ожирении.  </w:t>
      </w:r>
      <w:r>
        <w:rPr>
          <w:rFonts w:cs="Times New Roman" w:ascii="Times New Roman" w:hAnsi="Times New Roman"/>
          <w:b/>
          <w:bCs/>
          <w:sz w:val="16"/>
          <w:szCs w:val="16"/>
        </w:rPr>
        <w:t xml:space="preserve">Организация лечебного питания. </w:t>
      </w:r>
      <w:r>
        <w:rPr>
          <w:rFonts w:cs="Times New Roman" w:ascii="Times New Roman" w:hAnsi="Times New Roman"/>
          <w:sz w:val="16"/>
          <w:szCs w:val="16"/>
        </w:rPr>
        <w:t>Режим питания соответствует назначенным лечеб</w:t>
        <w:softHyphen/>
        <w:t>ным диетам. В дневное время перерыв между отдельными приемами пищи не должен превышать 4 ч (для диет с 4-разовым приемом пищи), а между последним приемом и пер</w:t>
        <w:softHyphen/>
        <w:t>вым завтраком перерыв не должен быть больше 10-11 ч. Режим питания: завтрак: 9-10ч, обед:13-14ч, ужин: 18-19ч, кефир – 21ч. При 5-разовом + второй завтрак, а при 6-разовом + полдник.</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3. Постановка очистительных, сифонных и лекарственных клизм. Показания и противопоказания, методика постановки.</w:t>
      </w:r>
    </w:p>
    <w:p>
      <w:pPr>
        <w:pStyle w:val="Normal"/>
        <w:shd w:fill="FFFFFF" w:val="clear"/>
        <w:tabs>
          <w:tab w:val="clear" w:pos="708"/>
          <w:tab w:val="left" w:pos="180" w:leader="none"/>
        </w:tabs>
        <w:spacing w:lineRule="auto" w:line="240" w:before="0" w:after="0"/>
        <w:ind w:firstLine="284"/>
        <w:jc w:val="both"/>
        <w:rPr/>
      </w:pPr>
      <w:r>
        <w:rPr>
          <w:rFonts w:cs="Times New Roman" w:ascii="Times New Roman" w:hAnsi="Times New Roman"/>
          <w:b/>
          <w:i/>
          <w:iCs/>
          <w:sz w:val="16"/>
          <w:szCs w:val="16"/>
          <w:u w:val="single"/>
        </w:rPr>
        <w:t>Клизма</w:t>
      </w:r>
      <w:r>
        <w:rPr>
          <w:rFonts w:cs="Times New Roman" w:ascii="Times New Roman" w:hAnsi="Times New Roman"/>
          <w:i/>
          <w:iCs/>
          <w:sz w:val="16"/>
          <w:szCs w:val="16"/>
        </w:rPr>
        <w:t xml:space="preserve"> - </w:t>
      </w:r>
      <w:r>
        <w:rPr>
          <w:rFonts w:cs="Times New Roman" w:ascii="Times New Roman" w:hAnsi="Times New Roman"/>
          <w:sz w:val="16"/>
          <w:szCs w:val="16"/>
        </w:rPr>
        <w:t xml:space="preserve">введение в толстую кишку жидкости через задний проход. Клизмы бывают лечебные (очистительные, сифонные, лекарственные), питательные. </w:t>
      </w:r>
      <w:r>
        <w:rPr>
          <w:rFonts w:cs="Times New Roman" w:ascii="Times New Roman" w:hAnsi="Times New Roman"/>
          <w:b/>
          <w:i/>
          <w:sz w:val="16"/>
          <w:szCs w:val="16"/>
        </w:rPr>
        <w:t>Очистительные клизмы</w:t>
      </w:r>
      <w:r>
        <w:rPr>
          <w:rFonts w:cs="Times New Roman" w:ascii="Times New Roman" w:hAnsi="Times New Roman"/>
          <w:sz w:val="16"/>
          <w:szCs w:val="16"/>
        </w:rPr>
        <w:t>: 1) при отрав</w:t>
        <w:softHyphen/>
        <w:t>лениях; 2) запорах и задержке стула различного происхождения; 3) перед родами, операциями и рентгенологическим исследова</w:t>
        <w:softHyphen/>
        <w:t>нием органов брюшной полости и малого таза; 4) перед приме</w:t>
        <w:softHyphen/>
        <w:t xml:space="preserve">нением лекарственных и питательных клизм. </w:t>
      </w:r>
      <w:r>
        <w:rPr>
          <w:rFonts w:cs="Times New Roman" w:ascii="Times New Roman" w:hAnsi="Times New Roman"/>
          <w:i/>
          <w:sz w:val="16"/>
          <w:szCs w:val="16"/>
        </w:rPr>
        <w:t>Противопоказа</w:t>
        <w:softHyphen/>
        <w:t>ниями к очистительным клизмам являются</w:t>
      </w:r>
      <w:r>
        <w:rPr>
          <w:rFonts w:cs="Times New Roman" w:ascii="Times New Roman" w:hAnsi="Times New Roman"/>
          <w:sz w:val="16"/>
          <w:szCs w:val="16"/>
        </w:rPr>
        <w:t>: 1) первые дни после операции на органах брюшной полости; 2) воспалительные про</w:t>
        <w:softHyphen/>
        <w:t>цессы толстого кишечника; 3) кишечное кровотечение; 4) воспа</w:t>
        <w:softHyphen/>
        <w:t>ление брюшины; 5) трещина заднего прохода и выпадение пря</w:t>
        <w:softHyphen/>
        <w:t xml:space="preserve">мой кишки. Для клизмы пользуются </w:t>
      </w:r>
      <w:r>
        <w:rPr>
          <w:rFonts w:cs="Times New Roman" w:ascii="Times New Roman" w:hAnsi="Times New Roman"/>
          <w:i/>
          <w:sz w:val="16"/>
          <w:szCs w:val="16"/>
        </w:rPr>
        <w:t xml:space="preserve">кружкой Эсмарха. </w:t>
      </w:r>
      <w:r>
        <w:rPr>
          <w:rFonts w:cs="Times New Roman" w:ascii="Times New Roman" w:hAnsi="Times New Roman"/>
          <w:sz w:val="16"/>
          <w:szCs w:val="16"/>
        </w:rPr>
        <w:t>В кружку Эсмарха наливают 1 л теп</w:t>
        <w:softHyphen/>
        <w:t>лой воды (25-35 °С). При атонических запорах температура воды 20 и даже 12 °С, а при спатических повышаться до 37-42 °С. Для усиления действия клизмы в воде растворяют 1 ст ложку стружки мыла и добавляют 2-3 ст ложки растительного масла или глицерина. Заполненную кружку подвешивают на 1-1,5 м, от</w:t>
        <w:softHyphen/>
        <w:t>крывают кран трубки, вытесняя воздух из нее, и закрывают. Больного на левый бок к краю кровати с согнутыми в коленях и подтянутыми к животу ногами. Под него подкладыва</w:t>
        <w:softHyphen/>
        <w:t>ют клеенку, край опускают в таз. После наконечник смазывают вазелином, раздвигают ягодицы, враща</w:t>
        <w:softHyphen/>
        <w:t>тельными движениями вводят наконечник в прямую кишку на 10-12 см и открывают кран. После вливания наконечник извлекают и промывают, больного просят воздержаться от дефе</w:t>
        <w:softHyphen/>
        <w:t>кации в течение 5-10 мин.</w:t>
      </w:r>
    </w:p>
    <w:p>
      <w:pPr>
        <w:pStyle w:val="Normal"/>
        <w:shd w:fill="FFFFFF" w:val="clear"/>
        <w:spacing w:lineRule="auto" w:line="240" w:before="0" w:after="0"/>
        <w:ind w:firstLine="284"/>
        <w:jc w:val="both"/>
        <w:rPr/>
      </w:pPr>
      <w:r>
        <w:rPr>
          <w:rFonts w:cs="Times New Roman" w:ascii="Times New Roman" w:hAnsi="Times New Roman"/>
          <w:b/>
          <w:i/>
          <w:sz w:val="16"/>
          <w:szCs w:val="16"/>
        </w:rPr>
        <w:t>Сифонные клизмы</w:t>
      </w:r>
      <w:r>
        <w:rPr>
          <w:rFonts w:cs="Times New Roman" w:ascii="Times New Roman" w:hAnsi="Times New Roman"/>
          <w:sz w:val="16"/>
          <w:szCs w:val="16"/>
        </w:rPr>
        <w:t xml:space="preserve">,- разновидность лечебных клизм с высокой эффективностью промывания: 1) при подозрении на кишечную непроходимость; 2) при отсутствии эффекта от принятого слабительного и от очистительной клизмы: </w:t>
      </w:r>
      <w:r>
        <w:rPr>
          <w:rFonts w:cs="Times New Roman" w:ascii="Times New Roman" w:hAnsi="Times New Roman"/>
          <w:i/>
          <w:iCs/>
          <w:sz w:val="16"/>
          <w:szCs w:val="16"/>
        </w:rPr>
        <w:t xml:space="preserve">3) </w:t>
      </w:r>
      <w:r>
        <w:rPr>
          <w:rFonts w:cs="Times New Roman" w:ascii="Times New Roman" w:hAnsi="Times New Roman"/>
          <w:sz w:val="16"/>
          <w:szCs w:val="16"/>
        </w:rPr>
        <w:t xml:space="preserve">с целью выведения из толстой кишки ядовитых веществ, продуктов брожения, гниения, слизи и гноя. </w:t>
      </w:r>
      <w:r>
        <w:rPr>
          <w:rFonts w:cs="Times New Roman" w:ascii="Times New Roman" w:hAnsi="Times New Roman"/>
          <w:i/>
          <w:sz w:val="16"/>
          <w:szCs w:val="16"/>
        </w:rPr>
        <w:t>Противопоказания те же, что и для очистительных</w:t>
      </w:r>
      <w:r>
        <w:rPr>
          <w:rFonts w:cs="Times New Roman" w:ascii="Times New Roman" w:hAnsi="Times New Roman"/>
          <w:sz w:val="16"/>
          <w:szCs w:val="16"/>
        </w:rPr>
        <w:t>. Для сифонной клизмы требуется 10-12 л теплой воды (25-35 °С). Делают клизму с помощью воронки емкостью 1-2 л, на которую надевают резиновую трубку длиной 1,5 м с диамет</w:t>
        <w:softHyphen/>
        <w:t>ром просвета не менее 1 см. Эту трубку соединяют с кишечной трубкой, вместо которой может быть использован толстый желу</w:t>
        <w:softHyphen/>
        <w:t>дочный зонд. Требуется кувшин для наливания воды и таз для сбора промьшных вод. Больного укладывают на спину и подкладывают под него клеенку и судно. Промывание по принципу сообщающихся сосудов или сифона. Ко</w:t>
        <w:softHyphen/>
        <w:t>нец кишечной трубки смазывают вазелином и вводят через зад</w:t>
        <w:softHyphen/>
        <w:t>ний проход на 20-30 см. Воронку, подняв выше тела больного, наполняют водой. Когда уровень убывающей воды в воронке достигнет ее сужения, воронку опускают ниже тела больного и держат над тазом для наполнения ее промывной водой с части</w:t>
        <w:softHyphen/>
        <w:t>цами кала до прежнего уровня. После этого содержимое воронки выливают в таз. Процедуру повторяют 10 и более раз. Промывание продолжают до выхода чистой воды.</w:t>
      </w:r>
    </w:p>
    <w:p>
      <w:pPr>
        <w:pStyle w:val="Normal"/>
        <w:shd w:fill="FFFFFF" w:val="clear"/>
        <w:spacing w:lineRule="auto" w:line="240" w:before="0" w:after="0"/>
        <w:ind w:firstLine="284"/>
        <w:jc w:val="both"/>
        <w:rPr/>
      </w:pPr>
      <w:r>
        <w:rPr>
          <w:rFonts w:cs="Times New Roman" w:ascii="Times New Roman" w:hAnsi="Times New Roman"/>
          <w:b/>
          <w:i/>
          <w:sz w:val="16"/>
          <w:szCs w:val="16"/>
        </w:rPr>
        <w:t xml:space="preserve">Послабляющая клизма – </w:t>
      </w:r>
      <w:r>
        <w:rPr>
          <w:rFonts w:cs="Times New Roman" w:ascii="Times New Roman" w:hAnsi="Times New Roman"/>
          <w:sz w:val="16"/>
          <w:szCs w:val="16"/>
        </w:rPr>
        <w:t>применяется при упорных запорах и порезе кишечника. Бывают: 1) масленые: применяются при наличии воспалительных и язвенных процессах в кишечнике и для растворения каловых масс (50 – 100 мл масла). Делают с помощью груши вечером, а на утро выходит. 2) гипертонические: при порезе кишечника и отеке стенок кишечника (р-р соли, 10 % натрий хлор или 25 % сернокислая магнезия. Задерживается на 30 минут. 3) эмульсионная: для тяжелых больных вводится эмульсионная смесь (2 стакана настоя ромашки, взбитый желток 1 яйца, 1 ч ложка соды, 2 ст ложки вазилинового (глицеринового) масла.</w:t>
      </w:r>
    </w:p>
    <w:p>
      <w:pPr>
        <w:pStyle w:val="Normal"/>
        <w:shd w:fill="FFFFFF" w:val="clear"/>
        <w:spacing w:lineRule="auto" w:line="240" w:before="0" w:after="0"/>
        <w:ind w:firstLine="284"/>
        <w:jc w:val="both"/>
        <w:rPr/>
      </w:pPr>
      <w:r>
        <w:rPr>
          <w:rFonts w:cs="Times New Roman" w:ascii="Times New Roman" w:hAnsi="Times New Roman"/>
          <w:b/>
          <w:i/>
          <w:sz w:val="16"/>
          <w:szCs w:val="16"/>
        </w:rPr>
        <w:t>Лекарственная клизма –</w:t>
      </w:r>
      <w:r>
        <w:rPr>
          <w:rFonts w:cs="Times New Roman" w:ascii="Times New Roman" w:hAnsi="Times New Roman"/>
          <w:sz w:val="16"/>
          <w:szCs w:val="16"/>
        </w:rPr>
        <w:t xml:space="preserve"> введение лекарства общего и местного воздействия. Температура вводимого лекарства должно быть 40 – 42  С. Вводится малыми порциями под давлением. Перед этой клизмой ставиться очистительная.</w:t>
      </w:r>
    </w:p>
    <w:p>
      <w:pPr>
        <w:pStyle w:val="Normal"/>
        <w:shd w:fill="FFFFFF" w:val="clear"/>
        <w:spacing w:lineRule="auto" w:line="240" w:before="0" w:after="0"/>
        <w:ind w:firstLine="284"/>
        <w:jc w:val="both"/>
        <w:rPr/>
      </w:pPr>
      <w:r>
        <w:rPr>
          <w:rFonts w:cs="Times New Roman" w:ascii="Times New Roman" w:hAnsi="Times New Roman"/>
          <w:b/>
          <w:i/>
          <w:sz w:val="16"/>
          <w:szCs w:val="16"/>
        </w:rPr>
        <w:t>Питательная клизма –</w:t>
      </w:r>
      <w:r>
        <w:rPr>
          <w:rFonts w:cs="Times New Roman" w:ascii="Times New Roman" w:hAnsi="Times New Roman"/>
          <w:sz w:val="16"/>
          <w:szCs w:val="16"/>
        </w:rPr>
        <w:t xml:space="preserve"> один из видов искусственного питания. Объем не более 250 мл. Ставиться после очистительной.</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4. Способы введения лекарственных веществ в организм человека. Хранение лекарственных средств в домашних условиях.</w:t>
      </w:r>
    </w:p>
    <w:p>
      <w:pPr>
        <w:pStyle w:val="Normal"/>
        <w:shd w:fill="FFFFFF" w:val="clear"/>
        <w:tabs>
          <w:tab w:val="clear" w:pos="708"/>
          <w:tab w:val="left" w:pos="180" w:leader="none"/>
        </w:tabs>
        <w:spacing w:lineRule="auto" w:line="240" w:before="0" w:after="0"/>
        <w:ind w:firstLine="284"/>
        <w:jc w:val="both"/>
        <w:rPr/>
      </w:pPr>
      <w:r>
        <w:rPr>
          <w:rFonts w:cs="Times New Roman" w:ascii="Times New Roman" w:hAnsi="Times New Roman"/>
          <w:sz w:val="16"/>
          <w:szCs w:val="16"/>
        </w:rPr>
        <w:t xml:space="preserve">Пути введения лекарственных веществ делят на две группы: 1) </w:t>
      </w:r>
      <w:r>
        <w:rPr>
          <w:rFonts w:cs="Times New Roman" w:ascii="Times New Roman" w:hAnsi="Times New Roman"/>
          <w:b/>
          <w:sz w:val="16"/>
          <w:szCs w:val="16"/>
        </w:rPr>
        <w:t>энтеральные</w:t>
      </w:r>
      <w:r>
        <w:rPr>
          <w:rFonts w:cs="Times New Roman" w:ascii="Times New Roman" w:hAnsi="Times New Roman"/>
          <w:sz w:val="16"/>
          <w:szCs w:val="16"/>
        </w:rPr>
        <w:t>, через пищеварительный тракт; 2</w:t>
      </w:r>
      <w:r>
        <w:rPr>
          <w:rFonts w:cs="Times New Roman" w:ascii="Times New Roman" w:hAnsi="Times New Roman"/>
          <w:b/>
          <w:sz w:val="16"/>
          <w:szCs w:val="16"/>
        </w:rPr>
        <w:t>) парентеральные</w:t>
      </w:r>
      <w:r>
        <w:rPr>
          <w:rFonts w:cs="Times New Roman" w:ascii="Times New Roman" w:hAnsi="Times New Roman"/>
          <w:sz w:val="16"/>
          <w:szCs w:val="16"/>
        </w:rPr>
        <w:t xml:space="preserve">, все другие пути. </w:t>
      </w:r>
      <w:r>
        <w:rPr>
          <w:rFonts w:cs="Times New Roman" w:ascii="Times New Roman" w:hAnsi="Times New Roman"/>
          <w:i/>
          <w:sz w:val="16"/>
          <w:szCs w:val="16"/>
          <w:u w:val="single"/>
        </w:rPr>
        <w:t>К энтеральным путям относится введение лекарств</w:t>
      </w:r>
      <w:r>
        <w:rPr>
          <w:rFonts w:cs="Times New Roman" w:ascii="Times New Roman" w:hAnsi="Times New Roman"/>
          <w:sz w:val="16"/>
          <w:szCs w:val="16"/>
        </w:rPr>
        <w:t>: 1) через рот или внутрь; 2) под язык (сублин</w:t>
        <w:softHyphen/>
        <w:t>гвально); 3) через пря</w:t>
        <w:softHyphen/>
        <w:t xml:space="preserve">мую кишку. К путям </w:t>
      </w:r>
      <w:r>
        <w:rPr>
          <w:rFonts w:cs="Times New Roman" w:ascii="Times New Roman" w:hAnsi="Times New Roman"/>
          <w:i/>
          <w:sz w:val="16"/>
          <w:szCs w:val="16"/>
          <w:u w:val="single"/>
        </w:rPr>
        <w:t>парентерального вве</w:t>
        <w:softHyphen/>
        <w:t>дения лекарств относятся</w:t>
      </w:r>
      <w:r>
        <w:rPr>
          <w:rFonts w:cs="Times New Roman" w:ascii="Times New Roman" w:hAnsi="Times New Roman"/>
          <w:sz w:val="16"/>
          <w:szCs w:val="16"/>
        </w:rPr>
        <w:t>: 1) подкожный; 2) внутримышечный; 3) внутривенный. Менее распространенные пути парентерального введения лекарств: 1) ингаляционный; 2) внутрикостный; 3) внутриартериальный; 4) внутрисердечный; 5) накожный и др.</w:t>
      </w:r>
    </w:p>
    <w:p>
      <w:pPr>
        <w:pStyle w:val="Normal"/>
        <w:shd w:fill="FFFFFF" w:val="clear"/>
        <w:spacing w:lineRule="auto" w:line="240" w:before="0" w:after="0"/>
        <w:ind w:firstLine="284"/>
        <w:jc w:val="both"/>
        <w:rPr/>
      </w:pPr>
      <w:r>
        <w:rPr>
          <w:rFonts w:cs="Times New Roman" w:ascii="Times New Roman" w:hAnsi="Times New Roman"/>
          <w:i/>
          <w:sz w:val="16"/>
          <w:szCs w:val="16"/>
        </w:rPr>
        <w:t>Через рот</w:t>
      </w:r>
      <w:r>
        <w:rPr>
          <w:rFonts w:cs="Times New Roman" w:ascii="Times New Roman" w:hAnsi="Times New Roman"/>
          <w:sz w:val="16"/>
          <w:szCs w:val="16"/>
        </w:rPr>
        <w:t>.  Активность принятого лекарства снижается в несколько раз, а неко</w:t>
        <w:softHyphen/>
        <w:t>торые принятые так лекарства полностью разруша</w:t>
        <w:softHyphen/>
        <w:t xml:space="preserve">ются (адреналин, инсулин и др.). </w:t>
      </w:r>
    </w:p>
    <w:p>
      <w:pPr>
        <w:pStyle w:val="Normal"/>
        <w:shd w:fill="FFFFFF" w:val="clear"/>
        <w:spacing w:lineRule="auto" w:line="240" w:before="0" w:after="0"/>
        <w:ind w:firstLine="284"/>
        <w:jc w:val="both"/>
        <w:rPr/>
      </w:pPr>
      <w:r>
        <w:rPr>
          <w:rFonts w:cs="Times New Roman" w:ascii="Times New Roman" w:hAnsi="Times New Roman"/>
          <w:i/>
          <w:sz w:val="16"/>
          <w:szCs w:val="16"/>
        </w:rPr>
        <w:t>Под язык</w:t>
      </w:r>
      <w:r>
        <w:rPr>
          <w:rFonts w:cs="Times New Roman" w:ascii="Times New Roman" w:hAnsi="Times New Roman"/>
          <w:sz w:val="16"/>
          <w:szCs w:val="16"/>
        </w:rPr>
        <w:t>, или сублин</w:t>
        <w:softHyphen/>
        <w:t>гвально, используется для высокоактивных веществ (нитро</w:t>
        <w:softHyphen/>
        <w:t xml:space="preserve">глицерин, валидол, половые гормоны), применяемых в малых дозах из-за небольшой всасывающей поверхности этой области. </w:t>
      </w:r>
    </w:p>
    <w:p>
      <w:pPr>
        <w:pStyle w:val="Normal"/>
        <w:shd w:fill="FFFFFF" w:val="clear"/>
        <w:spacing w:lineRule="auto" w:line="240" w:before="0" w:after="0"/>
        <w:ind w:firstLine="284"/>
        <w:jc w:val="both"/>
        <w:rPr/>
      </w:pPr>
      <w:r>
        <w:rPr>
          <w:rFonts w:cs="Times New Roman" w:ascii="Times New Roman" w:hAnsi="Times New Roman"/>
          <w:i/>
          <w:sz w:val="16"/>
          <w:szCs w:val="16"/>
        </w:rPr>
        <w:t>Ректальный путь введения</w:t>
      </w:r>
      <w:r>
        <w:rPr>
          <w:rFonts w:cs="Times New Roman" w:ascii="Times New Roman" w:hAnsi="Times New Roman"/>
          <w:sz w:val="16"/>
          <w:szCs w:val="16"/>
        </w:rPr>
        <w:t xml:space="preserve">, или </w:t>
      </w:r>
      <w:r>
        <w:rPr>
          <w:rFonts w:cs="Times New Roman" w:ascii="Times New Roman" w:hAnsi="Times New Roman"/>
          <w:i/>
          <w:sz w:val="16"/>
          <w:szCs w:val="16"/>
        </w:rPr>
        <w:t>введение лекарства в прямую кишку</w:t>
      </w:r>
      <w:r>
        <w:rPr>
          <w:rFonts w:cs="Times New Roman" w:ascii="Times New Roman" w:hAnsi="Times New Roman"/>
          <w:sz w:val="16"/>
          <w:szCs w:val="16"/>
        </w:rPr>
        <w:t>, всасывание идет быстрее. Для ректального введения используют суппозитории и жидкие лекарства в клизмах. Перед лекарственной клизмой обязательно следует поставить очистительную.</w:t>
      </w:r>
    </w:p>
    <w:p>
      <w:pPr>
        <w:pStyle w:val="Normal"/>
        <w:shd w:fill="FFFFFF" w:val="clear"/>
        <w:spacing w:lineRule="auto" w:line="240" w:before="0" w:after="0"/>
        <w:ind w:firstLine="284"/>
        <w:jc w:val="both"/>
        <w:rPr/>
      </w:pPr>
      <w:r>
        <w:rPr>
          <w:rFonts w:cs="Times New Roman" w:ascii="Times New Roman" w:hAnsi="Times New Roman"/>
          <w:i/>
          <w:sz w:val="16"/>
          <w:szCs w:val="16"/>
        </w:rPr>
        <w:t>Подкожный, внутримышечный и внутри</w:t>
        <w:softHyphen/>
        <w:t>венный пути введения лекарств</w:t>
      </w:r>
      <w:r>
        <w:rPr>
          <w:rFonts w:cs="Times New Roman" w:ascii="Times New Roman" w:hAnsi="Times New Roman"/>
          <w:sz w:val="16"/>
          <w:szCs w:val="16"/>
        </w:rPr>
        <w:t xml:space="preserve"> дают быстрый эффект и отно</w:t>
        <w:softHyphen/>
        <w:t>сительно просты. Введение малых количеств жидких ле</w:t>
        <w:softHyphen/>
        <w:t xml:space="preserve">карств называют </w:t>
      </w:r>
      <w:r>
        <w:rPr>
          <w:rFonts w:cs="Times New Roman" w:ascii="Times New Roman" w:hAnsi="Times New Roman"/>
          <w:i/>
          <w:iCs/>
          <w:sz w:val="16"/>
          <w:szCs w:val="16"/>
        </w:rPr>
        <w:t xml:space="preserve">впрыскиваниями, </w:t>
      </w:r>
      <w:r>
        <w:rPr>
          <w:rFonts w:cs="Times New Roman" w:ascii="Times New Roman" w:hAnsi="Times New Roman"/>
          <w:sz w:val="16"/>
          <w:szCs w:val="16"/>
        </w:rPr>
        <w:t xml:space="preserve">а больших объемов - </w:t>
      </w:r>
      <w:r>
        <w:rPr>
          <w:rFonts w:cs="Times New Roman" w:ascii="Times New Roman" w:hAnsi="Times New Roman"/>
          <w:i/>
          <w:iCs/>
          <w:sz w:val="16"/>
          <w:szCs w:val="16"/>
        </w:rPr>
        <w:t>влива</w:t>
        <w:softHyphen/>
        <w:t xml:space="preserve">ниями. </w:t>
      </w:r>
      <w:r>
        <w:rPr>
          <w:rFonts w:cs="Times New Roman" w:ascii="Times New Roman" w:hAnsi="Times New Roman"/>
          <w:sz w:val="16"/>
          <w:szCs w:val="16"/>
        </w:rPr>
        <w:t>При подкожном и внутримышечном введении действие лекарства начинается через 5-15 мин, при внутривенном - в мо</w:t>
        <w:softHyphen/>
        <w:t xml:space="preserve">мент инъекции. </w:t>
      </w:r>
    </w:p>
    <w:p>
      <w:pPr>
        <w:pStyle w:val="Normal"/>
        <w:shd w:fill="FFFFFF" w:val="clear"/>
        <w:spacing w:lineRule="auto" w:line="240" w:before="0" w:after="0"/>
        <w:ind w:firstLine="284"/>
        <w:jc w:val="both"/>
        <w:rPr/>
      </w:pPr>
      <w:r>
        <w:rPr>
          <w:rFonts w:cs="Times New Roman" w:ascii="Times New Roman" w:hAnsi="Times New Roman"/>
          <w:i/>
          <w:sz w:val="16"/>
          <w:szCs w:val="16"/>
        </w:rPr>
        <w:t>Ингаляционный способ</w:t>
      </w:r>
      <w:r>
        <w:rPr>
          <w:rFonts w:cs="Times New Roman" w:ascii="Times New Roman" w:hAnsi="Times New Roman"/>
          <w:sz w:val="16"/>
          <w:szCs w:val="16"/>
        </w:rPr>
        <w:t xml:space="preserve"> применяется для введения в организм путем вдыхания газооб</w:t>
        <w:softHyphen/>
        <w:t>разных лекарственных веществ, предназначенных для наркоза и восстановления функции дыхания.</w:t>
      </w:r>
    </w:p>
    <w:p>
      <w:pPr>
        <w:pStyle w:val="Normal"/>
        <w:shd w:fill="FFFFFF" w:val="clear"/>
        <w:spacing w:lineRule="auto" w:line="240" w:before="0" w:after="0"/>
        <w:ind w:firstLine="284"/>
        <w:jc w:val="both"/>
        <w:rPr/>
      </w:pPr>
      <w:r>
        <w:rPr>
          <w:rFonts w:cs="Times New Roman" w:ascii="Times New Roman" w:hAnsi="Times New Roman"/>
          <w:i/>
          <w:sz w:val="16"/>
          <w:szCs w:val="16"/>
        </w:rPr>
        <w:t>Внутрикостный способ</w:t>
      </w:r>
      <w:r>
        <w:rPr>
          <w:rFonts w:cs="Times New Roman" w:ascii="Times New Roman" w:hAnsi="Times New Roman"/>
          <w:sz w:val="16"/>
          <w:szCs w:val="16"/>
        </w:rPr>
        <w:t xml:space="preserve"> используется для инъ</w:t>
        <w:softHyphen/>
        <w:t xml:space="preserve">екций новокаина и средств местного обезболивания при операциях на конечностях. </w:t>
      </w:r>
      <w:r>
        <w:rPr>
          <w:rFonts w:cs="Times New Roman" w:ascii="Times New Roman" w:hAnsi="Times New Roman"/>
          <w:i/>
          <w:sz w:val="16"/>
          <w:szCs w:val="16"/>
        </w:rPr>
        <w:t>Внутриартериальный способ</w:t>
      </w:r>
      <w:r>
        <w:rPr>
          <w:rFonts w:cs="Times New Roman" w:ascii="Times New Roman" w:hAnsi="Times New Roman"/>
          <w:sz w:val="16"/>
          <w:szCs w:val="16"/>
        </w:rPr>
        <w:t xml:space="preserve"> применяют, если необ</w:t>
        <w:softHyphen/>
        <w:t xml:space="preserve">ходимо создать в органе высокую концентрацию лекарственного вещества или добиться сильного сосудорасширяющего эффекта при эндартериитах конечностей. Лекарство вводят в артерию, которая снабжает кровью данный орган или конечность. </w:t>
      </w:r>
      <w:r>
        <w:rPr>
          <w:rFonts w:cs="Times New Roman" w:ascii="Times New Roman" w:hAnsi="Times New Roman"/>
          <w:i/>
          <w:sz w:val="16"/>
          <w:szCs w:val="16"/>
        </w:rPr>
        <w:t>Внутрисердечный способ введения лекарств</w:t>
      </w:r>
      <w:r>
        <w:rPr>
          <w:rFonts w:cs="Times New Roman" w:ascii="Times New Roman" w:hAnsi="Times New Roman"/>
          <w:sz w:val="16"/>
          <w:szCs w:val="16"/>
        </w:rPr>
        <w:t xml:space="preserve"> использу</w:t>
        <w:softHyphen/>
        <w:t>ется при внезапной остановке сердца.</w:t>
      </w:r>
    </w:p>
    <w:p>
      <w:pPr>
        <w:pStyle w:val="Normal"/>
        <w:shd w:fill="FFFFFF" w:val="clear"/>
        <w:spacing w:lineRule="auto" w:line="240" w:before="0" w:after="0"/>
        <w:ind w:firstLine="284"/>
        <w:jc w:val="both"/>
        <w:rPr/>
      </w:pPr>
      <w:r>
        <w:rPr>
          <w:rFonts w:cs="Times New Roman" w:ascii="Times New Roman" w:hAnsi="Times New Roman"/>
          <w:i/>
          <w:sz w:val="16"/>
          <w:szCs w:val="16"/>
        </w:rPr>
        <w:t>Для накожного применения лекарств</w:t>
      </w:r>
      <w:r>
        <w:rPr>
          <w:rFonts w:cs="Times New Roman" w:ascii="Times New Roman" w:hAnsi="Times New Roman"/>
          <w:sz w:val="16"/>
          <w:szCs w:val="16"/>
        </w:rPr>
        <w:t xml:space="preserve"> имеются следую</w:t>
        <w:softHyphen/>
        <w:t>щие методы. 1) втирание мазей или жидкостей; 2) обтирание спиртовыми растворами; 3) смазывание мазями, пастами и взбалтываемыми микстурами; 4) наложе</w:t>
        <w:softHyphen/>
        <w:t>ние повязок мазевых, клеевых и влажновысыхающих.</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Другие пути введения ле</w:t>
        <w:softHyphen/>
        <w:t xml:space="preserve">карств: в брюшную полость, плевральную полости, в конъюнктивальный мешок глаза, в наружный слуховой проход, в полость носа, в трахею и бронхи и т. д. </w:t>
      </w:r>
    </w:p>
    <w:p>
      <w:pPr>
        <w:pStyle w:val="Normal"/>
        <w:shd w:fill="FFFFFF" w:val="clear"/>
        <w:spacing w:lineRule="auto" w:line="240" w:before="0" w:after="0"/>
        <w:ind w:firstLine="284"/>
        <w:jc w:val="both"/>
        <w:rPr/>
      </w:pPr>
      <w:r>
        <w:rPr>
          <w:rFonts w:cs="Times New Roman" w:ascii="Times New Roman" w:hAnsi="Times New Roman"/>
          <w:b/>
          <w:sz w:val="16"/>
          <w:szCs w:val="16"/>
          <w:u w:val="single"/>
        </w:rPr>
        <w:t>Хранение лекарств</w:t>
      </w:r>
      <w:r>
        <w:rPr>
          <w:rFonts w:cs="Times New Roman" w:ascii="Times New Roman" w:hAnsi="Times New Roman"/>
          <w:sz w:val="16"/>
          <w:szCs w:val="16"/>
        </w:rPr>
        <w:t>. Все лекарственные вещества по силе действия делятся на три группы:1) ядовитые (группа А), 2)менее ядовитые, сильнодействующие (Б), 3) разные малоядовитые вещества общего списка. Лекарства групп А и Б должны находиться в специальном шкафчике недоступном для детей, а для других лекарств – отдельные полки. Лекарства для инъекций, внутреннего и наружного применения хранятся на отдельных полках с надписями на этикетках: «для инъекций», «Глазные капли», «Ушные капли», «Внутреннее», «Наружное» и т.д. Быстропортящиеся лекарства (настои, отвары, антибиотики, вакцины, сыворотки) храняться в холодильнике. Менять упаковку, переливать из одной посуды в другую, соединять одинаковые лекарства в одном пакете запрещается. Также нельзя хранить лекарства без этикетки.</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5. Методика выполнения подкожных и внутримышечных инъекций. Приготовление растворов антибиотиков.</w:t>
      </w:r>
    </w:p>
    <w:p>
      <w:pPr>
        <w:pStyle w:val="Normal"/>
        <w:spacing w:lineRule="auto" w:line="240" w:before="0" w:after="0"/>
        <w:ind w:firstLine="284"/>
        <w:jc w:val="both"/>
        <w:rPr/>
      </w:pPr>
      <w:r>
        <w:rPr>
          <w:rFonts w:cs="Times New Roman" w:ascii="Times New Roman" w:hAnsi="Times New Roman"/>
          <w:b/>
          <w:sz w:val="16"/>
          <w:szCs w:val="16"/>
        </w:rPr>
        <w:t xml:space="preserve">Выполнение подкожных инъекций: </w:t>
      </w:r>
      <w:r>
        <w:rPr>
          <w:rFonts w:cs="Times New Roman" w:ascii="Times New Roman" w:hAnsi="Times New Roman"/>
          <w:sz w:val="16"/>
          <w:szCs w:val="16"/>
        </w:rPr>
        <w:t>Места для подкожных инъекций: наружная поверхность плеча, подлопаточная, межлопаточная область, область живота, наружная или передняя поверхность бедра (реже).</w:t>
      </w:r>
    </w:p>
    <w:p>
      <w:pPr>
        <w:pStyle w:val="Normal"/>
        <w:numPr>
          <w:ilvl w:val="0"/>
          <w:numId w:val="9"/>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Взять стерильным пинцетом 2 ватных шарика, смочить их антисептиком. Обработать место инъекции: одним шариком – «большое поле» (10х10), другим – малое поле (5х5) в одном направлении 2-3 раза сверху вниз.</w:t>
      </w:r>
    </w:p>
    <w:p>
      <w:pPr>
        <w:pStyle w:val="Normal"/>
        <w:numPr>
          <w:ilvl w:val="0"/>
          <w:numId w:val="9"/>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сле набора р-ра в шприц сменить иглу. Взять шприц в правую руку, указательный палец положить на муфту иглы, остальными обхватить цилиндр сверху. Снять колпачок с иглы, вытеснить из шприца воздух.</w:t>
      </w:r>
    </w:p>
    <w:p>
      <w:pPr>
        <w:pStyle w:val="Normal"/>
        <w:numPr>
          <w:ilvl w:val="0"/>
          <w:numId w:val="9"/>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Левой рукой собрать в складку обработанный участок кожи вместе с подкожной клетчаткой, быстрым движением ввести иглу в основание складки под углом 45º на глубину 1,5 – 2 см (2/3 иглы).</w:t>
      </w:r>
    </w:p>
    <w:p>
      <w:pPr>
        <w:pStyle w:val="Normal"/>
        <w:numPr>
          <w:ilvl w:val="0"/>
          <w:numId w:val="9"/>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Медленно ввести лекарственный раствор, надавливая на поршень пальцами левой руки.</w:t>
      </w:r>
    </w:p>
    <w:p>
      <w:pPr>
        <w:pStyle w:val="Normal"/>
        <w:numPr>
          <w:ilvl w:val="0"/>
          <w:numId w:val="9"/>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сле введения лекарства иглу быстрым движением извлечь, а место инъекции прижать и слегка помассировать ватным шариком, смоченным антисептиком.</w:t>
      </w:r>
    </w:p>
    <w:p>
      <w:pPr>
        <w:pStyle w:val="Normal"/>
        <w:spacing w:lineRule="auto" w:line="240" w:before="0" w:after="0"/>
        <w:ind w:firstLine="284"/>
        <w:jc w:val="both"/>
        <w:rPr/>
      </w:pPr>
      <w:r>
        <w:rPr>
          <w:rFonts w:cs="Times New Roman" w:ascii="Times New Roman" w:hAnsi="Times New Roman"/>
          <w:b/>
          <w:sz w:val="16"/>
          <w:szCs w:val="16"/>
        </w:rPr>
        <w:t xml:space="preserve">Выполнение внутримышечных инъекций. </w:t>
      </w:r>
      <w:r>
        <w:rPr>
          <w:rFonts w:cs="Times New Roman" w:ascii="Times New Roman" w:hAnsi="Times New Roman"/>
          <w:sz w:val="16"/>
          <w:szCs w:val="16"/>
        </w:rPr>
        <w:t>Внутримышечные инъекции проводят в наружный верхний квадрант ягодицы или среднюю треть наружной поверхности бедра.</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Взять стерильным пинцетом 2 ватных шарика, смочить их антисептиком. Обработать место инъекции: одним шариком – «большое поле» (10х10), другим – малое поле (5х5) в одном направлении 2-3 раза сверху вниз.</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сле набора р-ра в шприц сменить иглу. Взять шприц в правую руку, придерживая муфту иглы 4-м или 5-м пальцем а остальными цилиндр шприца. Снять колпачок с иглы, вытеснить из шприца воздух.</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 xml:space="preserve">Левой рукой 1-м и 2-м пальцем натянуть кожу в месте прокола и немного надавить. </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Быстрым движением ввести иглу под прямым углом в мышцу на глубину 5-6 см , оставив не введенным 0,5-1 см иглы.</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тянуть поршень на себя, если в шприце появится кровь, изменить положение иглы.</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Медленно ввести лекарственный р-р надавливая на поршень пальцами левой руки.</w:t>
      </w:r>
    </w:p>
    <w:p>
      <w:pPr>
        <w:pStyle w:val="Normal"/>
        <w:numPr>
          <w:ilvl w:val="0"/>
          <w:numId w:val="2"/>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сле введения лекарства иглу быстрым движением извлечь, а место инъекции прижать и слегка помассировать ватным шариком, смоченным антисептико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Сразу после инъекций использованные шприцы, иглы, ватные шарики замачивают в дезрастворах в отдельных емкостях.</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16. Возможные осложнения инъекций.</w:t>
      </w:r>
    </w:p>
    <w:p>
      <w:pPr>
        <w:pStyle w:val="Normal"/>
        <w:shd w:fill="FFFFFF" w:val="clear"/>
        <w:spacing w:lineRule="auto" w:line="240" w:before="0" w:after="0"/>
        <w:ind w:firstLine="284"/>
        <w:jc w:val="both"/>
        <w:rPr/>
      </w:pPr>
      <w:r>
        <w:rPr>
          <w:rFonts w:cs="Times New Roman" w:ascii="Times New Roman" w:hAnsi="Times New Roman"/>
          <w:sz w:val="16"/>
          <w:szCs w:val="16"/>
          <w:u w:val="single"/>
        </w:rPr>
        <w:t>Осложнения</w:t>
      </w:r>
      <w:r>
        <w:rPr>
          <w:rFonts w:cs="Times New Roman" w:ascii="Times New Roman" w:hAnsi="Times New Roman"/>
          <w:sz w:val="16"/>
          <w:szCs w:val="16"/>
        </w:rPr>
        <w:t>: 1) инфильтрат (уплотнение в месте укола. Надо прогреть – грелка), 2) абсцесс (воспаление мягких тканей с гноем), 3) медикаментозная эмболия (масленый раствор в вену), 4) повреждения нервных стволов, 5) некроз (омертвление ткани), 6) анафилактический шок (общее покраснение кожи, сыпь , кашель, чувство страха смерти, снижение АД. Нужно вколоть адреналин вокруг места укола или в вену).</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Для профилактики осложнений следует обратить внимание на:</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соблюдение правил асептики;</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ложение больного (при внутримышечных инъекциях больной должен лежать на животе или на боку, при подкожных сидеть или стоять);</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вводить р-р на необходимую глубину;</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вводить р-р медленно;</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масляные р-ры подогревать до 38º, опустив ампулу в стакан с теплой водой;</w:t>
      </w:r>
    </w:p>
    <w:p>
      <w:pPr>
        <w:pStyle w:val="Normal"/>
        <w:numPr>
          <w:ilvl w:val="0"/>
          <w:numId w:val="5"/>
        </w:numPr>
        <w:spacing w:lineRule="auto" w:line="240" w:before="0" w:after="0"/>
        <w:ind w:left="0" w:firstLine="284"/>
        <w:jc w:val="both"/>
        <w:rPr>
          <w:rFonts w:ascii="Times New Roman" w:hAnsi="Times New Roman" w:cs="Times New Roman"/>
          <w:sz w:val="16"/>
          <w:szCs w:val="16"/>
        </w:rPr>
      </w:pPr>
      <w:r>
        <w:rPr>
          <w:rFonts w:cs="Times New Roman" w:ascii="Times New Roman" w:hAnsi="Times New Roman"/>
          <w:sz w:val="16"/>
          <w:szCs w:val="16"/>
        </w:rPr>
        <w:t>после введения р-ра место укола прижимать и слегка массировать ватным шариком, смоченным антисептиком.</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7. Санитарные носилки и носилочные лямки, их устройство, применение. Погрузка (выгрузка) больных и пораженных на санитарные и другие виды транспорта.</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Санитарные носилки</w:t>
      </w:r>
      <w:r>
        <w:rPr>
          <w:rFonts w:cs="Times New Roman" w:ascii="Times New Roman" w:hAnsi="Times New Roman"/>
          <w:i/>
          <w:iCs/>
          <w:sz w:val="16"/>
          <w:szCs w:val="16"/>
        </w:rPr>
        <w:t xml:space="preserve"> - </w:t>
      </w:r>
      <w:r>
        <w:rPr>
          <w:rFonts w:cs="Times New Roman" w:ascii="Times New Roman" w:hAnsi="Times New Roman"/>
          <w:sz w:val="16"/>
          <w:szCs w:val="16"/>
        </w:rPr>
        <w:t>складное приспособление для переноски пораженных и больных в положении лежа, пере</w:t>
        <w:softHyphen/>
        <w:t xml:space="preserve">возки на транспортных средствах, а также для использования в качестве временной койки на этапах эвакуации. Состоят из двух металлических или деревянных брусьев с рукоятками на концах, двух шарнирных стальных распорок, четырех ножек и съемного брезентового полотнища с подголовником.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i/>
          <w:sz w:val="16"/>
          <w:szCs w:val="16"/>
          <w:u w:val="single"/>
        </w:rPr>
        <w:t>Носилочные лямки</w:t>
      </w:r>
      <w:r>
        <w:rPr>
          <w:rFonts w:cs="Times New Roman" w:ascii="Times New Roman" w:hAnsi="Times New Roman"/>
          <w:sz w:val="16"/>
          <w:szCs w:val="16"/>
        </w:rPr>
        <w:t>, - брезентовый ремень длиной 360 см и шириной 6,5 см с металлической пряжкой на конце. На расстоянии 100 см от пряжки нашита брезентовая на</w:t>
        <w:softHyphen/>
        <w:t xml:space="preserve">кладка, позволяющая применять лямку в виде «восьмерки». Лямка может использоваться также в виде «кольца» или «петли». </w:t>
      </w:r>
      <w:r>
        <w:rPr>
          <w:rFonts w:cs="Times New Roman" w:ascii="Times New Roman" w:hAnsi="Times New Roman"/>
          <w:bCs/>
          <w:sz w:val="16"/>
          <w:szCs w:val="16"/>
        </w:rPr>
        <w:t>«Кольцо» считается правильно подогнанным, если длина петли, образованной лямкой, равна длине вытянутой в сторону руки и вытянутой в противополож</w:t>
        <w:softHyphen/>
        <w:t xml:space="preserve">ную сторону, но согнутой в локте другой. Лямка, сложенная </w:t>
      </w:r>
      <w:r>
        <w:rPr>
          <w:rFonts w:cs="Times New Roman" w:ascii="Times New Roman" w:hAnsi="Times New Roman"/>
          <w:bCs/>
          <w:i/>
          <w:sz w:val="16"/>
          <w:szCs w:val="16"/>
        </w:rPr>
        <w:t>«петлей»</w:t>
      </w:r>
      <w:r>
        <w:rPr>
          <w:rFonts w:cs="Times New Roman" w:ascii="Times New Roman" w:hAnsi="Times New Roman"/>
          <w:bCs/>
          <w:sz w:val="16"/>
          <w:szCs w:val="16"/>
        </w:rPr>
        <w:t>, используется при извлечении пораженных из труднодоступных мест. «Петлю» делают так же, как и «кольцо». «Петля» де</w:t>
        <w:softHyphen/>
        <w:t>лается меньшего размера, чтобы ее можно было надеть на плечо носильщика. Свободный конец лямки прикрепляется к поражен</w:t>
        <w:softHyphen/>
        <w:t>ному</w:t>
      </w:r>
      <w:r>
        <w:rPr>
          <w:rFonts w:cs="Times New Roman" w:ascii="Times New Roman" w:hAnsi="Times New Roman"/>
          <w:bCs/>
          <w:i/>
          <w:iCs/>
          <w:sz w:val="16"/>
          <w:szCs w:val="16"/>
        </w:rPr>
        <w:t>.</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Восьмеркой» используется для переноски пораженных одним или двумя носиль</w:t>
        <w:softHyphen/>
        <w:t>щиками. В петли «восьмерки» вставляют ноги пораженного и усаживают его на перекрестие лямки. Носильщик надевает сво</w:t>
        <w:softHyphen/>
        <w:t>бодные стороны петель себе на плечи и принимает пораженного на спину. Последний руками должен держаться за плечи но</w:t>
        <w:softHyphen/>
        <w:t>сильщика</w:t>
      </w:r>
      <w:r>
        <w:rPr>
          <w:rFonts w:cs="Times New Roman" w:ascii="Times New Roman" w:hAnsi="Times New Roman"/>
          <w:bCs/>
          <w:i/>
          <w:iCs/>
          <w:sz w:val="16"/>
          <w:szCs w:val="16"/>
        </w:rPr>
        <w:t xml:space="preserve">. </w:t>
      </w:r>
      <w:r>
        <w:rPr>
          <w:rFonts w:cs="Times New Roman" w:ascii="Times New Roman" w:hAnsi="Times New Roman"/>
          <w:bCs/>
          <w:sz w:val="16"/>
          <w:szCs w:val="16"/>
        </w:rPr>
        <w:t>При одном носильщике «восьмерка» не применяется при переломах конечно</w:t>
        <w:softHyphen/>
        <w:t>стей, позвоночника и таза.</w:t>
      </w:r>
    </w:p>
    <w:p>
      <w:pPr>
        <w:pStyle w:val="Normal"/>
        <w:shd w:fill="FFFFFF" w:val="clear"/>
        <w:spacing w:lineRule="auto" w:line="240" w:before="0" w:after="0"/>
        <w:ind w:firstLine="284"/>
        <w:jc w:val="both"/>
        <w:rPr/>
      </w:pPr>
      <w:r>
        <w:rPr>
          <w:rFonts w:cs="Times New Roman" w:ascii="Times New Roman" w:hAnsi="Times New Roman"/>
          <w:bCs/>
          <w:sz w:val="16"/>
          <w:szCs w:val="16"/>
        </w:rPr>
        <w:t xml:space="preserve"> </w:t>
      </w:r>
      <w:r>
        <w:rPr>
          <w:rFonts w:cs="Times New Roman" w:ascii="Times New Roman" w:hAnsi="Times New Roman"/>
          <w:bCs/>
          <w:sz w:val="16"/>
          <w:szCs w:val="16"/>
        </w:rPr>
        <w:t>«Кольцом», нужно одну сторону «кольца» подвести лежащему на боку по</w:t>
        <w:softHyphen/>
        <w:t>страдавшему под ягодицы, а противоположную заложить через спину на уровне нижних углов лопаток, боковые стороны вывес</w:t>
        <w:softHyphen/>
        <w:t>ти вперед, чтобы образовались две петли</w:t>
      </w:r>
      <w:r>
        <w:rPr>
          <w:rFonts w:cs="Times New Roman" w:ascii="Times New Roman" w:hAnsi="Times New Roman"/>
          <w:bCs/>
          <w:i/>
          <w:iCs/>
          <w:sz w:val="16"/>
          <w:szCs w:val="16"/>
        </w:rPr>
        <w:t xml:space="preserve">. </w:t>
      </w:r>
      <w:r>
        <w:rPr>
          <w:rFonts w:cs="Times New Roman" w:ascii="Times New Roman" w:hAnsi="Times New Roman"/>
          <w:bCs/>
          <w:sz w:val="16"/>
          <w:szCs w:val="16"/>
        </w:rPr>
        <w:t>Но</w:t>
        <w:softHyphen/>
        <w:t>сильщик ложится возле пораженного, повернувшись к нему спи</w:t>
        <w:softHyphen/>
        <w:t xml:space="preserve">ной, просовывает свои руки в петли «кольца» лямки и надевает их себе на плечи, свободным концом лямки связывает петли у </w:t>
      </w:r>
      <w:r>
        <w:rPr>
          <w:rFonts w:cs="Times New Roman" w:ascii="Times New Roman" w:hAnsi="Times New Roman"/>
          <w:sz w:val="16"/>
          <w:szCs w:val="16"/>
        </w:rPr>
        <w:t>себя на груди, после этого медленно встает на четвереньки, взва</w:t>
        <w:softHyphen/>
        <w:t xml:space="preserve">ливая пораженного себе на спину.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Для оттаскивания с помощью «петли» его ук</w:t>
        <w:softHyphen/>
        <w:t>ладывают на какое-либо полотнище (покрывало, одеяло, просты</w:t>
        <w:softHyphen/>
        <w:t xml:space="preserve">ню и др.) по диагонали. Боковые углы полотнища связывают над ним, а к головному углу привязывают конец носилочной лямки, сложенной в виде «петли». Носильщик надевает «петлю» лямки на плечо и оттаскивает пострадавшего через труднопроходимое место.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Транспортировка пораженных осуществляется на спец санитарном транспорте, на автомобильном, железно дорожном, авиационном и водном транспорте. При использовании грузового автомобиля на дно кузова насыпают балласт (песок) толщиной не менее 10 см, смягчающий тряску, сверху его покрывают мягким настилом (солома, сено, ветки, по</w:t>
        <w:softHyphen/>
        <w:t xml:space="preserve">ролон и др.) и закрывают брезентом.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Для транспортировки пораженных легкой и средней тяжести в кузове устанавливаются подвесные деревянные скамейки. В зимнее время грузовой автомобиль должен быть оборудован крытым кузовом. Носилочное звено подносит носилки головным концом к погрузочной двери или к откинутому борту грузового автомобиля, затем поднимают и устанавливают ножками головного конца в кузов. При погрузке в автотранспорт носилки с пораженными уста</w:t>
        <w:softHyphen/>
        <w:t>навливают головой вперед по направлению движения. Сначала помещают носилки на верхний ярус, а потом - на нижний. Затем усаживают пострадавших, которые могут сидеть на скамейках.</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Носилки с тяжелопораженными устанавливают на нижний ярус, чтобы во время движения был больший доступ к ним для ухода и оказания первой медицинской помощи. Выгружают по</w:t>
        <w:softHyphen/>
        <w:t>раженных в обратном порядке.</w:t>
      </w:r>
    </w:p>
    <w:p>
      <w:pPr>
        <w:pStyle w:val="Normal"/>
        <w:spacing w:lineRule="auto" w:line="240" w:before="0" w:after="0"/>
        <w:ind w:firstLine="284"/>
        <w:jc w:val="both"/>
        <w:rPr>
          <w:rFonts w:ascii="Times New Roman" w:hAnsi="Times New Roman" w:cs="Times New Roman"/>
          <w:sz w:val="16"/>
          <w:szCs w:val="16"/>
          <w:lang w:val="en-US"/>
        </w:rPr>
      </w:pPr>
      <w:r>
        <w:rPr>
          <w:rFonts w:cs="Times New Roman" w:ascii="Times New Roman" w:hAnsi="Times New Roman"/>
          <w:sz w:val="16"/>
          <w:szCs w:val="16"/>
        </w:rPr>
        <w:t>Для эвакуации пораженных на большие расстояния исполь</w:t>
        <w:softHyphen/>
        <w:t>зуются специально оборудованные санитарные поезда. Погрузка может проводиться через открытые окна. Перед погрузкой в поезд проводится медицин</w:t>
        <w:softHyphen/>
        <w:t>ская сортировка по тяжести поражения, очередности эвакуации и месту назначения. В сани</w:t>
        <w:softHyphen/>
        <w:t>тарном поезде должны быть отдельные вагоны для легкопора</w:t>
        <w:softHyphen/>
        <w:t>женных и тяжелопораженных, для перевязочной, аптеки и изоля</w:t>
        <w:softHyphen/>
        <w:t>тора, для психических и инфекционных больных. Больных с по</w:t>
        <w:softHyphen/>
        <w:t>дозрением на инфекционное заболевание помещают в изолятор.</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8. Острые пневмонии (долевая, очаговая). Этиология, симптомы, лечение.</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i/>
          <w:sz w:val="16"/>
          <w:szCs w:val="16"/>
          <w:u w:val="single"/>
        </w:rPr>
        <w:t>Очаговая пневмония</w:t>
      </w:r>
      <w:r>
        <w:rPr>
          <w:rFonts w:cs="Times New Roman" w:ascii="Times New Roman" w:hAnsi="Times New Roman"/>
          <w:sz w:val="16"/>
          <w:szCs w:val="16"/>
        </w:rPr>
        <w:t xml:space="preserve"> – воспалительное заболевание легких с поражением нескольких сегментов или долей легкого. Очаг воспаления не превышает 2-3 см. </w:t>
      </w:r>
      <w:r>
        <w:rPr>
          <w:rFonts w:cs="Times New Roman" w:ascii="Times New Roman" w:hAnsi="Times New Roman"/>
          <w:i/>
          <w:sz w:val="16"/>
          <w:szCs w:val="16"/>
          <w:u w:val="single"/>
        </w:rPr>
        <w:t>Причины (этиология)</w:t>
      </w:r>
      <w:r>
        <w:rPr>
          <w:rFonts w:cs="Times New Roman" w:ascii="Times New Roman" w:hAnsi="Times New Roman"/>
          <w:sz w:val="16"/>
          <w:szCs w:val="16"/>
        </w:rPr>
        <w:t xml:space="preserve">: инфекционный фактор, термические воздействия, химические воздействия, механический фактор. </w:t>
      </w:r>
      <w:r>
        <w:rPr>
          <w:rFonts w:cs="Times New Roman" w:ascii="Times New Roman" w:hAnsi="Times New Roman"/>
          <w:i/>
          <w:sz w:val="16"/>
          <w:szCs w:val="16"/>
          <w:u w:val="single"/>
        </w:rPr>
        <w:t>Способствующие факторы</w:t>
      </w:r>
      <w:r>
        <w:rPr>
          <w:rFonts w:cs="Times New Roman" w:ascii="Times New Roman" w:hAnsi="Times New Roman"/>
          <w:sz w:val="16"/>
          <w:szCs w:val="16"/>
        </w:rPr>
        <w:t>: курение, алкоголь, танзелит.</w:t>
      </w:r>
    </w:p>
    <w:p>
      <w:pPr>
        <w:pStyle w:val="Normal"/>
        <w:spacing w:lineRule="auto" w:line="240" w:before="0" w:after="0"/>
        <w:ind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Заболевание начинается остро: с повышения t, озноба или постепенно на фоне продромальных явлений, кашель сухой или с мокротой (слизистой, гнойной), боли в грудной клетке, общая слабость, головная боль, t-38-39, у лиц пожилого возраста может оставаться нормальной или повышаться до субфебрильных цифр. Болезни предшествует острый бронхит и симптомы общей интоксикации. При перкуссии над очагом громкий звук, на самом месте глухой звук. При аускультации выслушивается разнокалиберные влажные пузырчатые хрипы. При рентгенографии будут найдены очаги затемнения в нижних отделах легких.</w:t>
      </w:r>
    </w:p>
    <w:p>
      <w:pPr>
        <w:pStyle w:val="Normal"/>
        <w:spacing w:lineRule="auto" w:line="240" w:before="0" w:after="0"/>
        <w:ind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в зависимости от характера назначают или противокашлевые, или отхаркивающие препараты. Антибиотики принимаются параллельно (до 2-х недель).</w:t>
      </w:r>
    </w:p>
    <w:p>
      <w:pPr>
        <w:pStyle w:val="Normal"/>
        <w:spacing w:lineRule="auto" w:line="240" w:before="0" w:after="0"/>
        <w:ind w:firstLine="284"/>
        <w:jc w:val="both"/>
        <w:rPr>
          <w:rFonts w:ascii="Times New Roman" w:hAnsi="Times New Roman" w:cs="Times New Roman"/>
          <w:i/>
          <w:i/>
          <w:sz w:val="16"/>
          <w:szCs w:val="16"/>
        </w:rPr>
      </w:pPr>
      <w:r>
        <w:rPr>
          <w:rFonts w:cs="Times New Roman" w:ascii="Times New Roman" w:hAnsi="Times New Roman"/>
          <w:b/>
          <w:i/>
          <w:sz w:val="16"/>
          <w:szCs w:val="16"/>
          <w:u w:val="single"/>
        </w:rPr>
        <w:t>Крупозная (долевая) пневмония</w:t>
      </w:r>
      <w:r>
        <w:rPr>
          <w:rFonts w:cs="Times New Roman" w:ascii="Times New Roman" w:hAnsi="Times New Roman"/>
          <w:i/>
          <w:sz w:val="16"/>
          <w:szCs w:val="16"/>
        </w:rPr>
        <w:t xml:space="preserve"> – </w:t>
      </w:r>
      <w:r>
        <w:rPr>
          <w:rFonts w:cs="Times New Roman" w:ascii="Times New Roman" w:hAnsi="Times New Roman"/>
          <w:sz w:val="16"/>
          <w:szCs w:val="16"/>
        </w:rPr>
        <w:t>воспалительный процесс захватывающий долю или несколько долей легкого</w:t>
      </w:r>
      <w:r>
        <w:rPr>
          <w:rFonts w:cs="Times New Roman" w:ascii="Times New Roman" w:hAnsi="Times New Roman"/>
          <w:i/>
          <w:sz w:val="16"/>
          <w:szCs w:val="16"/>
        </w:rPr>
        <w:t>.</w:t>
      </w:r>
      <w:r>
        <w:rPr>
          <w:rFonts w:cs="Times New Roman" w:ascii="Times New Roman" w:hAnsi="Times New Roman"/>
          <w:sz w:val="16"/>
          <w:szCs w:val="16"/>
        </w:rPr>
        <w:t xml:space="preserve"> Начинается внезапно, часто с озноба, головной боли и боли в грудной клетке на стороне поражения, усиливающейся при дыхании и кашле, симптомы: одышка, сухой кашель, чувство разбитости, t=39-40, больной возбуждён, нарушен сон, бывает тошнота и рвота, иногда на фоне интоксикации возникает картина острого психоза. Через 2-3 дня появляется ржавая мокрота. В течении пневмонии </w:t>
      </w:r>
      <w:r>
        <w:rPr>
          <w:rFonts w:cs="Times New Roman" w:ascii="Times New Roman" w:hAnsi="Times New Roman"/>
          <w:sz w:val="16"/>
          <w:szCs w:val="16"/>
          <w:u w:val="single"/>
        </w:rPr>
        <w:t>различают несколько стадий</w:t>
      </w:r>
      <w:r>
        <w:rPr>
          <w:rFonts w:cs="Times New Roman" w:ascii="Times New Roman" w:hAnsi="Times New Roman"/>
          <w:sz w:val="16"/>
          <w:szCs w:val="16"/>
        </w:rPr>
        <w:t>: 1) красного опеченения; 2) серого опеченения; 3) стадия разрешения (выздоровления). Исходы пневмонии: 1) выздоровление; 2) хронический процесс; 3) летальны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i/>
          <w:sz w:val="16"/>
          <w:szCs w:val="16"/>
          <w:u w:val="single"/>
        </w:rPr>
        <w:t>Лечение</w:t>
      </w:r>
      <w:r>
        <w:rPr>
          <w:rFonts w:cs="Times New Roman" w:ascii="Times New Roman" w:hAnsi="Times New Roman"/>
          <w:i/>
          <w:sz w:val="16"/>
          <w:szCs w:val="16"/>
        </w:rPr>
        <w:t xml:space="preserve">: </w:t>
      </w:r>
      <w:r>
        <w:rPr>
          <w:rFonts w:cs="Times New Roman" w:ascii="Times New Roman" w:hAnsi="Times New Roman"/>
          <w:sz w:val="16"/>
          <w:szCs w:val="16"/>
        </w:rPr>
        <w:t>в больнице амбулаторно. Постельный режим в период интоксикации, лихорадки; через 3 дня после нормализации t тела – полупостельный, а затем палатный режим. В остром периоде болезни при отсутствии сердечной недостаточности 2-3 л жидкости (минеральная вода, сок, морс, настой шиповника). Антибактериальная терапия: аминопенициллины, макролиды, назначают отхаркивающие и муколитические препараты, антиоксидантная терапия (аскорбинка, рутин).</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19. Бронхиальная астма, этиология. Клинические проявления приступа бронхиальной астмы. Неотложная медицинская помощь.</w:t>
      </w:r>
    </w:p>
    <w:p>
      <w:pPr>
        <w:pStyle w:val="Normal"/>
        <w:spacing w:lineRule="auto" w:line="240" w:before="0" w:after="0"/>
        <w:ind w:firstLine="284"/>
        <w:jc w:val="both"/>
        <w:rPr/>
      </w:pPr>
      <w:r>
        <w:rPr>
          <w:rFonts w:cs="Times New Roman" w:ascii="Times New Roman" w:hAnsi="Times New Roman"/>
          <w:sz w:val="16"/>
          <w:szCs w:val="16"/>
        </w:rPr>
        <w:t>Хроническое рецидивирующее заболевание с приступами удушья или астматическим статусом из-за спазма бронхов, отека их слизистой, повышенного выделения бронхиальной слизи. Провоцируют спазм бронхов домашние, внешние аллергены, медикаменты. Усугубляющие факторы: респираторные вирусные инфекции, курение, загрязнение воздуха, низкий вес при рождении, паразитарные инфекции. В основе болезни - наследственные, врожденные и (или) приобретенные дефекты чувствительности бронхов.</w:t>
      </w:r>
    </w:p>
    <w:p>
      <w:pPr>
        <w:pStyle w:val="Normal"/>
        <w:spacing w:lineRule="auto" w:line="240" w:before="0" w:after="0"/>
        <w:ind w:firstLine="284"/>
        <w:jc w:val="both"/>
        <w:rPr/>
      </w:pPr>
      <w:r>
        <w:rPr>
          <w:rFonts w:cs="Times New Roman" w:ascii="Times New Roman" w:hAnsi="Times New Roman"/>
          <w:sz w:val="16"/>
          <w:szCs w:val="16"/>
        </w:rPr>
        <w:t xml:space="preserve">Выделяют 2 формы </w:t>
      </w:r>
      <w:r>
        <w:rPr>
          <w:rFonts w:cs="Times New Roman" w:ascii="Times New Roman" w:hAnsi="Times New Roman"/>
          <w:b/>
          <w:bCs/>
          <w:sz w:val="16"/>
          <w:szCs w:val="16"/>
        </w:rPr>
        <w:t>бронхиальной астмы</w:t>
      </w:r>
      <w:r>
        <w:rPr>
          <w:rFonts w:cs="Times New Roman" w:ascii="Times New Roman" w:hAnsi="Times New Roman"/>
          <w:sz w:val="16"/>
          <w:szCs w:val="16"/>
        </w:rPr>
        <w:t xml:space="preserve"> - инфекционно-аллергическую и атоническую с приступами удушья различной интенсивности. Приступ может начинаться обильным выделением жидкости из носа, неудержимым кашлем, затрудненным отхождением мокроты, одышкой. Вдох - короткий, выдох - затрудненный, медленный и судорожный, сопровождается громкими, свистящими хрипами, слышимыми на расстоянии. Больной принимает вынужденное положение с фиксированными мышцами плечевого пояса для облегчения дыхания. Лицо одутловатое, бледное, с синюшным оттенком, покрыто холодным потом, выражает чувство страха. Пульс ускоряется. При астматическом состоянии (статусе) нарастает невосприимчивость к бронхорасширяющей терапии, кашель непродуктивен. При отсутствии адекватной интенсивной терапии может закончиться смертью больного.</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sz w:val="16"/>
          <w:szCs w:val="16"/>
        </w:rPr>
        <w:t>Лечение.</w:t>
      </w:r>
      <w:r>
        <w:rPr>
          <w:rFonts w:cs="Times New Roman" w:ascii="Times New Roman" w:hAnsi="Times New Roman"/>
          <w:sz w:val="16"/>
          <w:szCs w:val="16"/>
        </w:rPr>
        <w:t xml:space="preserve"> По возможности прекращение контакта с аллергеном. Иногда проводится специфическая десенсибилизация в специализированных аллергологических учреждениях (вне фазы обострения). Назначаются бронхолитики (эуфиллин, теофедрин), отхаркивающие средства, антигистаминные средства, дозированные аэрозоли для ингаляций (беротек, беродуал, астмопент, сальбутамол и др.). При обострении воспалительного процесса - антибиотики. Широко применяется физиотерапевтическое лечение: ингаляции, электропроцедуры, иглорефлексотерапия. Рекомендуется санаторно-курортное лечение.</w:t>
      </w:r>
      <w:r>
        <w:rPr>
          <w:rFonts w:cs="Times New Roman" w:ascii="Times New Roman" w:hAnsi="Times New Roman"/>
          <w:i/>
          <w:sz w:val="16"/>
          <w:szCs w:val="16"/>
        </w:rPr>
        <w:t xml:space="preserve"> Неотложная помощь при приступе удушья</w:t>
      </w:r>
      <w:r>
        <w:rPr>
          <w:rFonts w:cs="Times New Roman" w:ascii="Times New Roman" w:hAnsi="Times New Roman"/>
          <w:sz w:val="16"/>
          <w:szCs w:val="16"/>
        </w:rPr>
        <w:t xml:space="preserve"> – ингалятор.</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0. Отек легких, этиология, признаки, неотложная медицинская помощь.</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ажнейшая причина повышения гидростатического давления в капиллярах малого круга - снижение сократительной функции ле</w:t>
        <w:softHyphen/>
        <w:t>вого желудочка. Следствием этого является, увеличивается давление в левом предсердии и сосудах малого круга кровообращения. Когда давление крови в легочных сосудах достигает 28-30 мм рт. ст., начинается активное выпотевание плазмы в ткань легких и развивается их отек.</w:t>
      </w:r>
    </w:p>
    <w:p>
      <w:pPr>
        <w:pStyle w:val="Normal"/>
        <w:shd w:fill="FFFFFF" w:val="clear"/>
        <w:spacing w:lineRule="auto" w:line="240" w:before="0" w:after="0"/>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Вследствие отека легких резко ухудшаются условия газообмена между вдыхаемым воздухом и кровью. Если больной не получает своевременной терапии, плазма крови из сосудистого русла проникает в просвет альвеол и при перемешивании с выдыхаемым воздухом образуется стойкая белковая пена, которая заполняет воздухоносные пути, значительно затрудняя газообмен и усугубляя кислородное голодание тканей.</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ступ возникает чаще ночью. Больной просыпается от нехватки воздуха и садится в постели. Развивается одышка, по</w:t>
        <w:softHyphen/>
        <w:t>являются кашель с пенистой мокротой, слабость, беспокойство. Кожа приобретает пепельно-синюшный оттенок, покрывается холодным липким потом. Пульс частый, малого наполнения и напряжения. При нарастании отека легких одышка усиливается, частота дыхания возрастает до 60 в 1 мин, оно становится по</w:t>
        <w:softHyphen/>
        <w:t>верхностным, клокочущим, кашель - с выделением кровянистой мокроты. АД при кратковременном приступе может оставаться нормальным. Продолжительность приступов может быть от нескольких минут до нескольких часов с переходом при длительном приступе в отек легких.</w:t>
      </w:r>
    </w:p>
    <w:p>
      <w:pPr>
        <w:pStyle w:val="Normal"/>
        <w:shd w:fill="FFFFFF" w:val="clear"/>
        <w:spacing w:lineRule="auto" w:line="240" w:before="0" w:after="0"/>
        <w:ind w:firstLine="284"/>
        <w:jc w:val="both"/>
        <w:rPr/>
      </w:pPr>
      <w:r>
        <w:rPr>
          <w:rFonts w:cs="Times New Roman" w:ascii="Times New Roman" w:hAnsi="Times New Roman"/>
          <w:i/>
          <w:iCs/>
          <w:color w:val="000000"/>
          <w:sz w:val="16"/>
          <w:szCs w:val="16"/>
        </w:rPr>
        <w:t xml:space="preserve">Симптомы отека легких: </w:t>
      </w:r>
      <w:r>
        <w:rPr>
          <w:rFonts w:cs="Times New Roman" w:ascii="Times New Roman" w:hAnsi="Times New Roman"/>
          <w:color w:val="000000"/>
          <w:sz w:val="16"/>
          <w:szCs w:val="16"/>
        </w:rPr>
        <w:t xml:space="preserve"> клокочущее дыхание, слышимое на расстоянии;  кашель с выделением пенистой, кровянистой мокроты;  выделение мокроты изо рта и носа, до 3-5 литров в сутки;  влажные хрипы над нижними отделами легких;  рентгенологические признаки отека легких.</w:t>
      </w:r>
    </w:p>
    <w:p>
      <w:pPr>
        <w:pStyle w:val="Normal"/>
        <w:shd w:fill="FFFFFF" w:val="clear"/>
        <w:spacing w:lineRule="auto" w:line="240" w:before="0" w:after="0"/>
        <w:ind w:right="10" w:firstLine="284"/>
        <w:jc w:val="both"/>
        <w:rPr/>
      </w:pPr>
      <w:r>
        <w:rPr>
          <w:rFonts w:cs="Times New Roman" w:ascii="Times New Roman" w:hAnsi="Times New Roman"/>
          <w:i/>
          <w:sz w:val="16"/>
          <w:szCs w:val="16"/>
        </w:rPr>
        <w:t>При развитии отека легких назначают</w:t>
      </w:r>
      <w:r>
        <w:rPr>
          <w:rFonts w:cs="Times New Roman" w:ascii="Times New Roman" w:hAnsi="Times New Roman"/>
          <w:sz w:val="16"/>
          <w:szCs w:val="16"/>
        </w:rPr>
        <w:t xml:space="preserve"> мочегонные средства (фуросемид - 2-4 мл 1 % р-ра внутримышечно или урегит -0,05 г). Остановить развитие отека легких можно кровопусканием в объеме 250-300 мл (0,5 % массы тела). После ослабления приступа применяют - горячую ножную ванну, банки круговые или на спину. После прекращения приступа сердечной астмы больному на</w:t>
        <w:softHyphen/>
        <w:t>значают седативные средства, пищу дают небольшими порция</w:t>
        <w:softHyphen/>
        <w:t>ми, часто с ограничением поваренной соли (до 3-4 г в сутки) и жидк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1. Легочное кровотечение, этиология, симптомы, неотложная помощь.</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повреждении легких (сильный удар в грудь, перелом ребер), ряде заболеваний (туберкулез, рак, абсцесс легких, митральный порок сердца и др.) возможно кровохарканье, когда у больного вместе с мокротой выделяется пенистая алая кровь.  Это один из серьезных симптомов заболевания.  Следствие нарушения целостности легочной ткани в связи с патологическим процессом: разрыв кровеносных сосудов пир сильном, растяжении и расширении бронхов (бронхоэктазы), нагноительные процессы в легком (абсцесс), туберкулез, злокачественная опухоль. Может проявляться как прожилками крови в мокроте, так и обильным кровотечение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осмотре грудной клетки обращают внимание на ее возможные деформации. Могут остаться после заболеваний детства (рахит – куриная грудь, плеврит – выбухание грудной клетки). Та или иная половина грудной клетки м. отставать при вдохе, что связ. С тек-м патологич-м процессо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мощь: необходимо расстегнуть одежду, затрудняющую дыхание, больному немедленно придать полусидячее положение, обеспечить доступ в помещение свежего воздуха, лучше холодного, обесп-ть физический и психический покой. Больному запрещается двигаться, разговаривать, принимать горячую еду и питье, можно немного холодного питья), рекомендуется глубоко дышать и сдерживать кашель. На грудь целесообразно положить пузырь со льдом, из лекарств - таблетки против кашля. Всякое легочное кровотечение - симптом тяжелого заболевания, необходима экстренная консультация врача. В порядке первой помощи – 10% раствор хлорида кальция (1-2 ст.ложки) или внутривенно 10 мл его же, раствор хлорида натрия (0,5 ст.ложки на 100 мл.воды). Если кровохарканья продолж-ся, целесооразно дать больному кодеин и перелить кровь (100 мл) или кровезамещающую жидкость.</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22. Гипертоническая болезнь, этиология, симптомы. Понятие о гипертоническом кризе, инсульте, признаки, неотложная помощь.</w:t>
      </w:r>
    </w:p>
    <w:p>
      <w:pPr>
        <w:pStyle w:val="Normal"/>
        <w:spacing w:lineRule="auto" w:line="240" w:before="0" w:after="0"/>
        <w:ind w:firstLine="284"/>
        <w:jc w:val="both"/>
        <w:rPr/>
      </w:pPr>
      <w:r>
        <w:rPr>
          <w:rFonts w:cs="Times New Roman" w:ascii="Times New Roman" w:hAnsi="Times New Roman"/>
          <w:b/>
          <w:sz w:val="16"/>
          <w:szCs w:val="16"/>
        </w:rPr>
        <w:t>Гипертоническая болезнь</w:t>
      </w:r>
      <w:r>
        <w:rPr>
          <w:rFonts w:cs="Times New Roman" w:ascii="Times New Roman" w:hAnsi="Times New Roman"/>
          <w:sz w:val="16"/>
          <w:szCs w:val="16"/>
        </w:rPr>
        <w:t xml:space="preserve"> - стабильное повышение АД.</w:t>
      </w:r>
    </w:p>
    <w:p>
      <w:pPr>
        <w:pStyle w:val="Normal"/>
        <w:spacing w:lineRule="auto" w:line="240" w:before="0" w:after="0"/>
        <w:ind w:firstLine="284"/>
        <w:jc w:val="both"/>
        <w:rPr/>
      </w:pPr>
      <w:r>
        <w:rPr>
          <w:rFonts w:cs="Times New Roman" w:ascii="Times New Roman" w:hAnsi="Times New Roman"/>
          <w:i/>
          <w:sz w:val="16"/>
          <w:szCs w:val="16"/>
        </w:rPr>
        <w:t>Этиология.</w:t>
      </w:r>
      <w:r>
        <w:rPr>
          <w:rFonts w:cs="Times New Roman" w:ascii="Times New Roman" w:hAnsi="Times New Roman"/>
          <w:sz w:val="16"/>
          <w:szCs w:val="16"/>
        </w:rPr>
        <w:t xml:space="preserve"> Предрасполагающие ф-ры: наследственность, нервный фактор, эмоциональные перегрузки, стрессы, ожирение, алкоголь, курение, пожилой возраст, эндокринные ф-ры, перенесённые заболевания почек. </w:t>
      </w:r>
      <w:r>
        <w:rPr>
          <w:rFonts w:cs="Times New Roman" w:ascii="Times New Roman" w:hAnsi="Times New Roman"/>
          <w:i/>
          <w:sz w:val="16"/>
          <w:szCs w:val="16"/>
        </w:rPr>
        <w:t>Клиническая картина:</w:t>
      </w:r>
      <w:r>
        <w:rPr>
          <w:rFonts w:cs="Times New Roman" w:ascii="Times New Roman" w:hAnsi="Times New Roman"/>
          <w:sz w:val="16"/>
          <w:szCs w:val="16"/>
        </w:rPr>
        <w:t xml:space="preserve"> 1 стадия – функциональные расстройства (повышение АД, головная боль, плохой сон, головокружение, раздражительность, усталость, утомляемость, АД=160-180/95-105 мм. рт. ст.); 2 стадия – изменения в сердечно-сосудистой, нервной с-ме, АД стойко повышено 190-200/105-110, головная боль, головокружение становятся постоянными; 3 стадия – постоянные головные боли, перебои и боли в сердце, ослабление зрения, мушки пред глазами, одышка, удушье, АД &gt;200/&gt;110, пульс напряжённый, начинают развиваться осложнения: сердечная, почечная недостаточность, инфаркт миокарда, инсульты, вплоть до потери зрения. </w:t>
      </w:r>
      <w:r>
        <w:rPr>
          <w:rFonts w:cs="Times New Roman" w:ascii="Times New Roman" w:hAnsi="Times New Roman"/>
          <w:i/>
          <w:sz w:val="16"/>
          <w:szCs w:val="16"/>
        </w:rPr>
        <w:t xml:space="preserve">Лечение комплексное. </w:t>
      </w:r>
      <w:r>
        <w:rPr>
          <w:rFonts w:cs="Times New Roman" w:ascii="Times New Roman" w:hAnsi="Times New Roman"/>
          <w:sz w:val="16"/>
          <w:szCs w:val="16"/>
        </w:rPr>
        <w:t xml:space="preserve">Начинается с немедикаментозных методов: уменьшение потребления соли хотя бы до 5-6г; уменьшение избыточной массы тела увеличение физ. нагрузки. Если результатов нет через 6-9 мес., то назначают лекарственные препараты. Принципы: снижать АД постепенно (в течение 2-х недель), использовать препараты длительного действия, применять их пожизненно. </w:t>
      </w:r>
      <w:r>
        <w:rPr>
          <w:rFonts w:cs="Times New Roman" w:ascii="Times New Roman" w:hAnsi="Times New Roman"/>
          <w:b/>
          <w:sz w:val="16"/>
          <w:szCs w:val="16"/>
        </w:rPr>
        <w:t>Гипертонический криз</w:t>
      </w:r>
      <w:r>
        <w:rPr>
          <w:rFonts w:cs="Times New Roman" w:ascii="Times New Roman" w:hAnsi="Times New Roman"/>
          <w:i/>
          <w:sz w:val="16"/>
          <w:szCs w:val="16"/>
        </w:rPr>
        <w:t xml:space="preserve"> – </w:t>
      </w:r>
      <w:r>
        <w:rPr>
          <w:rFonts w:cs="Times New Roman" w:ascii="Times New Roman" w:hAnsi="Times New Roman"/>
          <w:sz w:val="16"/>
          <w:szCs w:val="16"/>
        </w:rPr>
        <w:t xml:space="preserve">осложнение гипертензии. Картина: головокружение, тошнота, рвота, временное нарушение зрения, слуха, боли в сердце, внезапное повышение АД. </w:t>
      </w:r>
      <w:r>
        <w:rPr>
          <w:rFonts w:cs="Times New Roman" w:ascii="Times New Roman" w:hAnsi="Times New Roman"/>
          <w:i/>
          <w:sz w:val="16"/>
          <w:szCs w:val="16"/>
        </w:rPr>
        <w:t>Помощь:</w:t>
      </w:r>
      <w:r>
        <w:rPr>
          <w:rFonts w:cs="Times New Roman" w:ascii="Times New Roman" w:hAnsi="Times New Roman"/>
          <w:sz w:val="16"/>
          <w:szCs w:val="16"/>
        </w:rPr>
        <w:t xml:space="preserve"> полный покой, доступ свежего воздуха, сосудорасширяющие,  сердечные средства, вызвать скорую.</w:t>
      </w:r>
    </w:p>
    <w:p>
      <w:pPr>
        <w:pStyle w:val="Normal"/>
        <w:spacing w:lineRule="auto" w:line="240" w:before="0" w:after="0"/>
        <w:ind w:firstLine="284"/>
        <w:jc w:val="both"/>
        <w:rPr/>
      </w:pPr>
      <w:r>
        <w:rPr>
          <w:rFonts w:cs="Times New Roman" w:ascii="Times New Roman" w:hAnsi="Times New Roman"/>
          <w:b/>
          <w:sz w:val="16"/>
          <w:szCs w:val="16"/>
        </w:rPr>
        <w:t>Инсульт</w:t>
      </w:r>
      <w:r>
        <w:rPr>
          <w:rFonts w:cs="Times New Roman" w:ascii="Times New Roman" w:hAnsi="Times New Roman"/>
          <w:sz w:val="16"/>
          <w:szCs w:val="16"/>
        </w:rPr>
        <w:t xml:space="preserve"> – острое нарушение мозгового кровообращения в результате кровоизлияния в головной мозг. </w:t>
      </w:r>
      <w:r>
        <w:rPr>
          <w:rFonts w:cs="Times New Roman" w:ascii="Times New Roman" w:hAnsi="Times New Roman"/>
          <w:sz w:val="16"/>
          <w:szCs w:val="16"/>
          <w:u w:val="single"/>
        </w:rPr>
        <w:t>Факторы</w:t>
      </w:r>
      <w:r>
        <w:rPr>
          <w:rFonts w:cs="Times New Roman" w:ascii="Times New Roman" w:hAnsi="Times New Roman"/>
          <w:sz w:val="16"/>
          <w:szCs w:val="16"/>
        </w:rPr>
        <w:t xml:space="preserve">: курение, алкоголизм, малоподвижный образ жизни, обжорство. Ведущий фактор: повышение АД. Начало молниеносное и острое, происходит в утренние часы. </w:t>
      </w:r>
      <w:r>
        <w:rPr>
          <w:rFonts w:cs="Times New Roman" w:ascii="Times New Roman" w:hAnsi="Times New Roman"/>
          <w:sz w:val="16"/>
          <w:szCs w:val="16"/>
          <w:u w:val="single"/>
        </w:rPr>
        <w:t>Помощь</w:t>
      </w:r>
      <w:r>
        <w:rPr>
          <w:rFonts w:cs="Times New Roman" w:ascii="Times New Roman" w:hAnsi="Times New Roman"/>
          <w:sz w:val="16"/>
          <w:szCs w:val="16"/>
        </w:rPr>
        <w:t>: глубокая кома – больных не перевозят, уложить так, чтобы голова и плечи находились на подушке, чтобы не пережимались артерии, голову обкладывать льдом или холодным полотенцем.</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3. Стенокардия, этиология, признаки, неотложная помощь.</w:t>
      </w:r>
    </w:p>
    <w:p>
      <w:pPr>
        <w:pStyle w:val="Normal"/>
        <w:spacing w:lineRule="auto" w:line="240" w:before="0" w:after="0"/>
        <w:ind w:firstLine="284"/>
        <w:jc w:val="both"/>
        <w:rPr/>
      </w:pPr>
      <w:r>
        <w:rPr>
          <w:rFonts w:cs="Times New Roman" w:ascii="Times New Roman" w:hAnsi="Times New Roman"/>
          <w:b/>
          <w:sz w:val="16"/>
          <w:szCs w:val="16"/>
        </w:rPr>
        <w:t>Стенокардия</w:t>
      </w:r>
      <w:r>
        <w:rPr>
          <w:rFonts w:cs="Times New Roman" w:ascii="Times New Roman" w:hAnsi="Times New Roman"/>
          <w:sz w:val="16"/>
          <w:szCs w:val="16"/>
        </w:rPr>
        <w:t xml:space="preserve"> – э</w:t>
      </w:r>
      <w:r>
        <w:rPr>
          <w:rFonts w:cs="Times New Roman" w:ascii="Times New Roman" w:hAnsi="Times New Roman"/>
          <w:bCs/>
          <w:sz w:val="16"/>
          <w:szCs w:val="16"/>
        </w:rPr>
        <w:t xml:space="preserve">то форма ИБС (ИБС хар-ся сужением просвета венечных артерий сердца вследствие их атеросклероза и возникновением локальной ишемии миокарда). </w:t>
      </w:r>
      <w:r>
        <w:rPr>
          <w:rFonts w:cs="Times New Roman" w:ascii="Times New Roman" w:hAnsi="Times New Roman"/>
          <w:b/>
          <w:bCs/>
          <w:sz w:val="16"/>
          <w:szCs w:val="16"/>
        </w:rPr>
        <w:t xml:space="preserve">Стенокардия </w:t>
      </w:r>
      <w:r>
        <w:rPr>
          <w:rFonts w:cs="Times New Roman" w:ascii="Times New Roman" w:hAnsi="Times New Roman"/>
          <w:sz w:val="16"/>
          <w:szCs w:val="16"/>
        </w:rPr>
        <w:t xml:space="preserve">- приступ внезапной боли в груди, который всегда отвечает следующим признакам: имеет четко выраженное время возникновения и прекращения, появляется при определенных обстоятельствах (при ходьбе обычной, после еды или с тяжелой ношей, при ускорении движения, подъеме в гору, резком встречном ветре, ином физическом усилии); длится от нескольких секунд до 20 мин., боль начинает стихать или совсем прекращается под влиянием нитроглицерина (через 1-3 минуты после приема таблетки под язык). Боль располагается за грудиной (наиболее типично), иногда - в области шеи, нижней челюсти, зубах, руках, надплечье, в области сердца. Характер ее - давящий, сжимающий, реже жгучий или тягостно ощутимый за грудиной. Одновременно может повыситься артериальное давление, кожа бледнеет, покрывается испариной, колеблется частота пульса, возможны </w:t>
      </w:r>
      <w:hyperlink r:id="rId2">
        <w:r>
          <w:rPr>
            <w:rStyle w:val="InternetLink"/>
            <w:rFonts w:cs="Times New Roman" w:ascii="Times New Roman" w:hAnsi="Times New Roman"/>
            <w:sz w:val="16"/>
            <w:szCs w:val="16"/>
          </w:rPr>
          <w:t>экстрасистолы</w:t>
        </w:r>
      </w:hyperlink>
      <w:r>
        <w:rPr>
          <w:rFonts w:cs="Times New Roman" w:ascii="Times New Roman" w:hAnsi="Times New Roman"/>
          <w:sz w:val="16"/>
          <w:szCs w:val="16"/>
        </w:rPr>
        <w:t>.</w:t>
      </w:r>
    </w:p>
    <w:p>
      <w:pPr>
        <w:pStyle w:val="Normal"/>
        <w:spacing w:lineRule="auto" w:line="240" w:before="0" w:after="0"/>
        <w:ind w:firstLine="284"/>
        <w:jc w:val="both"/>
        <w:rPr/>
      </w:pPr>
      <w:r>
        <w:rPr>
          <w:rFonts w:cs="Times New Roman" w:ascii="Times New Roman" w:hAnsi="Times New Roman"/>
          <w:b/>
          <w:bCs/>
          <w:sz w:val="16"/>
          <w:szCs w:val="16"/>
        </w:rPr>
        <w:t>Распознавание</w:t>
      </w:r>
      <w:r>
        <w:rPr>
          <w:rFonts w:cs="Times New Roman" w:ascii="Times New Roman" w:hAnsi="Times New Roman"/>
          <w:sz w:val="16"/>
          <w:szCs w:val="16"/>
        </w:rPr>
        <w:t xml:space="preserve"> проводится на основании расспроса больного. Изменения на электрокардиограмме неспецифичны, бывают не всегда. Уточнению диагноза могут помочь пробы с дозированной физической нагрузкой (велоэргометрия - "велосипед", тредмил - "бегущая дорожка"), чрезпищеводной стимуляцией предсердий. Выявить степень и распространенность атеросклеротического поражения коронарных артерий, а также возможности хирургического лечения позволяет коронарография.</w:t>
      </w:r>
    </w:p>
    <w:p>
      <w:pPr>
        <w:pStyle w:val="Normal"/>
        <w:spacing w:lineRule="auto" w:line="240" w:before="0" w:after="0"/>
        <w:ind w:firstLine="284"/>
        <w:jc w:val="both"/>
        <w:rPr/>
      </w:pPr>
      <w:r>
        <w:rPr>
          <w:rFonts w:cs="Times New Roman" w:ascii="Times New Roman" w:hAnsi="Times New Roman"/>
          <w:b/>
          <w:bCs/>
          <w:sz w:val="16"/>
          <w:szCs w:val="16"/>
        </w:rPr>
        <w:t>Лечение.</w:t>
      </w:r>
      <w:r>
        <w:rPr>
          <w:rFonts w:cs="Times New Roman" w:ascii="Times New Roman" w:hAnsi="Times New Roman"/>
          <w:sz w:val="16"/>
          <w:szCs w:val="16"/>
        </w:rPr>
        <w:t xml:space="preserve"> Купирование приступа стенокардии: под язык - таблетка нитроглицерина, коринфара (кордафена, кордипина, форидона), корватона (сиднофарма). При необходимости прием таблеток можно повторить. В межприступный период - пролонгированные нитропрепараты (нитросорбид, изодинит, сустак, нитронг, сустонит и др.), бетаадреноблокаторы (обзидан, анаприлин, атенолол, спесикор и др.), антагонисты кальция (верапамил, нифедипин, сензит), корватон (сиднофарм). При возможности проводится хирургическое лечение - аорто-коронарное шунтирование (наложение пути кровоснабжения миокарда в обход суженных участков коронарных артерий).</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24. Инфаркт миокарда, этиология, симптомы. Неотложная помощь.</w:t>
      </w:r>
    </w:p>
    <w:p>
      <w:pPr>
        <w:pStyle w:val="Normal"/>
        <w:spacing w:lineRule="auto" w:line="240" w:before="0" w:after="0"/>
        <w:ind w:firstLine="284"/>
        <w:jc w:val="both"/>
        <w:rPr/>
      </w:pPr>
      <w:r>
        <w:rPr>
          <w:rFonts w:cs="Times New Roman" w:ascii="Times New Roman" w:hAnsi="Times New Roman"/>
          <w:b/>
          <w:sz w:val="16"/>
          <w:szCs w:val="16"/>
        </w:rPr>
        <w:t xml:space="preserve">Инфаркт миокарда – </w:t>
      </w:r>
      <w:r>
        <w:rPr>
          <w:rFonts w:cs="Times New Roman" w:ascii="Times New Roman" w:hAnsi="Times New Roman"/>
          <w:color w:val="000000"/>
          <w:sz w:val="16"/>
          <w:szCs w:val="16"/>
        </w:rPr>
        <w:t>острый ишемический некроз мышцы сердца, развившийся в результате несоответствия коронарного кровообращения потребностям миокарда.</w:t>
      </w:r>
      <w:r>
        <w:rPr>
          <w:rFonts w:cs="Times New Roman" w:ascii="Times New Roman" w:hAnsi="Times New Roman"/>
          <w:b/>
          <w:sz w:val="16"/>
          <w:szCs w:val="16"/>
        </w:rPr>
        <w:t xml:space="preserve"> </w:t>
      </w:r>
      <w:r>
        <w:rPr>
          <w:rFonts w:cs="Times New Roman" w:ascii="Times New Roman" w:hAnsi="Times New Roman"/>
          <w:sz w:val="16"/>
          <w:szCs w:val="16"/>
          <w:u w:val="single"/>
        </w:rPr>
        <w:t>Причина:</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коронарный атеросклероз, осложнившийся тромбозом коронарных артерий, а также </w:t>
      </w:r>
      <w:r>
        <w:rPr>
          <w:rFonts w:cs="Times New Roman" w:ascii="Times New Roman" w:hAnsi="Times New Roman"/>
          <w:sz w:val="16"/>
          <w:szCs w:val="16"/>
        </w:rPr>
        <w:t xml:space="preserve"> наследственные заболевания коронарных сосудов</w:t>
      </w:r>
      <w:r>
        <w:rPr>
          <w:rFonts w:cs="Times New Roman" w:ascii="Times New Roman" w:hAnsi="Times New Roman"/>
          <w:color w:val="000000"/>
          <w:sz w:val="16"/>
          <w:szCs w:val="16"/>
        </w:rPr>
        <w:t>.</w:t>
      </w:r>
      <w:r>
        <w:rPr>
          <w:rFonts w:cs="Times New Roman" w:ascii="Times New Roman" w:hAnsi="Times New Roman"/>
          <w:sz w:val="16"/>
          <w:szCs w:val="16"/>
        </w:rPr>
        <w:t xml:space="preserve"> </w:t>
      </w:r>
      <w:r>
        <w:rPr>
          <w:rFonts w:cs="Times New Roman" w:ascii="Times New Roman" w:hAnsi="Times New Roman"/>
          <w:sz w:val="16"/>
          <w:szCs w:val="16"/>
          <w:u w:val="single"/>
        </w:rPr>
        <w:t>Симптомы:</w:t>
      </w:r>
      <w:r>
        <w:rPr>
          <w:rFonts w:cs="Times New Roman" w:ascii="Times New Roman" w:hAnsi="Times New Roman"/>
          <w:sz w:val="16"/>
          <w:szCs w:val="16"/>
        </w:rPr>
        <w:t xml:space="preserve"> интенсивные давящие, сжимающие боли в загрудинной области, кардиогенный шок (бледная кожа, цианоз губ, АД снижено, пульс частый, аритмичный). </w:t>
      </w:r>
      <w:r>
        <w:rPr>
          <w:rFonts w:cs="Times New Roman" w:ascii="Times New Roman" w:hAnsi="Times New Roman"/>
          <w:sz w:val="16"/>
          <w:szCs w:val="16"/>
          <w:u w:val="single"/>
        </w:rPr>
        <w:t>Осложнения:</w:t>
      </w:r>
      <w:r>
        <w:rPr>
          <w:rFonts w:cs="Times New Roman" w:ascii="Times New Roman" w:hAnsi="Times New Roman"/>
          <w:sz w:val="16"/>
          <w:szCs w:val="16"/>
        </w:rPr>
        <w:t xml:space="preserve"> кардиогенный шок, острая левожелудочная недостаточность, нарушение сердечного ритма, разрывы миокард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Инфаркт миокарда развивается и атипично. </w:t>
      </w:r>
      <w:r>
        <w:rPr>
          <w:rFonts w:cs="Times New Roman" w:ascii="Times New Roman" w:hAnsi="Times New Roman"/>
          <w:color w:val="000000"/>
          <w:sz w:val="16"/>
          <w:szCs w:val="16"/>
          <w:u w:val="single"/>
        </w:rPr>
        <w:t>Из атипичных форм</w:t>
      </w:r>
      <w:r>
        <w:rPr>
          <w:rFonts w:cs="Times New Roman" w:ascii="Times New Roman" w:hAnsi="Times New Roman"/>
          <w:color w:val="000000"/>
          <w:sz w:val="16"/>
          <w:szCs w:val="16"/>
        </w:rPr>
        <w:t xml:space="preserve"> наиболее часто встречаются: астматическая, абдоминальная, аритмическая, цереброваскулярная, стертая (малосимптомная).</w:t>
      </w:r>
    </w:p>
    <w:p>
      <w:pPr>
        <w:pStyle w:val="Normal"/>
        <w:shd w:fill="FFFFFF" w:val="clear"/>
        <w:spacing w:lineRule="auto" w:line="240" w:before="0" w:after="0"/>
        <w:ind w:right="29" w:firstLine="284"/>
        <w:jc w:val="both"/>
        <w:rPr>
          <w:rFonts w:ascii="Times New Roman" w:hAnsi="Times New Roman" w:cs="Times New Roman"/>
          <w:color w:val="000000"/>
          <w:sz w:val="16"/>
          <w:szCs w:val="16"/>
        </w:rPr>
      </w:pPr>
      <w:r>
        <w:rPr>
          <w:rFonts w:cs="Times New Roman" w:ascii="Times New Roman" w:hAnsi="Times New Roman"/>
          <w:b/>
          <w:bCs/>
          <w:i/>
          <w:iCs/>
          <w:color w:val="000000"/>
          <w:sz w:val="16"/>
          <w:szCs w:val="16"/>
        </w:rPr>
        <w:t xml:space="preserve">Астматическая </w:t>
      </w:r>
      <w:r>
        <w:rPr>
          <w:rFonts w:cs="Times New Roman" w:ascii="Times New Roman" w:hAnsi="Times New Roman"/>
          <w:color w:val="000000"/>
          <w:sz w:val="16"/>
          <w:szCs w:val="16"/>
        </w:rPr>
        <w:t>форма протекает по типу сердечной астмы или отека легких. Боли в области сердца незначительные или вообще отсутствуют.</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iCs/>
          <w:color w:val="000000"/>
          <w:sz w:val="16"/>
          <w:szCs w:val="16"/>
        </w:rPr>
        <w:t>Абдоминальная</w:t>
      </w:r>
      <w:r>
        <w:rPr>
          <w:rFonts w:cs="Times New Roman" w:ascii="Times New Roman" w:hAnsi="Times New Roman"/>
          <w:color w:val="000000"/>
          <w:sz w:val="16"/>
          <w:szCs w:val="16"/>
        </w:rPr>
        <w:t xml:space="preserve"> форма инфаркта миокарда проявляется болями в животе или в правом подреберье, рвотой, тошнотой, вздутием живота. Клиническая картина этой формы напоминает картину острого холецистита, панкреатита, язвы желудка или двенадцатиперстной кишки, кишечной непроходимости, пищевой интоксикаци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iCs/>
          <w:color w:val="000000"/>
          <w:sz w:val="16"/>
          <w:szCs w:val="16"/>
        </w:rPr>
        <w:t xml:space="preserve">Аритмической </w:t>
      </w:r>
      <w:r>
        <w:rPr>
          <w:rFonts w:cs="Times New Roman" w:ascii="Times New Roman" w:hAnsi="Times New Roman"/>
          <w:color w:val="000000"/>
          <w:sz w:val="16"/>
          <w:szCs w:val="16"/>
        </w:rPr>
        <w:t>форме инфаркта миокарда свойственны острые нарушения ритма сердечной деятельности. Боли в области сердца незначительные или вообще отсутствуют.</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В основе </w:t>
      </w:r>
      <w:r>
        <w:rPr>
          <w:rFonts w:cs="Times New Roman" w:ascii="Times New Roman" w:hAnsi="Times New Roman"/>
          <w:b/>
          <w:i/>
          <w:iCs/>
          <w:color w:val="000000"/>
          <w:sz w:val="16"/>
          <w:szCs w:val="16"/>
        </w:rPr>
        <w:t>цереброваскулярной (мозговой)</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формы инфаркта миокарда лежит кислородное голодание мозга. Клинически болезнь протекает в виде обморока или инсуль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У заболевших </w:t>
      </w:r>
      <w:r>
        <w:rPr>
          <w:rFonts w:cs="Times New Roman" w:ascii="Times New Roman" w:hAnsi="Times New Roman"/>
          <w:b/>
          <w:bCs/>
          <w:i/>
          <w:iCs/>
          <w:color w:val="000000"/>
          <w:sz w:val="16"/>
          <w:szCs w:val="16"/>
        </w:rPr>
        <w:t xml:space="preserve">стертой (малосимптомной) </w:t>
      </w:r>
      <w:r>
        <w:rPr>
          <w:rFonts w:cs="Times New Roman" w:ascii="Times New Roman" w:hAnsi="Times New Roman"/>
          <w:color w:val="000000"/>
          <w:sz w:val="16"/>
          <w:szCs w:val="16"/>
        </w:rPr>
        <w:t>формой инфаркта миокарда нечеткие и неспецифические для острой болезни сердца жалобы: общая слабость, ухудшение самочувствия, головокружение, нарушение сна, подъем или кратковременное снижение артериального давления. Поэтому при появлении неопределенных жалоб у больных, страдающих ИБС, особенно у перенесших инфаркт миокарда, необходимо проводить ЭКГ- ис</w:t>
        <w:softHyphen/>
        <w:t>следование.</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u w:val="single"/>
        </w:rPr>
        <w:t>Помощь</w:t>
      </w:r>
      <w:r>
        <w:rPr>
          <w:rFonts w:cs="Times New Roman" w:ascii="Times New Roman" w:hAnsi="Times New Roman"/>
          <w:sz w:val="16"/>
          <w:szCs w:val="16"/>
        </w:rPr>
        <w:t>: покой, голова ниже ног, сосудорасшир. препараты, вводят фентанил, промедол, анальгин, не применять спазмолитики (папаверин, но-шпа), госпитализация, до приезда скорой помощи необходимо дать больному нитроглицерин (от одной до нескольких таблеток с интервалом 5-6 минут).</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25. Острый нефрит. Этиология, симптомы, лечение. Почечная эклампсия, уремическая кома, признаки, медпомощь.</w:t>
      </w:r>
    </w:p>
    <w:p>
      <w:pPr>
        <w:pStyle w:val="Normal"/>
        <w:shd w:fill="FFFFFF" w:val="clear"/>
        <w:spacing w:lineRule="auto" w:line="240" w:before="0" w:after="0"/>
        <w:ind w:right="11" w:firstLine="284"/>
        <w:jc w:val="both"/>
        <w:rPr/>
      </w:pPr>
      <w:r>
        <w:rPr>
          <w:rFonts w:cs="Times New Roman" w:ascii="Times New Roman" w:hAnsi="Times New Roman"/>
          <w:b/>
          <w:i/>
          <w:iCs/>
          <w:sz w:val="16"/>
          <w:szCs w:val="16"/>
          <w:u w:val="single"/>
        </w:rPr>
        <w:t>Нефрит</w:t>
      </w:r>
      <w:r>
        <w:rPr>
          <w:rFonts w:cs="Times New Roman" w:ascii="Times New Roman" w:hAnsi="Times New Roman"/>
          <w:b/>
          <w:i/>
          <w:iCs/>
          <w:sz w:val="16"/>
          <w:szCs w:val="16"/>
        </w:rPr>
        <w:t xml:space="preserve"> </w:t>
      </w:r>
      <w:r>
        <w:rPr>
          <w:rFonts w:cs="Times New Roman" w:ascii="Times New Roman" w:hAnsi="Times New Roman"/>
          <w:i/>
          <w:iCs/>
          <w:sz w:val="16"/>
          <w:szCs w:val="16"/>
        </w:rPr>
        <w:t xml:space="preserve">- </w:t>
      </w:r>
      <w:r>
        <w:rPr>
          <w:rFonts w:cs="Times New Roman" w:ascii="Times New Roman" w:hAnsi="Times New Roman"/>
          <w:sz w:val="16"/>
          <w:szCs w:val="16"/>
        </w:rPr>
        <w:t>воспалительное заболевание почек с преимущест</w:t>
        <w:softHyphen/>
        <w:t xml:space="preserve">венным поражением сосудов почечных клубочков. Различают острый и хронический нефриты. </w:t>
      </w:r>
      <w:r>
        <w:rPr>
          <w:rFonts w:cs="Times New Roman" w:ascii="Times New Roman" w:hAnsi="Times New Roman"/>
          <w:b/>
          <w:sz w:val="16"/>
          <w:szCs w:val="16"/>
          <w:u w:val="single"/>
        </w:rPr>
        <w:t>Этиология</w:t>
      </w:r>
      <w:r>
        <w:rPr>
          <w:rFonts w:cs="Times New Roman" w:ascii="Times New Roman" w:hAnsi="Times New Roman"/>
          <w:sz w:val="16"/>
          <w:szCs w:val="16"/>
        </w:rPr>
        <w:t>. Основную роль играет стрептококковая инфекция. Бо</w:t>
        <w:softHyphen/>
        <w:t>лезнь чаще появляется после ангины или обострений хрониче</w:t>
        <w:softHyphen/>
        <w:t>ского тонзиллита, заболеваний верхних дыхательных путей. Иногда нефрит развивается после пневмонии, дифтерии, брюш</w:t>
        <w:softHyphen/>
        <w:t xml:space="preserve">ного и сыпного тифов.  </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xml:space="preserve">. Латентный период обычно от 1 до 3 недели, после которого возникают острая головная боль, одышка, боли в пояснице, отеки, тошнота. Характерными симптомами являются отеки, повышение АД (гипертензия) и изменения мочи (цвет мясных помоев). </w:t>
      </w:r>
      <w:r>
        <w:rPr>
          <w:rFonts w:cs="Times New Roman" w:ascii="Times New Roman" w:hAnsi="Times New Roman"/>
          <w:i/>
          <w:sz w:val="16"/>
          <w:szCs w:val="16"/>
        </w:rPr>
        <w:t>Отеки</w:t>
      </w:r>
      <w:r>
        <w:rPr>
          <w:rFonts w:cs="Times New Roman" w:ascii="Times New Roman" w:hAnsi="Times New Roman"/>
          <w:sz w:val="16"/>
          <w:szCs w:val="16"/>
        </w:rPr>
        <w:t xml:space="preserve"> появляются вначале на лице по утрам и уменьшаются к вечеру, позже усиливаются и распространяются по всему телу. Отечная жидкость может накапливаться в брюшной и плевраль</w:t>
        <w:softHyphen/>
        <w:t>ной полостях. При благоприятном течении болезни они исчезают через 2-3 недели. Отечная кожа бледная, но в отличие от сердечных отеков на ощупь теплая. Сужение артерий глазного дна вызывает рас</w:t>
        <w:softHyphen/>
        <w:t>стройство зрения.</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Осложнение</w:t>
      </w:r>
      <w:r>
        <w:rPr>
          <w:rFonts w:cs="Times New Roman" w:ascii="Times New Roman" w:hAnsi="Times New Roman"/>
          <w:sz w:val="16"/>
          <w:szCs w:val="16"/>
        </w:rPr>
        <w:t xml:space="preserve">. </w:t>
      </w:r>
      <w:r>
        <w:rPr>
          <w:rFonts w:cs="Times New Roman" w:ascii="Times New Roman" w:hAnsi="Times New Roman"/>
          <w:b/>
          <w:i/>
          <w:sz w:val="16"/>
          <w:szCs w:val="16"/>
        </w:rPr>
        <w:t>Почечная эклампсия</w:t>
      </w:r>
      <w:r>
        <w:rPr>
          <w:rFonts w:cs="Times New Roman" w:ascii="Times New Roman" w:hAnsi="Times New Roman"/>
          <w:sz w:val="16"/>
          <w:szCs w:val="16"/>
        </w:rPr>
        <w:t>. Развивается у больных при наличии отеков и гипертензии. Она появ</w:t>
        <w:softHyphen/>
        <w:t>ляется внезапно при вполне хорошем состоянии больных. Харак</w:t>
        <w:softHyphen/>
        <w:t>терные симптомы: 1) судороги; 2) рвота; 3) сильная головная боль. Развитие почечной эклампсии связано с повышением внутри</w:t>
        <w:softHyphen/>
        <w:t>черепного давления и отеком мозга.</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Лечение проводится в больнице в течение 30-35 дней. Больному надо соблюдать диету и постельный режим. Горизонтальное положение в постели улучшает кровообращение в почках, что вызывает сниже</w:t>
        <w:softHyphen/>
        <w:t>ние АД. В первые 1-3 дня полное голодание. После голодания пища должна состоять из овощей, фруктов и углеводов (диета № 7). Антибиотики, профилактика сердечной недостаточ</w:t>
        <w:softHyphen/>
        <w:t>ности, снижение АД, устранение отеков (мочегонные сред</w:t>
        <w:softHyphen/>
        <w:t>ства). Показано применение десенсибилизирующих средств (димедрол, дипразин, супрастин и др.), ви</w:t>
        <w:softHyphen/>
        <w:t>таминов и др.</w:t>
      </w:r>
    </w:p>
    <w:p>
      <w:pPr>
        <w:pStyle w:val="Normal"/>
        <w:shd w:fill="FFFFFF" w:val="clear"/>
        <w:spacing w:lineRule="auto" w:line="240" w:before="0" w:after="0"/>
        <w:ind w:right="11" w:firstLine="284"/>
        <w:jc w:val="both"/>
        <w:rPr/>
      </w:pPr>
      <w:r>
        <w:rPr>
          <w:rFonts w:cs="Times New Roman" w:ascii="Times New Roman" w:hAnsi="Times New Roman"/>
          <w:i/>
          <w:sz w:val="16"/>
          <w:szCs w:val="16"/>
        </w:rPr>
        <w:t>При возникновении почечной эклампсии</w:t>
      </w:r>
      <w:r>
        <w:rPr>
          <w:rFonts w:cs="Times New Roman" w:ascii="Times New Roman" w:hAnsi="Times New Roman"/>
          <w:sz w:val="16"/>
          <w:szCs w:val="16"/>
        </w:rPr>
        <w:t xml:space="preserve"> больному полный покой, производят кровопускание (0,5 % массы тела), внутривенно вводят 10 мл 25 % р-ра магния сульфата и 40-60 мл 40 % р-ра глюкозы. Судороги прекращают противосудорожными средствами (хлоракон, аминазин и др.).</w:t>
      </w:r>
    </w:p>
    <w:p>
      <w:pPr>
        <w:pStyle w:val="Normal"/>
        <w:shd w:fill="FFFFFF" w:val="clear"/>
        <w:spacing w:lineRule="auto" w:line="240" w:before="0" w:after="0"/>
        <w:ind w:right="11" w:firstLine="284"/>
        <w:jc w:val="both"/>
        <w:rPr/>
      </w:pPr>
      <w:r>
        <w:rPr>
          <w:rFonts w:cs="Times New Roman" w:ascii="Times New Roman" w:hAnsi="Times New Roman"/>
          <w:b/>
          <w:iCs/>
          <w:sz w:val="16"/>
          <w:szCs w:val="16"/>
          <w:u w:val="single"/>
        </w:rPr>
        <w:t>Уремия</w:t>
      </w:r>
      <w:r>
        <w:rPr>
          <w:rFonts w:cs="Times New Roman" w:ascii="Times New Roman" w:hAnsi="Times New Roman"/>
          <w:sz w:val="16"/>
          <w:szCs w:val="16"/>
        </w:rPr>
        <w:t xml:space="preserve"> - самоотравление организма, обу</w:t>
        <w:softHyphen/>
        <w:t xml:space="preserve">словленное почечной недостаточностью. Различают острую и хроническую уремию. </w:t>
      </w:r>
      <w:r>
        <w:rPr>
          <w:rFonts w:cs="Times New Roman" w:ascii="Times New Roman" w:hAnsi="Times New Roman"/>
          <w:i/>
          <w:sz w:val="16"/>
          <w:szCs w:val="16"/>
          <w:u w:val="single"/>
        </w:rPr>
        <w:t>Острая уремия</w:t>
      </w:r>
      <w:r>
        <w:rPr>
          <w:rFonts w:cs="Times New Roman" w:ascii="Times New Roman" w:hAnsi="Times New Roman"/>
          <w:sz w:val="16"/>
          <w:szCs w:val="16"/>
        </w:rPr>
        <w:t xml:space="preserve"> - результатом острой почечной не</w:t>
        <w:softHyphen/>
        <w:t>достаточности, возникшей при расстройстве общего кровообра</w:t>
        <w:softHyphen/>
        <w:t xml:space="preserve">щения, вызванной шоком от тяжелых травм, при кровопотере, ожогах, отморожениях, обезвоживании, аллергии, отравлениях, сепсисе. </w:t>
      </w:r>
      <w:r>
        <w:rPr>
          <w:rFonts w:cs="Times New Roman" w:ascii="Times New Roman" w:hAnsi="Times New Roman"/>
          <w:i/>
          <w:sz w:val="16"/>
          <w:szCs w:val="16"/>
          <w:u w:val="single"/>
        </w:rPr>
        <w:t>Хроническая уремия</w:t>
      </w:r>
      <w:r>
        <w:rPr>
          <w:rFonts w:cs="Times New Roman" w:ascii="Times New Roman" w:hAnsi="Times New Roman"/>
          <w:sz w:val="16"/>
          <w:szCs w:val="16"/>
        </w:rPr>
        <w:t xml:space="preserve"> является следствием заболеваний почек (нефриты, пиелонефриты), нарушения проходимости мо</w:t>
        <w:softHyphen/>
        <w:t>чевых путей (камни, опухоли).</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Общая слабость, быстрая утомляемость, го</w:t>
        <w:softHyphen/>
        <w:t>ловные боли, нарушением сна и аппетита. Сильная жажда, зуд кожи, тошнота. Кожа бледная и сухая. В крови увеличенное содержание азотистых шлаков, нарушение функции печени, костного мозга, зрения, появля</w:t>
        <w:softHyphen/>
        <w:t xml:space="preserve">ется запах мочи изо рта. Без своевременного лечения развивается </w:t>
      </w:r>
      <w:r>
        <w:rPr>
          <w:rFonts w:cs="Times New Roman" w:ascii="Times New Roman" w:hAnsi="Times New Roman"/>
          <w:b/>
          <w:i/>
          <w:sz w:val="16"/>
          <w:szCs w:val="16"/>
          <w:u w:val="single"/>
        </w:rPr>
        <w:t>уре</w:t>
        <w:softHyphen/>
        <w:t xml:space="preserve">мическая кома </w:t>
      </w:r>
      <w:r>
        <w:rPr>
          <w:rFonts w:cs="Times New Roman" w:ascii="Times New Roman" w:hAnsi="Times New Roman"/>
          <w:sz w:val="16"/>
          <w:szCs w:val="16"/>
        </w:rPr>
        <w:t>– больной теряет сознание, изменяется ритм и глубина дыхания, мочевой пузырь пуст, моча не выделяет</w:t>
        <w:softHyphen/>
        <w:t>ся, лицо бледное, отеки по всему телу, АД высокое, температура нормальная или понижена, зрачки сужены. В конечной стадии болезни - судороги. Продолжительность комы - до 8 дней.</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При хронической уремии назначают диету с ограничением белка до 30-40 г в день. Если нет противопоказаний назначают обильное питье, преимущественно щелочное. В случае возникновения </w:t>
      </w:r>
      <w:r>
        <w:rPr>
          <w:rFonts w:cs="Times New Roman" w:ascii="Times New Roman" w:hAnsi="Times New Roman"/>
          <w:i/>
          <w:sz w:val="16"/>
          <w:szCs w:val="16"/>
        </w:rPr>
        <w:t>уремической комы</w:t>
      </w:r>
      <w:r>
        <w:rPr>
          <w:rFonts w:cs="Times New Roman" w:ascii="Times New Roman" w:hAnsi="Times New Roman"/>
          <w:sz w:val="16"/>
          <w:szCs w:val="16"/>
        </w:rPr>
        <w:t xml:space="preserve"> при отсутствии выраженной анемии прибегают к кровопусканию (0,5 % массы тела). После этого внутривенно вводят 40-100 мл 40 % р-ра глюкозы, а затем капельно внутривенно (или в клизме) - 200-500 мл смеси 5 % р-ра натрия гидрокарбоната и 5 % р-ра глюкозы. Желудок промывают 2 % р-ром натрия гидро</w:t>
        <w:softHyphen/>
        <w:t>карбоната. Проводят ингаляции кислорода. При упорной рвоте подкожно вводят 0,5-1 мл ОД % р-ра атропина и внутривен</w:t>
        <w:softHyphen/>
        <w:t>но - 10-15 мл 10 % р-ра натрия хлорида. При выраженном возбуждении и судорогах внутримышечно вводят аминазин (50-75 мг). Если проведенные мероприятия оказались неэффективными, организм очищают от азотистых шлаков с помощью аппарата «искусственная почка» - гемодиализ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26. Острая левожелудочковая недостаточность (сердечная астма), этиология, симптомы, неотложная помощь. </w:t>
      </w:r>
    </w:p>
    <w:p>
      <w:pPr>
        <w:pStyle w:val="Normal"/>
        <w:shd w:fill="FFFFFF" w:val="clear"/>
        <w:spacing w:lineRule="auto" w:line="240" w:before="0" w:after="0"/>
        <w:ind w:right="10" w:firstLine="284"/>
        <w:jc w:val="both"/>
        <w:rPr/>
      </w:pPr>
      <w:r>
        <w:rPr>
          <w:rFonts w:cs="Times New Roman" w:ascii="Times New Roman" w:hAnsi="Times New Roman"/>
          <w:b/>
          <w:i/>
          <w:iCs/>
          <w:sz w:val="16"/>
          <w:szCs w:val="16"/>
          <w:u w:val="single"/>
        </w:rPr>
        <w:t>Сердечная астма</w:t>
      </w:r>
      <w:r>
        <w:rPr>
          <w:rFonts w:cs="Times New Roman" w:ascii="Times New Roman" w:hAnsi="Times New Roman"/>
          <w:i/>
          <w:iCs/>
          <w:sz w:val="16"/>
          <w:szCs w:val="16"/>
        </w:rPr>
        <w:t xml:space="preserve"> - </w:t>
      </w:r>
      <w:r>
        <w:rPr>
          <w:rFonts w:cs="Times New Roman" w:ascii="Times New Roman" w:hAnsi="Times New Roman"/>
          <w:sz w:val="16"/>
          <w:szCs w:val="16"/>
        </w:rPr>
        <w:t>приступ удушья, вызванный развитием недостаточности левых отделов сердца. Сердечная астма может возникать при ИБС, гипертонической болезни и др. Сердечная астма связана с умень</w:t>
        <w:softHyphen/>
        <w:t>шением способности левого желудочка сердца нагнетать кровь в аорту. Возникает застой крови в легких, нарушает</w:t>
        <w:softHyphen/>
        <w:t xml:space="preserve">ся газообмен и накапливается углекислота в крови, что вызывает раздражение дыхательного центра головного мозга и появление одышки. Приступ может закончиться отеком легких. </w:t>
      </w:r>
    </w:p>
    <w:p>
      <w:pPr>
        <w:pStyle w:val="Normal"/>
        <w:shd w:fill="FFFFFF" w:val="clear"/>
        <w:spacing w:lineRule="auto" w:line="240" w:before="0" w:after="0"/>
        <w:ind w:right="10"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Приступ возникает чаще ночью. Больной просыпается от нехватки воздуха и садится в постели. Развивается одышка, по</w:t>
        <w:softHyphen/>
        <w:t xml:space="preserve">являются кашель с пенистой мокротой, слабость, беспокойство. Кожа приобретает пепельно-синюшный оттенок, покрывается холодным липким потом. Пульс частый, малого наполнения и напряжения. АД при кратковременном приступе может оставаться нормальным. Продолжительность приступов может быть от нескольких минут до нескольких часов с переходом при длительном приступе в отек легких. </w:t>
      </w:r>
    </w:p>
    <w:p>
      <w:pPr>
        <w:pStyle w:val="Normal"/>
        <w:shd w:fill="FFFFFF" w:val="clear"/>
        <w:spacing w:lineRule="auto" w:line="240" w:before="0" w:after="0"/>
        <w:ind w:right="10"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Придают положение полусидя в постели или сидя со спущенными с кровати ногами, не разрешают двигаться и дают дышать увлажненным кислоро</w:t>
        <w:softHyphen/>
        <w:t>дом. На плечи и бедра в средней трети на 30-60 мин накладыва</w:t>
        <w:softHyphen/>
        <w:t>ют резиновые жгуты для временного выключения части крови из кровообращения (противопоказано при тромбофлебитах и септическом эндокардите). Основным лечебным средством являются сердечные гликозиды (строфантин, коргликон), которые вводят внутривенно в течение 4-6 мин. После введения сердечных гликозидов подкожно вводят кор</w:t>
        <w:softHyphen/>
        <w:t>диамин (0,4-1 мл) для повышения сосудистого тонуса. После ослабления приступа применяют - горячую ножную ванну, банки круговые или на спину. После прекращения приступа сердечной астмы больному на</w:t>
        <w:softHyphen/>
        <w:t>значают седативные средства, пищу дают небольшими порция</w:t>
        <w:softHyphen/>
        <w:t>ми, часто с ограничением поваренной соли (до 3-4 г в сутки) и жидк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27. Почечнокаменная болезнь, этиология. Почечная колика, признаки, неотложная помощь.</w:t>
      </w:r>
    </w:p>
    <w:p>
      <w:pPr>
        <w:pStyle w:val="Normal"/>
        <w:shd w:fill="FFFFFF" w:val="clear"/>
        <w:spacing w:lineRule="auto" w:line="240" w:before="0" w:after="0"/>
        <w:ind w:right="11" w:firstLine="284"/>
        <w:jc w:val="both"/>
        <w:rPr/>
      </w:pPr>
      <w:r>
        <w:rPr>
          <w:rFonts w:cs="Times New Roman" w:ascii="Times New Roman" w:hAnsi="Times New Roman"/>
          <w:b/>
          <w:i/>
          <w:iCs/>
          <w:sz w:val="16"/>
          <w:szCs w:val="16"/>
          <w:u w:val="single"/>
        </w:rPr>
        <w:t>Почечнокаменная болезнь</w:t>
      </w:r>
      <w:r>
        <w:rPr>
          <w:rFonts w:cs="Times New Roman" w:ascii="Times New Roman" w:hAnsi="Times New Roman"/>
          <w:i/>
          <w:iCs/>
          <w:sz w:val="16"/>
          <w:szCs w:val="16"/>
        </w:rPr>
        <w:t xml:space="preserve"> - </w:t>
      </w:r>
      <w:r>
        <w:rPr>
          <w:rFonts w:cs="Times New Roman" w:ascii="Times New Roman" w:hAnsi="Times New Roman"/>
          <w:sz w:val="16"/>
          <w:szCs w:val="16"/>
        </w:rPr>
        <w:t>хроническое заболевание, харак</w:t>
        <w:softHyphen/>
        <w:t>теризующееся образованием в почках камней из составных час</w:t>
        <w:softHyphen/>
        <w:t>тей мочи.</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Причиной болезни считают нару</w:t>
        <w:softHyphen/>
        <w:t>шение функции желез внутренней секреции, выражающееся в расстройстве обмена веществ. Развитию способствуют длительное употребление продуктов, содержащих большое количество минеральных солей, застой мочи в мочевых путях и воспалительные процессы в них.</w:t>
      </w:r>
    </w:p>
    <w:p>
      <w:pPr>
        <w:pStyle w:val="Normal"/>
        <w:shd w:fill="FFFFFF" w:val="clear"/>
        <w:spacing w:lineRule="auto" w:line="240" w:before="0" w:after="0"/>
        <w:ind w:right="11" w:firstLine="284"/>
        <w:jc w:val="both"/>
        <w:rPr>
          <w:rFonts w:ascii="Times New Roman" w:hAnsi="Times New Roman" w:cs="Times New Roman"/>
          <w:i/>
          <w:i/>
          <w:sz w:val="16"/>
          <w:szCs w:val="16"/>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xml:space="preserve">. Основным признаком являются </w:t>
      </w:r>
      <w:r>
        <w:rPr>
          <w:rFonts w:cs="Times New Roman" w:ascii="Times New Roman" w:hAnsi="Times New Roman"/>
          <w:b/>
          <w:i/>
          <w:sz w:val="16"/>
          <w:szCs w:val="16"/>
        </w:rPr>
        <w:t>приступы почечной колики</w:t>
      </w:r>
      <w:r>
        <w:rPr>
          <w:rFonts w:cs="Times New Roman" w:ascii="Times New Roman" w:hAnsi="Times New Roman"/>
          <w:sz w:val="16"/>
          <w:szCs w:val="16"/>
        </w:rPr>
        <w:t>. Приступ начинается внезапно с резких болей в пояснице, отдающих в наружные половые органы. Тошнота, рвота, учащен</w:t>
        <w:softHyphen/>
        <w:t>ные позывы на мочеиспускание. Иногда в моче появляется примесь крови (гематурия). При обследовании больного отмеча</w:t>
        <w:softHyphen/>
        <w:t xml:space="preserve">ются боли в реберно-позвоночном углу. Больные беспокойны, часто меняют положение. Бывают ознобы и повышение температуры. Приступ болей прекращается, когда камень опускается в мочевой пузырь. После приступа в моче часто находят камни. Продолжается приступ несколько часов или дней. </w:t>
      </w:r>
      <w:r>
        <w:rPr>
          <w:rFonts w:cs="Times New Roman" w:ascii="Times New Roman" w:hAnsi="Times New Roman"/>
          <w:i/>
          <w:sz w:val="16"/>
          <w:szCs w:val="16"/>
        </w:rPr>
        <w:t xml:space="preserve">Основные осложнения почечнокаменной болезни - </w:t>
      </w:r>
      <w:r>
        <w:rPr>
          <w:rFonts w:cs="Times New Roman" w:ascii="Times New Roman" w:hAnsi="Times New Roman"/>
          <w:sz w:val="16"/>
          <w:szCs w:val="16"/>
        </w:rPr>
        <w:t>раз</w:t>
        <w:softHyphen/>
        <w:t>витие пиелонефрита, почечной недостаточности, гидронефроза, артериальной гипертензии.</w:t>
      </w:r>
    </w:p>
    <w:p>
      <w:pPr>
        <w:pStyle w:val="Normal"/>
        <w:shd w:fill="FFFFFF" w:val="clear"/>
        <w:spacing w:lineRule="auto" w:line="240" w:before="0" w:after="0"/>
        <w:ind w:right="11"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Полный покой, применяют тепловые процедуры - грелки на об</w:t>
        <w:softHyphen/>
        <w:t>ласть поясницы, горячие ванны. Снятия болей достигают инъекцией мор</w:t>
        <w:softHyphen/>
        <w:t>фина или промедола вместе с 1 мл 0,1 % р-ра атропина. В случае отсутствия эффекта применяют паранефральную блокаду - введение в околопочечную клетчатку 0,25% р-ра новокаина. При ущемлении большого камня в мочеточ</w:t>
        <w:softHyphen/>
        <w:t>нике прибегают к оперативному вмешательству. Диетическое питание с учетом вида нарушения обмена ве</w:t>
        <w:softHyphen/>
        <w:t>ществ.</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8. Острый гастрит, этиология, симптомы, лечение.</w:t>
      </w:r>
    </w:p>
    <w:p>
      <w:pPr>
        <w:pStyle w:val="Normal"/>
        <w:shd w:fill="FFFFFF" w:val="clear"/>
        <w:spacing w:lineRule="auto" w:line="240" w:before="0" w:after="0"/>
        <w:ind w:firstLine="284"/>
        <w:jc w:val="both"/>
        <w:rPr/>
      </w:pPr>
      <w:r>
        <w:rPr>
          <w:rFonts w:cs="Times New Roman" w:ascii="Times New Roman" w:hAnsi="Times New Roman"/>
          <w:b/>
          <w:sz w:val="16"/>
          <w:szCs w:val="16"/>
        </w:rPr>
        <w:t>Острый гастрит</w:t>
      </w:r>
      <w:r>
        <w:rPr>
          <w:rFonts w:cs="Times New Roman" w:ascii="Times New Roman" w:hAnsi="Times New Roman"/>
          <w:sz w:val="16"/>
          <w:szCs w:val="16"/>
        </w:rPr>
        <w:t xml:space="preserve"> –</w:t>
      </w:r>
      <w:r>
        <w:rPr>
          <w:rFonts w:cs="Times New Roman" w:ascii="Times New Roman" w:hAnsi="Times New Roman"/>
          <w:i/>
          <w:iCs/>
          <w:sz w:val="16"/>
          <w:szCs w:val="16"/>
        </w:rPr>
        <w:t xml:space="preserve"> </w:t>
      </w:r>
      <w:r>
        <w:rPr>
          <w:rFonts w:cs="Times New Roman" w:ascii="Times New Roman" w:hAnsi="Times New Roman"/>
          <w:sz w:val="16"/>
          <w:szCs w:val="16"/>
        </w:rPr>
        <w:t>воспалительное заболевание слизистой оболочки желудка которое сопровождается нарушением моторики и секреции.</w:t>
      </w:r>
    </w:p>
    <w:p>
      <w:pPr>
        <w:pStyle w:val="Normal"/>
        <w:shd w:fill="FFFFFF" w:val="clear"/>
        <w:spacing w:lineRule="auto" w:line="240" w:before="0" w:after="0"/>
        <w:ind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xml:space="preserve"> упот</w:t>
        <w:softHyphen/>
        <w:t>ребление недоброкачественной пищи, отравление ядовитыми веществами и ядами, тяжелые инфекционные заболевания, а также раздражение слизистой оболочки желудка обильной, грубой, острой, слишком горячей или холодной пищей.</w:t>
      </w:r>
    </w:p>
    <w:p>
      <w:pPr>
        <w:pStyle w:val="Normal"/>
        <w:shd w:fill="FFFFFF" w:val="clear"/>
        <w:spacing w:lineRule="auto" w:line="240" w:before="0" w:after="0"/>
        <w:ind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Через 2-3 ч после приема не</w:t>
        <w:softHyphen/>
        <w:t>доброкачественной пищи возникают неприятные ощущения в подложечной области, появляются боли, тошнота, отрыжка, не</w:t>
        <w:softHyphen/>
        <w:t>приятный вкус во рту, слюнотечение, позывы на рвоту. После рвоты наступает временное облегчение, которое не снимает всех неприятных ощущений. Часто эти явления со</w:t>
        <w:softHyphen/>
        <w:t>провождаются общей слабостью, головной болью, умеренной лихо</w:t>
        <w:softHyphen/>
        <w:t>радкой. Через несколько часов появляются жидкие испражнения. При осмотре - язык обложен беловато-серым нале</w:t>
        <w:softHyphen/>
        <w:t xml:space="preserve">том. При пальпации живота выявляется болезненность в эпигастральной области. </w:t>
      </w:r>
    </w:p>
    <w:p>
      <w:pPr>
        <w:pStyle w:val="Normal"/>
        <w:spacing w:lineRule="auto" w:line="240" w:before="0" w:after="0"/>
        <w:ind w:firstLine="284"/>
        <w:jc w:val="both"/>
        <w:rPr>
          <w:rFonts w:ascii="Times New Roman" w:hAnsi="Times New Roman" w:cs="Times New Roman"/>
          <w:i/>
          <w:i/>
          <w:sz w:val="16"/>
          <w:szCs w:val="16"/>
        </w:rPr>
      </w:pPr>
      <w:r>
        <w:rPr>
          <w:rFonts w:cs="Times New Roman" w:ascii="Times New Roman" w:hAnsi="Times New Roman"/>
          <w:sz w:val="16"/>
          <w:szCs w:val="16"/>
          <w:u w:val="single"/>
        </w:rPr>
        <w:t>Лечение</w:t>
      </w:r>
      <w:r>
        <w:rPr>
          <w:rFonts w:cs="Times New Roman" w:ascii="Times New Roman" w:hAnsi="Times New Roman"/>
          <w:sz w:val="16"/>
          <w:szCs w:val="16"/>
        </w:rPr>
        <w:t>. начинается с промывания желудка с помощью толстого желудочного зонда. Процедуру продолжают до появления чистых промывных вод. После промывания больному дают солевое слаби</w:t>
        <w:softHyphen/>
        <w:t>тельное (25 г магния сульфата) и ставят очистительную клизму. При отсутствии желудочного зонда больному предлагают вы</w:t>
        <w:softHyphen/>
        <w:t>пить 3—4 стакана 0,5 % р-ра питьевой соды и тотчас вызы</w:t>
        <w:softHyphen/>
        <w:t>вают рвоту путем подкожной инъекции 1 мл 1 % р-ра апоморфина или механического раздражения корня языка и задней стенки глотки. При сильных болях применяют болеутоляющие (промедол) и спазмолитические (атропин сульфат) сред</w:t>
        <w:softHyphen/>
        <w:t>ства. В первые 1-2 дня назначается теплое питье (вода, чай). Когда стихают острые проявления, рекомендуется в течение 1,5—2 недель диеты № 1 (жидкая теплая пища).</w:t>
      </w:r>
    </w:p>
    <w:p>
      <w:pPr>
        <w:pStyle w:val="Normal"/>
        <w:spacing w:lineRule="auto" w:line="240" w:before="0" w:after="0"/>
        <w:ind w:firstLine="284"/>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9. Язвенная болезнь желудка и 12-перстной кишки, этиология, симптомы, лечение.</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Язвенная болезнь</w:t>
      </w:r>
      <w:r>
        <w:rPr>
          <w:rFonts w:cs="Times New Roman" w:ascii="Times New Roman" w:hAnsi="Times New Roman"/>
          <w:i/>
          <w:iCs/>
          <w:sz w:val="16"/>
          <w:szCs w:val="16"/>
        </w:rPr>
        <w:t xml:space="preserve"> — </w:t>
      </w:r>
      <w:r>
        <w:rPr>
          <w:rFonts w:cs="Times New Roman" w:ascii="Times New Roman" w:hAnsi="Times New Roman"/>
          <w:sz w:val="16"/>
          <w:szCs w:val="16"/>
        </w:rPr>
        <w:t>хроническое заболевание, характеризую</w:t>
        <w:softHyphen/>
        <w:t>щееся возникновением язв на слизистой оболочке желудка или двенадцатиперстной кишки, болями в подложечной области.</w:t>
      </w:r>
    </w:p>
    <w:p>
      <w:pPr>
        <w:pStyle w:val="Normal"/>
        <w:shd w:fill="FFFFFF" w:val="clear"/>
        <w:spacing w:lineRule="auto" w:line="240" w:before="0" w:after="0"/>
        <w:ind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Патогенные кислотоустойчивые микробы — хеликобактерпилори, проникающие в желудок вместе с пищей или недоброкаче</w:t>
        <w:softHyphen/>
        <w:t>ственной питьевой водой. Немаловажное значение в развитии болезни имеют нервно-психическое перенапряжение, нарушение режима питания, употребление грубой пищи, курение, злоупот</w:t>
        <w:softHyphen/>
        <w:t>ребление алкоголем.</w:t>
      </w:r>
    </w:p>
    <w:p>
      <w:pPr>
        <w:pStyle w:val="Normal"/>
        <w:shd w:fill="FFFFFF" w:val="clear"/>
        <w:spacing w:lineRule="auto" w:line="240" w:before="0" w:after="0"/>
        <w:ind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Боли, связанные с приемами пищи и носящие строго ограниченную локализацию. Язвы в желудке или 12-перстной кишке бо</w:t>
        <w:softHyphen/>
        <w:t>ли бывают ранние, поздние и «голодные».</w:t>
      </w:r>
    </w:p>
    <w:p>
      <w:pPr>
        <w:pStyle w:val="Normal"/>
        <w:shd w:fill="FFFFFF" w:val="clear"/>
        <w:spacing w:lineRule="auto" w:line="240" w:before="0" w:after="0"/>
        <w:ind w:firstLine="284"/>
        <w:jc w:val="both"/>
        <w:rPr/>
      </w:pPr>
      <w:r>
        <w:rPr>
          <w:rFonts w:cs="Times New Roman" w:ascii="Times New Roman" w:hAnsi="Times New Roman"/>
          <w:i/>
          <w:sz w:val="16"/>
          <w:szCs w:val="16"/>
        </w:rPr>
        <w:t>Ранние боли</w:t>
      </w:r>
      <w:r>
        <w:rPr>
          <w:rFonts w:cs="Times New Roman" w:ascii="Times New Roman" w:hAnsi="Times New Roman"/>
          <w:sz w:val="16"/>
          <w:szCs w:val="16"/>
        </w:rPr>
        <w:t xml:space="preserve"> обычно возникают через полчаса - час после еды, </w:t>
      </w:r>
      <w:r>
        <w:rPr>
          <w:rFonts w:cs="Times New Roman" w:ascii="Times New Roman" w:hAnsi="Times New Roman"/>
          <w:i/>
          <w:sz w:val="16"/>
          <w:szCs w:val="16"/>
        </w:rPr>
        <w:t>поздние</w:t>
      </w:r>
      <w:r>
        <w:rPr>
          <w:rFonts w:cs="Times New Roman" w:ascii="Times New Roman" w:hAnsi="Times New Roman"/>
          <w:sz w:val="16"/>
          <w:szCs w:val="16"/>
        </w:rPr>
        <w:t xml:space="preserve"> - через 2-3 ч, а иногда и позже, </w:t>
      </w:r>
      <w:r>
        <w:rPr>
          <w:rFonts w:cs="Times New Roman" w:ascii="Times New Roman" w:hAnsi="Times New Roman"/>
          <w:i/>
          <w:sz w:val="16"/>
          <w:szCs w:val="16"/>
        </w:rPr>
        <w:t>«голодные»</w:t>
      </w:r>
      <w:r>
        <w:rPr>
          <w:rFonts w:cs="Times New Roman" w:ascii="Times New Roman" w:hAnsi="Times New Roman"/>
          <w:sz w:val="16"/>
          <w:szCs w:val="16"/>
        </w:rPr>
        <w:t xml:space="preserve"> - по</w:t>
        <w:softHyphen/>
        <w:t>являются натощак или ночью. «Голодные» боли характерны для язвы 12-перстной кишки, бывают интенсивными и исчезают после приема пищи или нескольких глотков воды. Нередко через 2-3 ч после еды у больных появляется сильная изжога. Больные жалуются на отрыжку, тошноту, рвоту, связанные с приемом пищи. После рвоты больные отмечают облегчение. Язык обложен беловатым налетом; при сильных болях больной принимает вынуж</w:t>
        <w:softHyphen/>
        <w:t>денное положение - лежит на боку с согнутыми и приведенными к животу ногами. При частой рвоте выявляются признаки обезвожи</w:t>
        <w:softHyphen/>
        <w:t>вания - дряблость кожи, сухость слизистых, склонность к судорогам. При пальпации живота отмечаются напряженность мышц пе</w:t>
        <w:softHyphen/>
        <w:t>редней брюшной стенки, болезненность в эпигастральной облас</w:t>
        <w:softHyphen/>
        <w:t xml:space="preserve">ти или справа от пупка. </w:t>
      </w:r>
    </w:p>
    <w:p>
      <w:pPr>
        <w:pStyle w:val="Normal"/>
        <w:shd w:fill="FFFFFF" w:val="clear"/>
        <w:spacing w:lineRule="auto" w:line="240" w:before="0" w:after="0"/>
        <w:ind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Лечение язвенной болезни должно быть ком</w:t>
        <w:softHyphen/>
        <w:t>плексным, включающим медикаментозную терапию, диетиче</w:t>
        <w:softHyphen/>
        <w:t>ское питание, выполнение физиотерапевтических процедур, со</w:t>
        <w:softHyphen/>
        <w:t>блюдение режима труда и отдыха.</w:t>
      </w:r>
    </w:p>
    <w:p>
      <w:pPr>
        <w:pStyle w:val="Normal"/>
        <w:shd w:fill="FFFFFF" w:val="clear"/>
        <w:spacing w:lineRule="auto" w:line="240" w:before="0" w:after="0"/>
        <w:ind w:firstLine="284"/>
        <w:jc w:val="both"/>
        <w:rPr/>
      </w:pPr>
      <w:r>
        <w:rPr>
          <w:rFonts w:cs="Times New Roman" w:ascii="Times New Roman" w:hAnsi="Times New Roman"/>
          <w:sz w:val="16"/>
          <w:szCs w:val="16"/>
        </w:rPr>
        <w:t>Назначают курс лечения двумя-тремя противомикробными средствами широкого спектра действия. Препараты назначают дробно (4-5 раз в сутки), с умень</w:t>
        <w:softHyphen/>
        <w:t>шенной разовой дозой, чтобы достичь высо</w:t>
        <w:softHyphen/>
        <w:t>кой концентрации их в желудке и двенадцатиперстной кишке. Курс лечения 10-14 дней.</w:t>
      </w:r>
    </w:p>
    <w:p>
      <w:pPr>
        <w:pStyle w:val="Normal"/>
        <w:shd w:fill="FFFFFF" w:val="clear"/>
        <w:spacing w:lineRule="auto" w:line="240" w:before="0" w:after="0"/>
        <w:ind w:firstLine="284"/>
        <w:jc w:val="both"/>
        <w:rPr/>
      </w:pPr>
      <w:r>
        <w:rPr>
          <w:rFonts w:cs="Times New Roman" w:ascii="Times New Roman" w:hAnsi="Times New Roman"/>
          <w:sz w:val="16"/>
          <w:szCs w:val="16"/>
        </w:rPr>
        <w:t>При болях назначают спазмолитические средства (но-шпа и др.), в течение 7-10 дней - антацидные препараты (натрия гидрокарбонат и др.), снижающие кислотность желудочного сок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отивовоспалительное действие оказывает серебра нитрат и винилин. Для ускорения заживления язвы назначают витаминотера</w:t>
        <w:softHyphen/>
        <w:t xml:space="preserve">пию, анаболические стероиды (метандростенолон, феноболин, ретаболил), усиливающие обмен веществ в организме. </w:t>
      </w:r>
      <w:r>
        <w:rPr>
          <w:rFonts w:cs="Times New Roman" w:ascii="Times New Roman" w:hAnsi="Times New Roman"/>
          <w:bCs/>
          <w:sz w:val="16"/>
          <w:szCs w:val="16"/>
        </w:rPr>
        <w:t>При отсутствии угрозы внутреннего кровотечения применяют тепловые процедуры (грелки, парафин, озокерит).</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0. Осложнения язвенной болезни, признаки, неотложная помощь.</w:t>
      </w:r>
    </w:p>
    <w:p>
      <w:pPr>
        <w:pStyle w:val="Normal"/>
        <w:shd w:fill="FFFFFF" w:val="clear"/>
        <w:spacing w:lineRule="auto" w:line="240" w:before="0" w:after="0"/>
        <w:ind w:firstLine="284"/>
        <w:jc w:val="both"/>
        <w:rPr/>
      </w:pPr>
      <w:r>
        <w:rPr>
          <w:rFonts w:cs="Times New Roman" w:ascii="Times New Roman" w:hAnsi="Times New Roman"/>
          <w:sz w:val="16"/>
          <w:szCs w:val="16"/>
          <w:u w:val="single"/>
        </w:rPr>
        <w:t>Среди осложнений могут быть:</w:t>
      </w:r>
      <w:r>
        <w:rPr>
          <w:rFonts w:cs="Times New Roman" w:ascii="Times New Roman" w:hAnsi="Times New Roman"/>
          <w:sz w:val="16"/>
          <w:szCs w:val="16"/>
        </w:rPr>
        <w:t xml:space="preserve"> 1) </w:t>
      </w:r>
      <w:r>
        <w:rPr>
          <w:rFonts w:cs="Times New Roman" w:ascii="Times New Roman" w:hAnsi="Times New Roman"/>
          <w:i/>
          <w:sz w:val="16"/>
          <w:szCs w:val="16"/>
        </w:rPr>
        <w:t>внутреннее кровотече</w:t>
        <w:softHyphen/>
        <w:t>ние</w:t>
      </w:r>
      <w:r>
        <w:rPr>
          <w:rFonts w:cs="Times New Roman" w:ascii="Times New Roman" w:hAnsi="Times New Roman"/>
          <w:sz w:val="16"/>
          <w:szCs w:val="16"/>
        </w:rPr>
        <w:t xml:space="preserve">, проявляющееся в виде кровавой рвоты при язвах желудка, и в виде кишечного кровотечения при язвах двенадцатиперстной кишки; 2) </w:t>
      </w:r>
      <w:r>
        <w:rPr>
          <w:rFonts w:cs="Times New Roman" w:ascii="Times New Roman" w:hAnsi="Times New Roman"/>
          <w:i/>
          <w:sz w:val="16"/>
          <w:szCs w:val="16"/>
        </w:rPr>
        <w:t>перфорация (прободение) язвы (дырочка в свободную брюшную полость),</w:t>
      </w:r>
      <w:r>
        <w:rPr>
          <w:rFonts w:cs="Times New Roman" w:ascii="Times New Roman" w:hAnsi="Times New Roman"/>
          <w:sz w:val="16"/>
          <w:szCs w:val="16"/>
        </w:rPr>
        <w:t xml:space="preserve"> выражающаяся внезап</w:t>
        <w:softHyphen/>
        <w:t>но возникающими острыми болями в подложечной области, рас</w:t>
        <w:softHyphen/>
        <w:t xml:space="preserve">пространяющимися по всему животу; 3) </w:t>
      </w:r>
      <w:r>
        <w:rPr>
          <w:rFonts w:cs="Times New Roman" w:ascii="Times New Roman" w:hAnsi="Times New Roman"/>
          <w:i/>
          <w:sz w:val="16"/>
          <w:szCs w:val="16"/>
        </w:rPr>
        <w:t>расширение желудка</w:t>
      </w:r>
      <w:r>
        <w:rPr>
          <w:rFonts w:cs="Times New Roman" w:ascii="Times New Roman" w:hAnsi="Times New Roman"/>
          <w:sz w:val="16"/>
          <w:szCs w:val="16"/>
        </w:rPr>
        <w:t xml:space="preserve"> в результате стеноза (сужения) привратника с характерными боля</w:t>
        <w:softHyphen/>
        <w:t xml:space="preserve">ми по всему животу через 3—4 ч после приема пищи и утренней рвотой накануне съеденной пищей; 4) </w:t>
      </w:r>
      <w:r>
        <w:rPr>
          <w:rFonts w:cs="Times New Roman" w:ascii="Times New Roman" w:hAnsi="Times New Roman"/>
          <w:i/>
          <w:sz w:val="16"/>
          <w:szCs w:val="16"/>
        </w:rPr>
        <w:t>перерождение язвы</w:t>
      </w:r>
      <w:r>
        <w:rPr>
          <w:rFonts w:cs="Times New Roman" w:ascii="Times New Roman" w:hAnsi="Times New Roman"/>
          <w:sz w:val="16"/>
          <w:szCs w:val="16"/>
        </w:rPr>
        <w:t xml:space="preserve"> желуд</w:t>
        <w:softHyphen/>
        <w:t xml:space="preserve">ка в рак. </w:t>
      </w:r>
      <w:r>
        <w:rPr>
          <w:rFonts w:cs="Times New Roman" w:ascii="Times New Roman" w:hAnsi="Times New Roman"/>
          <w:i/>
          <w:sz w:val="16"/>
          <w:szCs w:val="16"/>
        </w:rPr>
        <w:t>Прободение язвы является наиболее опасным для жизни больного осложнением и требует срочного хирургического лечения.</w:t>
      </w:r>
    </w:p>
    <w:p>
      <w:pPr>
        <w:pStyle w:val="Normal"/>
        <w:shd w:fill="FFFFFF" w:val="clear"/>
        <w:spacing w:lineRule="auto" w:line="240" w:before="0" w:after="0"/>
        <w:ind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При внутреннем кровотечении больному назначают строгий постельный режим, на эпигастральную область кладут пузырь со льдом на 30 мин. Для повышения свертываемости крови вводят коагулянты. При отсутствии эффекта решают вопрос о возможности хирурги</w:t>
        <w:softHyphen/>
        <w:t xml:space="preserve">ческого лечения.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сле остановки кровотечения больным назначают голодание в течение двух дней, затем пишу дают в жидком виде, остывшую. Категорически запрещается курение и употребление алкогольных напитков.</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31. Желчнокаменная болезнь, этиология, печеночная колика, симптомы, неотложная помощь.</w:t>
      </w:r>
    </w:p>
    <w:p>
      <w:pPr>
        <w:pStyle w:val="Normal"/>
        <w:shd w:fill="FFFFFF" w:val="clear"/>
        <w:spacing w:lineRule="auto" w:line="240" w:before="0" w:after="0"/>
        <w:ind w:firstLine="284"/>
        <w:jc w:val="both"/>
        <w:rPr/>
      </w:pPr>
      <w:r>
        <w:rPr>
          <w:rFonts w:cs="Times New Roman" w:ascii="Times New Roman" w:hAnsi="Times New Roman"/>
          <w:b/>
          <w:i/>
          <w:iCs/>
          <w:sz w:val="16"/>
          <w:szCs w:val="16"/>
        </w:rPr>
        <w:t xml:space="preserve">Холецистит </w:t>
      </w:r>
      <w:r>
        <w:rPr>
          <w:rFonts w:cs="Times New Roman" w:ascii="Times New Roman" w:hAnsi="Times New Roman"/>
          <w:i/>
          <w:iCs/>
          <w:sz w:val="16"/>
          <w:szCs w:val="16"/>
        </w:rPr>
        <w:t xml:space="preserve">- </w:t>
      </w:r>
      <w:r>
        <w:rPr>
          <w:rFonts w:cs="Times New Roman" w:ascii="Times New Roman" w:hAnsi="Times New Roman"/>
          <w:sz w:val="16"/>
          <w:szCs w:val="16"/>
        </w:rPr>
        <w:t>воспаление желчного пузыря. По течению бо</w:t>
        <w:softHyphen/>
        <w:t>лезни различают острый и хронический холецистит. В большин</w:t>
        <w:softHyphen/>
        <w:t>стве случаев возникает после образования камней в желчном пузыре и чаще у женщин зрелого и пожилого возраста.</w:t>
      </w:r>
    </w:p>
    <w:p>
      <w:pPr>
        <w:pStyle w:val="Normal"/>
        <w:shd w:fill="FFFFFF" w:val="clear"/>
        <w:spacing w:lineRule="auto" w:line="240" w:before="0" w:after="0"/>
        <w:ind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xml:space="preserve">. Микробная инфекция (кишечная палочка, кокки и др.), которая может проникать в желчный пузырь восходящим путем из 12-перстной кишки, а также из других очагов инфекции в организме (кариес зубов, хронический тонзиллит, отит, аднексит, гайморит  т.д.).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xml:space="preserve"> острого холецистита. Наиболее типичным проявлением острого холецистита является </w:t>
      </w:r>
      <w:r>
        <w:rPr>
          <w:rFonts w:cs="Times New Roman" w:ascii="Times New Roman" w:hAnsi="Times New Roman"/>
          <w:b/>
          <w:i/>
          <w:sz w:val="16"/>
          <w:szCs w:val="16"/>
        </w:rPr>
        <w:t>приступ печеночной колики</w:t>
      </w:r>
      <w:r>
        <w:rPr>
          <w:rFonts w:cs="Times New Roman" w:ascii="Times New Roman" w:hAnsi="Times New Roman"/>
          <w:sz w:val="16"/>
          <w:szCs w:val="16"/>
        </w:rPr>
        <w:t xml:space="preserve"> – проявляется вне</w:t>
        <w:softHyphen/>
        <w:t>запными болями в правом подреберье и подложечной области, носящими нестерпимый характер и отдающими в правое плечо и правую лопатку. Боли сопровождаются тошнотой, рво</w:t>
        <w:softHyphen/>
        <w:t>той, повышением температуры до 38-39°С.</w:t>
      </w:r>
    </w:p>
    <w:p>
      <w:pPr>
        <w:pStyle w:val="Normal"/>
        <w:shd w:fill="FFFFFF" w:val="clear"/>
        <w:spacing w:lineRule="auto" w:line="240" w:before="0" w:after="0"/>
        <w:ind w:firstLine="284"/>
        <w:jc w:val="both"/>
        <w:rPr/>
      </w:pPr>
      <w:r>
        <w:rPr>
          <w:rFonts w:cs="Times New Roman" w:ascii="Times New Roman" w:hAnsi="Times New Roman"/>
          <w:sz w:val="16"/>
          <w:szCs w:val="16"/>
        </w:rPr>
        <w:t>Во время приступа больной беспокоен, не может найти положение, при котором боль уменьшается. Часто на 2-3-й день после приступа появляется желтушность склер и кожи, моча становится темной - приобретает цвет пива. Обнаруживаются напряжение брюшной стенки в правом подреберье и резкая бо</w:t>
        <w:softHyphen/>
        <w:t>лезненность. Нередко приступ острого холецистита возникает через 2-4 ч после употребления жирной пищи (сало, жареная свинина, бара</w:t>
        <w:softHyphen/>
        <w:t>нина и др.). Наличие камней в желч</w:t>
        <w:softHyphen/>
        <w:t>ном пузыре обнаруживают при рентгенологическом и ультразву</w:t>
        <w:softHyphen/>
        <w:t>ковом обследовани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Длительность острого холецистита - от 2-3 недель до 2-3 ме</w:t>
        <w:softHyphen/>
        <w:t>сяцев, что зависит от возникновения возможных осложнений, среди которых могут быть гнойное воспаление желчного пузыря и желчных протоков, перитонит или панкреатит.</w:t>
      </w:r>
    </w:p>
    <w:p>
      <w:pPr>
        <w:pStyle w:val="Normal"/>
        <w:shd w:fill="FFFFFF" w:val="clear"/>
        <w:spacing w:lineRule="auto" w:line="240" w:before="0" w:after="0"/>
        <w:ind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Приступ печеночной колики снимают введением наркотиче</w:t>
        <w:softHyphen/>
        <w:t>ских анальгетиков (морфин, промедол, омнопон) и спазмолити</w:t>
        <w:softHyphen/>
        <w:t>ческих средств (атропин, папаверин, но-шпа). Больному дают выпить стакан теплого чая, на область правого подреберья кла</w:t>
        <w:softHyphen/>
        <w:t>дут грелку или назначают теплую ванну. Если приступ болей не снимается, решают вопрос о хирургическом лечении. После снятия болевого приступа в течение 1-2 дней больному назначают голод, а затем дробное питание (4-6 раз в день) в ви</w:t>
        <w:softHyphen/>
        <w:t>де щадящей диеты № 5 с ограничением жиров. Назначают антибиоти</w:t>
        <w:softHyphen/>
        <w:t>ки широкого спектра действия и сульфаниламиды.</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2. Сахарный диабет, этиология, виды, симптомы, лечение.</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Сахарный диабет</w:t>
      </w:r>
      <w:r>
        <w:rPr>
          <w:rFonts w:cs="Times New Roman" w:ascii="Times New Roman" w:hAnsi="Times New Roman"/>
          <w:i/>
          <w:iCs/>
          <w:sz w:val="16"/>
          <w:szCs w:val="16"/>
        </w:rPr>
        <w:t xml:space="preserve"> - </w:t>
      </w:r>
      <w:r>
        <w:rPr>
          <w:rFonts w:cs="Times New Roman" w:ascii="Times New Roman" w:hAnsi="Times New Roman"/>
          <w:sz w:val="16"/>
          <w:szCs w:val="16"/>
        </w:rPr>
        <w:t>эндокринно-обменное заболевание, свя</w:t>
        <w:softHyphen/>
        <w:t>занное с недостатком в организме гормона поджелудочной желе</w:t>
        <w:softHyphen/>
        <w:t>зы - инсулина, вызывающее нарушение обмена веществ.</w:t>
      </w:r>
    </w:p>
    <w:p>
      <w:pPr>
        <w:pStyle w:val="Normal"/>
        <w:shd w:fill="FFFFFF" w:val="clear"/>
        <w:spacing w:lineRule="auto" w:line="240" w:before="0" w:after="0"/>
        <w:ind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Наследственное предрасположение, системати</w:t>
        <w:softHyphen/>
        <w:t>ческое переедание и избыточное употребление легкоусвояемых углеводов. Иногда сахарный диабет разви</w:t>
        <w:softHyphen/>
        <w:t>вается после воспалительного, травматического, инфекционного или иного поражения поджелудочной железы.</w:t>
      </w:r>
    </w:p>
    <w:p>
      <w:pPr>
        <w:pStyle w:val="Normal"/>
        <w:shd w:fill="FFFFFF" w:val="clear"/>
        <w:spacing w:lineRule="auto" w:line="240" w:before="0" w:after="0"/>
        <w:ind w:firstLine="284"/>
        <w:jc w:val="both"/>
        <w:rPr/>
      </w:pPr>
      <w:r>
        <w:rPr>
          <w:rFonts w:cs="Times New Roman" w:ascii="Times New Roman" w:hAnsi="Times New Roman"/>
          <w:sz w:val="16"/>
          <w:szCs w:val="16"/>
          <w:u w:val="single"/>
        </w:rPr>
        <w:t>Клиническая картина</w:t>
      </w:r>
      <w:r>
        <w:rPr>
          <w:rFonts w:cs="Times New Roman" w:ascii="Times New Roman" w:hAnsi="Times New Roman"/>
          <w:sz w:val="16"/>
          <w:szCs w:val="16"/>
        </w:rPr>
        <w:t>. Мышцы и печень теряют способность превращать содержа</w:t>
        <w:softHyphen/>
        <w:t xml:space="preserve">щийся в крови сахар в гликоген, что ведет к повышению его уровня в крови - </w:t>
      </w:r>
      <w:r>
        <w:rPr>
          <w:rFonts w:cs="Times New Roman" w:ascii="Times New Roman" w:hAnsi="Times New Roman"/>
          <w:i/>
          <w:iCs/>
          <w:sz w:val="16"/>
          <w:szCs w:val="16"/>
        </w:rPr>
        <w:t xml:space="preserve">гипергликемии </w:t>
      </w:r>
      <w:r>
        <w:rPr>
          <w:rFonts w:cs="Times New Roman" w:ascii="Times New Roman" w:hAnsi="Times New Roman"/>
          <w:sz w:val="16"/>
          <w:szCs w:val="16"/>
        </w:rPr>
        <w:t xml:space="preserve">и выведению его с мочой - </w:t>
      </w:r>
      <w:r>
        <w:rPr>
          <w:rFonts w:cs="Times New Roman" w:ascii="Times New Roman" w:hAnsi="Times New Roman"/>
          <w:i/>
          <w:iCs/>
          <w:sz w:val="16"/>
          <w:szCs w:val="16"/>
        </w:rPr>
        <w:t xml:space="preserve">глюкозурии, </w:t>
      </w:r>
      <w:r>
        <w:rPr>
          <w:rFonts w:cs="Times New Roman" w:ascii="Times New Roman" w:hAnsi="Times New Roman"/>
          <w:sz w:val="16"/>
          <w:szCs w:val="16"/>
        </w:rPr>
        <w:t>а ткани организма не могут использовать поступающий в организм сахар в качестве источника энергии.</w:t>
      </w:r>
    </w:p>
    <w:p>
      <w:pPr>
        <w:pStyle w:val="Normal"/>
        <w:shd w:fill="FFFFFF" w:val="clear"/>
        <w:spacing w:lineRule="auto" w:line="240" w:before="0" w:after="0"/>
        <w:ind w:firstLine="284"/>
        <w:jc w:val="both"/>
        <w:rPr/>
      </w:pPr>
      <w:r>
        <w:rPr>
          <w:rFonts w:cs="Times New Roman" w:ascii="Times New Roman" w:hAnsi="Times New Roman"/>
          <w:sz w:val="16"/>
          <w:szCs w:val="16"/>
        </w:rPr>
        <w:t xml:space="preserve">Характерные симптомы болезни - постоянная сильная жажда - </w:t>
      </w:r>
      <w:r>
        <w:rPr>
          <w:rFonts w:cs="Times New Roman" w:ascii="Times New Roman" w:hAnsi="Times New Roman"/>
          <w:i/>
          <w:iCs/>
          <w:sz w:val="16"/>
          <w:szCs w:val="16"/>
        </w:rPr>
        <w:t xml:space="preserve">полидипсия, </w:t>
      </w:r>
      <w:r>
        <w:rPr>
          <w:rFonts w:cs="Times New Roman" w:ascii="Times New Roman" w:hAnsi="Times New Roman"/>
          <w:sz w:val="16"/>
          <w:szCs w:val="16"/>
        </w:rPr>
        <w:t xml:space="preserve">обильное выделение мочи - </w:t>
      </w:r>
      <w:r>
        <w:rPr>
          <w:rFonts w:cs="Times New Roman" w:ascii="Times New Roman" w:hAnsi="Times New Roman"/>
          <w:i/>
          <w:iCs/>
          <w:sz w:val="16"/>
          <w:szCs w:val="16"/>
        </w:rPr>
        <w:t xml:space="preserve">полиурия, </w:t>
      </w:r>
      <w:r>
        <w:rPr>
          <w:rFonts w:cs="Times New Roman" w:ascii="Times New Roman" w:hAnsi="Times New Roman"/>
          <w:sz w:val="16"/>
          <w:szCs w:val="16"/>
        </w:rPr>
        <w:t xml:space="preserve">сухость во рту, слабость, потеря массы. Повышение аппетита вплоть до постоянного чувства голода - </w:t>
      </w:r>
      <w:r>
        <w:rPr>
          <w:rFonts w:cs="Times New Roman" w:ascii="Times New Roman" w:hAnsi="Times New Roman"/>
          <w:i/>
          <w:iCs/>
          <w:sz w:val="16"/>
          <w:szCs w:val="16"/>
        </w:rPr>
        <w:t xml:space="preserve">булимии </w:t>
      </w:r>
      <w:r>
        <w:rPr>
          <w:rFonts w:cs="Times New Roman" w:ascii="Times New Roman" w:hAnsi="Times New Roman"/>
          <w:sz w:val="16"/>
          <w:szCs w:val="16"/>
        </w:rPr>
        <w:t>или, наоборот, снижение аппетита. Жажда вызывается обезвоживанием организма, сухостью слизистых оболочек, угне</w:t>
        <w:softHyphen/>
        <w:t xml:space="preserve">тением функции слюнных желез. Для больных характерна склонность к гнойничковым заболеваниям кожи. Часто отмечают упорный кожный зуд, особенно в области промежности. Развивается кислотное отравление организма - </w:t>
      </w:r>
      <w:r>
        <w:rPr>
          <w:rFonts w:cs="Times New Roman" w:ascii="Times New Roman" w:hAnsi="Times New Roman"/>
          <w:i/>
          <w:iCs/>
          <w:sz w:val="16"/>
          <w:szCs w:val="16"/>
        </w:rPr>
        <w:t xml:space="preserve">ацидоз. </w:t>
      </w:r>
      <w:r>
        <w:rPr>
          <w:rFonts w:cs="Times New Roman" w:ascii="Times New Roman" w:hAnsi="Times New Roman"/>
          <w:sz w:val="16"/>
          <w:szCs w:val="16"/>
        </w:rPr>
        <w:t xml:space="preserve">В результате ацидоза возникает осложнение сахарного диабета - </w:t>
      </w:r>
      <w:r>
        <w:rPr>
          <w:rFonts w:cs="Times New Roman" w:ascii="Times New Roman" w:hAnsi="Times New Roman"/>
          <w:i/>
          <w:iCs/>
          <w:sz w:val="16"/>
          <w:szCs w:val="16"/>
        </w:rPr>
        <w:t>диабетическая кома.</w:t>
      </w:r>
    </w:p>
    <w:p>
      <w:pPr>
        <w:pStyle w:val="Normal"/>
        <w:spacing w:lineRule="auto" w:line="240" w:before="0" w:after="0"/>
        <w:jc w:val="both"/>
        <w:rPr/>
      </w:pPr>
      <w:r>
        <w:rPr>
          <w:rFonts w:cs="Times New Roman" w:ascii="Times New Roman" w:hAnsi="Times New Roman"/>
          <w:sz w:val="16"/>
          <w:szCs w:val="16"/>
          <w:u w:val="single"/>
        </w:rPr>
        <w:t>Лечение</w:t>
      </w:r>
      <w:r>
        <w:rPr>
          <w:rFonts w:cs="Times New Roman" w:ascii="Times New Roman" w:hAnsi="Times New Roman"/>
          <w:sz w:val="16"/>
          <w:szCs w:val="16"/>
        </w:rPr>
        <w:t>: физическая активность, лечебное питание (диета №9, ограничение углеводов, приём пищи 4-5 раз в день, исключить сладости, сахар, использование сахарозаменителей, запрещение алкоголя), инсулинотерапия.</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3. Диабетическая и гипогликемическая комы, симптомы, неотложная помощь.</w:t>
      </w:r>
    </w:p>
    <w:p>
      <w:pPr>
        <w:pStyle w:val="Normal"/>
        <w:shd w:fill="FFFFFF" w:val="clear"/>
        <w:spacing w:lineRule="auto" w:line="240" w:before="0" w:after="0"/>
        <w:ind w:firstLine="284"/>
        <w:jc w:val="both"/>
        <w:rPr/>
      </w:pPr>
      <w:r>
        <w:rPr>
          <w:rFonts w:cs="Times New Roman" w:ascii="Times New Roman" w:hAnsi="Times New Roman"/>
          <w:i/>
          <w:sz w:val="16"/>
          <w:szCs w:val="16"/>
        </w:rPr>
        <w:t>Диабетическая кома</w:t>
      </w:r>
      <w:r>
        <w:rPr>
          <w:rFonts w:cs="Times New Roman" w:ascii="Times New Roman" w:hAnsi="Times New Roman"/>
          <w:sz w:val="16"/>
          <w:szCs w:val="16"/>
        </w:rPr>
        <w:t xml:space="preserve"> развивается постепенно после предвест</w:t>
        <w:softHyphen/>
        <w:t>ников сахарного диабета (потеря аппетита, сонливость, головные боли, тошнота). В моче появляются ацетон и ацетоуксусная кислота. Усиливаются жажда и полиурия. Запах ацетона изо рта. Если не будет начато лечение инсулином, у больного появляется глубокое, шумное дыхание с резким запахом ацетона в выдыхае</w:t>
        <w:softHyphen/>
        <w:t>мом воздухе, падает АД, учащается пульс, нередко возникает рвота, кожа становится морщинистой, сухой, глазные яблоки мягкими, сознание затемнено. Затем наступает полная потеря сознания, иногда развивается коллапс. Тонус мышц резко понижен, зрачки расширены. Больному надо вводить инсулин.</w:t>
      </w:r>
    </w:p>
    <w:p>
      <w:pPr>
        <w:pStyle w:val="Normal"/>
        <w:shd w:fill="FFFFFF" w:val="clear"/>
        <w:spacing w:lineRule="auto" w:line="240" w:before="0" w:after="0"/>
        <w:ind w:firstLine="284"/>
        <w:jc w:val="both"/>
        <w:rPr/>
      </w:pPr>
      <w:r>
        <w:rPr>
          <w:rFonts w:cs="Times New Roman" w:ascii="Times New Roman" w:hAnsi="Times New Roman"/>
          <w:sz w:val="16"/>
          <w:szCs w:val="16"/>
        </w:rPr>
        <w:t>При превышении допустимой дозы инсулина наступа</w:t>
        <w:softHyphen/>
        <w:t xml:space="preserve">ет быстрое снижение уровня сахара в крови, что может вызвать </w:t>
      </w:r>
      <w:r>
        <w:rPr>
          <w:rFonts w:cs="Times New Roman" w:ascii="Times New Roman" w:hAnsi="Times New Roman"/>
          <w:i/>
          <w:sz w:val="16"/>
          <w:szCs w:val="16"/>
        </w:rPr>
        <w:t>гипогликемическую кому</w:t>
      </w:r>
      <w:r>
        <w:rPr>
          <w:rFonts w:cs="Times New Roman" w:ascii="Times New Roman" w:hAnsi="Times New Roman"/>
          <w:sz w:val="16"/>
          <w:szCs w:val="16"/>
        </w:rPr>
        <w:t>. Начинается она остро. У больного через 1-2 ч после введения инсулина появляются чув</w:t>
        <w:softHyphen/>
        <w:t>ство голода, слабость, потливость, сердцебиение, дрожь во всем теле, чувство жара, головокружение, головная боль, бледность лица. Пульс учащен, АД снижено, зрачки расширены, в дальнейшем могут возникать небольшие судороги, двоение в глазах, бред, затем наступает полная потеря сознания.</w:t>
      </w:r>
    </w:p>
    <w:p>
      <w:pPr>
        <w:pStyle w:val="Normal"/>
        <w:shd w:fill="FFFFFF" w:val="clear"/>
        <w:spacing w:lineRule="auto" w:line="240" w:before="0" w:after="0"/>
        <w:ind w:firstLine="284"/>
        <w:jc w:val="both"/>
        <w:rPr/>
      </w:pPr>
      <w:r>
        <w:rPr>
          <w:rFonts w:cs="Times New Roman" w:ascii="Times New Roman" w:hAnsi="Times New Roman"/>
          <w:sz w:val="16"/>
          <w:szCs w:val="16"/>
          <w:u w:val="single"/>
        </w:rPr>
        <w:t xml:space="preserve">Лечение. </w:t>
      </w:r>
      <w:r>
        <w:rPr>
          <w:rFonts w:cs="Times New Roman" w:ascii="Times New Roman" w:hAnsi="Times New Roman"/>
          <w:i/>
          <w:sz w:val="16"/>
          <w:szCs w:val="16"/>
          <w:u w:val="single"/>
        </w:rPr>
        <w:t>При диабетической коме</w:t>
      </w:r>
      <w:r>
        <w:rPr>
          <w:rFonts w:cs="Times New Roman" w:ascii="Times New Roman" w:hAnsi="Times New Roman"/>
          <w:sz w:val="16"/>
          <w:szCs w:val="16"/>
        </w:rPr>
        <w:t xml:space="preserve"> вводят внутривенно и затем сразу подкожно по 40-50 ЕД инсулина. Через 1-1,5 ч капельно вводят (подкожно, внутривенно или в клизме) </w:t>
      </w:r>
      <w:r>
        <w:rPr>
          <w:rFonts w:cs="Times New Roman" w:ascii="Times New Roman" w:hAnsi="Times New Roman"/>
          <w:i/>
          <w:iCs/>
          <w:sz w:val="16"/>
          <w:szCs w:val="16"/>
        </w:rPr>
        <w:t xml:space="preserve">5% </w:t>
      </w:r>
      <w:r>
        <w:rPr>
          <w:rFonts w:cs="Times New Roman" w:ascii="Times New Roman" w:hAnsi="Times New Roman"/>
          <w:sz w:val="16"/>
          <w:szCs w:val="16"/>
        </w:rPr>
        <w:t>р-р глюкозы. Подкожные инъекции инсулина по 25-50 ЕД де</w:t>
        <w:softHyphen/>
        <w:t xml:space="preserve">лают через каждые 2-4 ч, пока больной не придет в сознание. Одновременно с первой инъекцией инсулина капельно подкожно или внутривенно вводят 1-3 л изотонического р-ра натрия хлорида, а также внутривенно или в клизме 5 % р-р натрия гидрокарбоната - 250 мл. </w:t>
      </w:r>
      <w:r>
        <w:rPr>
          <w:rFonts w:cs="Times New Roman" w:ascii="Times New Roman" w:hAnsi="Times New Roman"/>
          <w:i/>
          <w:sz w:val="16"/>
          <w:szCs w:val="16"/>
        </w:rPr>
        <w:t>При гипогликемической коме</w:t>
      </w:r>
      <w:r>
        <w:rPr>
          <w:rFonts w:cs="Times New Roman" w:ascii="Times New Roman" w:hAnsi="Times New Roman"/>
          <w:sz w:val="16"/>
          <w:szCs w:val="16"/>
        </w:rPr>
        <w:t xml:space="preserve"> внутривенно вводят 20-40 мл 40 % р-ра глюкозы. Если это не помогает, глюкозу вводят подкожно или в клизме (100-200 мл 5 % р-ра). Ра</w:t>
        <w:softHyphen/>
        <w:t>ционально дать больному выпить 1 столовую ложку 10 % р-ра кальция хлорида или ввести его внутривенно (10 мл 10% р-ра). В тяжелых случаях показано введение адреналина (0,5-1 мл 0,1% р-ра подкожно).</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4. Понятие о неврозах, этиология, виды, профилактика неврозов.</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Неврозы</w:t>
      </w:r>
      <w:r>
        <w:rPr>
          <w:rFonts w:cs="Times New Roman" w:ascii="Times New Roman" w:hAnsi="Times New Roman"/>
          <w:i/>
          <w:iCs/>
          <w:sz w:val="16"/>
          <w:szCs w:val="16"/>
        </w:rPr>
        <w:t xml:space="preserve"> - </w:t>
      </w:r>
      <w:r>
        <w:rPr>
          <w:rFonts w:cs="Times New Roman" w:ascii="Times New Roman" w:hAnsi="Times New Roman"/>
          <w:sz w:val="16"/>
          <w:szCs w:val="16"/>
        </w:rPr>
        <w:t>группа функциональных нервно-психических за</w:t>
        <w:softHyphen/>
        <w:t xml:space="preserve">болеваний, обусловленных психическим перенапряжением. </w:t>
      </w:r>
      <w:r>
        <w:rPr>
          <w:rFonts w:cs="Times New Roman" w:ascii="Times New Roman" w:hAnsi="Times New Roman"/>
          <w:sz w:val="16"/>
          <w:szCs w:val="16"/>
          <w:u w:val="single"/>
        </w:rPr>
        <w:t>Этиология.</w:t>
      </w:r>
      <w:r>
        <w:rPr>
          <w:rFonts w:cs="Times New Roman" w:ascii="Times New Roman" w:hAnsi="Times New Roman"/>
          <w:sz w:val="16"/>
          <w:szCs w:val="16"/>
        </w:rPr>
        <w:t xml:space="preserve"> Причинами: длительное воздействие психотравмирующих факторов, эмоцио</w:t>
        <w:softHyphen/>
        <w:t>нальное или умственное перенапряжение, перенесенные инфек</w:t>
        <w:softHyphen/>
        <w:t xml:space="preserve">ционные и другие заболевания. По клиническому течению различают </w:t>
      </w:r>
      <w:r>
        <w:rPr>
          <w:rFonts w:cs="Times New Roman" w:ascii="Times New Roman" w:hAnsi="Times New Roman"/>
          <w:i/>
          <w:sz w:val="16"/>
          <w:szCs w:val="16"/>
        </w:rPr>
        <w:t>виды нев</w:t>
        <w:softHyphen/>
        <w:t>розов</w:t>
      </w:r>
      <w:r>
        <w:rPr>
          <w:rFonts w:cs="Times New Roman" w:ascii="Times New Roman" w:hAnsi="Times New Roman"/>
          <w:sz w:val="16"/>
          <w:szCs w:val="16"/>
        </w:rPr>
        <w:t>: 1) неврастения (астенический невроз); 2) исте</w:t>
        <w:softHyphen/>
        <w:t>рия (истерический невроз); 3) невроз навязчивых со</w:t>
        <w:softHyphen/>
        <w:t>стояний.</w:t>
      </w:r>
    </w:p>
    <w:p>
      <w:pPr>
        <w:pStyle w:val="Normal"/>
        <w:shd w:fill="FFFFFF" w:val="clear"/>
        <w:spacing w:lineRule="auto" w:line="240" w:before="0" w:after="0"/>
        <w:ind w:right="14" w:firstLine="284"/>
        <w:jc w:val="both"/>
        <w:rPr/>
      </w:pPr>
      <w:r>
        <w:rPr>
          <w:rFonts w:cs="Times New Roman" w:ascii="Times New Roman" w:hAnsi="Times New Roman"/>
          <w:b/>
          <w:i/>
          <w:iCs/>
          <w:sz w:val="16"/>
          <w:szCs w:val="16"/>
          <w:u w:val="single"/>
        </w:rPr>
        <w:t>Неврастения</w:t>
      </w:r>
      <w:r>
        <w:rPr>
          <w:rFonts w:cs="Times New Roman" w:ascii="Times New Roman" w:hAnsi="Times New Roman"/>
          <w:b/>
          <w:i/>
          <w:iCs/>
          <w:sz w:val="16"/>
          <w:szCs w:val="16"/>
        </w:rPr>
        <w:t xml:space="preserve"> </w:t>
      </w:r>
      <w:r>
        <w:rPr>
          <w:rFonts w:cs="Times New Roman" w:ascii="Times New Roman" w:hAnsi="Times New Roman"/>
          <w:sz w:val="16"/>
          <w:szCs w:val="16"/>
        </w:rPr>
        <w:t xml:space="preserve">(нервное истощение, бессилие, слабость) - вид невроза, проявляющегося повышенной раздражительностью в сочетании с быстрой утомляемостью и истощением, а затем замедленностью восстановления психических процессов. </w:t>
      </w:r>
    </w:p>
    <w:p>
      <w:pPr>
        <w:pStyle w:val="Normal"/>
        <w:shd w:fill="FFFFFF" w:val="clear"/>
        <w:spacing w:lineRule="auto" w:line="240" w:before="0" w:after="0"/>
        <w:ind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эффективно сочетание медикаментоз</w:t>
        <w:softHyphen/>
        <w:t>ной терапии с рациональной психотерапией и аутогенной трени</w:t>
        <w:softHyphen/>
        <w:t>ровкой. Рекомендуются препараты седативного действия, психостимуляторы в сочетании с общеук</w:t>
        <w:softHyphen/>
        <w:t>репляющим лечением и физиотерапевтическими процедурами. Необ</w:t>
        <w:softHyphen/>
        <w:t>ходима нормализация режима труда и отдыха.</w:t>
      </w:r>
    </w:p>
    <w:p>
      <w:pPr>
        <w:pStyle w:val="Normal"/>
        <w:shd w:fill="FFFFFF" w:val="clear"/>
        <w:spacing w:lineRule="auto" w:line="240" w:before="0" w:after="0"/>
        <w:ind w:firstLine="284"/>
        <w:jc w:val="both"/>
        <w:rPr/>
      </w:pPr>
      <w:r>
        <w:rPr>
          <w:rFonts w:cs="Times New Roman" w:ascii="Times New Roman" w:hAnsi="Times New Roman"/>
          <w:b/>
          <w:i/>
          <w:iCs/>
          <w:sz w:val="16"/>
          <w:szCs w:val="16"/>
          <w:u w:val="single"/>
        </w:rPr>
        <w:t>Истерия</w:t>
      </w:r>
      <w:r>
        <w:rPr>
          <w:rFonts w:cs="Times New Roman" w:ascii="Times New Roman" w:hAnsi="Times New Roman"/>
          <w:i/>
          <w:iCs/>
          <w:sz w:val="16"/>
          <w:szCs w:val="16"/>
        </w:rPr>
        <w:t xml:space="preserve"> </w:t>
      </w:r>
      <w:r>
        <w:rPr>
          <w:rFonts w:cs="Times New Roman" w:ascii="Times New Roman" w:hAnsi="Times New Roman"/>
          <w:sz w:val="16"/>
          <w:szCs w:val="16"/>
        </w:rPr>
        <w:t>- психическое заболевание, относящееся к группе неврозов. Может развиваться у лиц с ослабленной нервной сис</w:t>
        <w:softHyphen/>
        <w:t>темой под влиянием психической травмы. Сопровождается функциональными расстройствами с полиморфными симптома</w:t>
        <w:softHyphen/>
        <w:t xml:space="preserve">ми. </w:t>
      </w:r>
      <w:r>
        <w:rPr>
          <w:rFonts w:cs="Times New Roman" w:ascii="Times New Roman" w:hAnsi="Times New Roman"/>
          <w:b/>
          <w:sz w:val="16"/>
          <w:szCs w:val="16"/>
        </w:rPr>
        <w:t>Четыре группы</w:t>
      </w:r>
      <w:r>
        <w:rPr>
          <w:rFonts w:cs="Times New Roman" w:ascii="Times New Roman" w:hAnsi="Times New Roman"/>
          <w:sz w:val="16"/>
          <w:szCs w:val="16"/>
        </w:rPr>
        <w:t xml:space="preserve">: </w:t>
      </w:r>
      <w:r>
        <w:rPr>
          <w:rFonts w:cs="Times New Roman" w:ascii="Times New Roman" w:hAnsi="Times New Roman"/>
          <w:i/>
          <w:sz w:val="16"/>
          <w:szCs w:val="16"/>
        </w:rPr>
        <w:t>двигательные расстройства</w:t>
      </w:r>
      <w:r>
        <w:rPr>
          <w:rFonts w:cs="Times New Roman" w:ascii="Times New Roman" w:hAnsi="Times New Roman"/>
          <w:sz w:val="16"/>
          <w:szCs w:val="16"/>
        </w:rPr>
        <w:t xml:space="preserve"> (припадками, параличей, заиканием); </w:t>
      </w:r>
      <w:r>
        <w:rPr>
          <w:rFonts w:cs="Times New Roman" w:ascii="Times New Roman" w:hAnsi="Times New Roman"/>
          <w:i/>
          <w:sz w:val="16"/>
          <w:szCs w:val="16"/>
        </w:rPr>
        <w:t>сенсорные расстройства</w:t>
      </w:r>
      <w:r>
        <w:rPr>
          <w:rFonts w:cs="Times New Roman" w:ascii="Times New Roman" w:hAnsi="Times New Roman"/>
          <w:sz w:val="16"/>
          <w:szCs w:val="16"/>
        </w:rPr>
        <w:t xml:space="preserve"> (снижением или повышением чувствительности); </w:t>
      </w:r>
      <w:r>
        <w:rPr>
          <w:rFonts w:cs="Times New Roman" w:ascii="Times New Roman" w:hAnsi="Times New Roman"/>
          <w:i/>
          <w:sz w:val="16"/>
          <w:szCs w:val="16"/>
        </w:rPr>
        <w:t>вегетативно-висцеральные расстройства</w:t>
      </w:r>
      <w:r>
        <w:rPr>
          <w:rFonts w:cs="Times New Roman" w:ascii="Times New Roman" w:hAnsi="Times New Roman"/>
          <w:sz w:val="16"/>
          <w:szCs w:val="16"/>
        </w:rPr>
        <w:t xml:space="preserve"> (чувство сдавливания гортани, ощущение нехватки воздуха, задержку мочеиспускания, запоры); </w:t>
      </w:r>
      <w:r>
        <w:rPr>
          <w:rFonts w:cs="Times New Roman" w:ascii="Times New Roman" w:hAnsi="Times New Roman"/>
          <w:i/>
          <w:sz w:val="16"/>
          <w:szCs w:val="16"/>
        </w:rPr>
        <w:t>психические расстройства</w:t>
      </w:r>
      <w:r>
        <w:rPr>
          <w:rFonts w:cs="Times New Roman" w:ascii="Times New Roman" w:hAnsi="Times New Roman"/>
          <w:sz w:val="16"/>
          <w:szCs w:val="16"/>
        </w:rPr>
        <w:t>.</w:t>
      </w:r>
    </w:p>
    <w:p>
      <w:pPr>
        <w:pStyle w:val="Normal"/>
        <w:shd w:fill="FFFFFF" w:val="clear"/>
        <w:spacing w:lineRule="auto" w:line="240" w:before="0" w:after="0"/>
        <w:ind w:right="29" w:firstLine="284"/>
        <w:jc w:val="both"/>
        <w:rPr/>
      </w:pPr>
      <w:r>
        <w:rPr>
          <w:rFonts w:cs="Times New Roman" w:ascii="Times New Roman" w:hAnsi="Times New Roman"/>
          <w:sz w:val="16"/>
          <w:szCs w:val="16"/>
          <w:u w:val="single"/>
        </w:rPr>
        <w:t>Лечение.</w:t>
      </w:r>
      <w:r>
        <w:rPr>
          <w:rFonts w:cs="Times New Roman" w:ascii="Times New Roman" w:hAnsi="Times New Roman"/>
          <w:sz w:val="16"/>
          <w:szCs w:val="16"/>
        </w:rPr>
        <w:t xml:space="preserve"> должно быть комплексным и включать общеукрепляющие средства, успокаивающие препараты, транквилизаторы и психотерапию. Истерический припадок можно купировать введением внут</w:t>
        <w:softHyphen/>
        <w:t>римышечно 1-2 мл 2,5 % р-ра аминазина. Помогает внезапный раздражитель — укол, обливание холодной водой, громкий звук.</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i/>
          <w:iCs/>
          <w:sz w:val="16"/>
          <w:szCs w:val="16"/>
          <w:u w:val="single"/>
        </w:rPr>
        <w:t>Невроз навязчивых состояний</w:t>
      </w:r>
      <w:r>
        <w:rPr>
          <w:rFonts w:cs="Times New Roman" w:ascii="Times New Roman" w:hAnsi="Times New Roman"/>
          <w:b/>
          <w:i/>
          <w:iCs/>
          <w:sz w:val="16"/>
          <w:szCs w:val="16"/>
        </w:rPr>
        <w:t xml:space="preserve"> </w:t>
      </w:r>
      <w:r>
        <w:rPr>
          <w:rFonts w:cs="Times New Roman" w:ascii="Times New Roman" w:hAnsi="Times New Roman"/>
          <w:i/>
          <w:iCs/>
          <w:sz w:val="16"/>
          <w:szCs w:val="16"/>
        </w:rPr>
        <w:t xml:space="preserve">- </w:t>
      </w:r>
      <w:r>
        <w:rPr>
          <w:rFonts w:cs="Times New Roman" w:ascii="Times New Roman" w:hAnsi="Times New Roman"/>
          <w:sz w:val="16"/>
          <w:szCs w:val="16"/>
        </w:rPr>
        <w:t>возникающие вопреки жела</w:t>
        <w:softHyphen/>
        <w:t>нию больного страхи, воспоминания, сомнения, влечения, дейст</w:t>
        <w:softHyphen/>
        <w:t>вия, отличающиеся постоянством. Встречаются в разнообразной форме: страх острых предметов; страх высоты; страх открытого пространства; страх толпы и т.д.</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u w:val="single"/>
        </w:rPr>
        <w:t>Лечение</w:t>
      </w:r>
      <w:r>
        <w:rPr>
          <w:rFonts w:cs="Times New Roman" w:ascii="Times New Roman" w:hAnsi="Times New Roman"/>
          <w:sz w:val="16"/>
          <w:szCs w:val="16"/>
        </w:rPr>
        <w:t>. Лечение навязчивых состояний должно быть на</w:t>
        <w:softHyphen/>
        <w:t>правлено на устранение основного заболевания, которое предше</w:t>
        <w:softHyphen/>
        <w:t>ствовало этому.</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5. Понятие о психозах, виды, профилактика психозо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Психические болезни</w:t>
      </w:r>
      <w:r>
        <w:rPr>
          <w:rFonts w:cs="Times New Roman" w:ascii="Times New Roman" w:hAnsi="Times New Roman"/>
          <w:sz w:val="16"/>
          <w:szCs w:val="16"/>
        </w:rPr>
        <w:t xml:space="preserve"> обусловлены расстройством работы головного мозга, связанным с нарушением адекватного отражения действительности, человек не узнает при</w:t>
        <w:softHyphen/>
        <w:t>вычной обстановки и окружающих его людей, находится во вла</w:t>
        <w:softHyphen/>
        <w:t xml:space="preserve">сти зрительных и слуховых галлюцинаций или его охватывает страх или состояние безудержного веселья. </w:t>
      </w:r>
    </w:p>
    <w:p>
      <w:pPr>
        <w:pStyle w:val="Normal"/>
        <w:shd w:fill="FFFFFF" w:val="clear"/>
        <w:spacing w:lineRule="auto" w:line="240" w:before="0" w:after="0"/>
        <w:ind w:firstLine="284"/>
        <w:jc w:val="both"/>
        <w:rPr/>
      </w:pPr>
      <w:r>
        <w:rPr>
          <w:rFonts w:cs="Times New Roman" w:ascii="Times New Roman" w:hAnsi="Times New Roman"/>
          <w:sz w:val="16"/>
          <w:szCs w:val="16"/>
          <w:u w:val="single"/>
        </w:rPr>
        <w:t>Этиология.</w:t>
      </w:r>
      <w:r>
        <w:rPr>
          <w:rFonts w:cs="Times New Roman" w:ascii="Times New Roman" w:hAnsi="Times New Roman"/>
          <w:sz w:val="16"/>
          <w:szCs w:val="16"/>
        </w:rPr>
        <w:t xml:space="preserve"> наследственные факторы. Причинами психических заболеваний бывают хро</w:t>
        <w:softHyphen/>
        <w:t>нические интоксикации и инфекционные заболевания.</w:t>
      </w:r>
    </w:p>
    <w:p>
      <w:pPr>
        <w:pStyle w:val="Normal"/>
        <w:shd w:fill="FFFFFF" w:val="clear"/>
        <w:spacing w:lineRule="auto" w:line="240" w:before="0" w:after="0"/>
        <w:ind w:right="38" w:firstLine="284"/>
        <w:jc w:val="both"/>
        <w:rPr>
          <w:rFonts w:ascii="Times New Roman" w:hAnsi="Times New Roman" w:cs="Times New Roman"/>
          <w:sz w:val="16"/>
          <w:szCs w:val="16"/>
        </w:rPr>
      </w:pPr>
      <w:r>
        <w:rPr>
          <w:rFonts w:cs="Times New Roman" w:ascii="Times New Roman" w:hAnsi="Times New Roman"/>
          <w:sz w:val="16"/>
          <w:szCs w:val="16"/>
          <w:u w:val="single"/>
        </w:rPr>
        <w:t>Симптомы психических болезней</w:t>
      </w:r>
      <w:r>
        <w:rPr>
          <w:rFonts w:cs="Times New Roman" w:ascii="Times New Roman" w:hAnsi="Times New Roman"/>
          <w:sz w:val="16"/>
          <w:szCs w:val="16"/>
        </w:rPr>
        <w:t xml:space="preserve">: </w:t>
      </w:r>
      <w:r>
        <w:rPr>
          <w:rFonts w:cs="Times New Roman" w:ascii="Times New Roman" w:hAnsi="Times New Roman"/>
          <w:i/>
          <w:sz w:val="16"/>
          <w:szCs w:val="16"/>
        </w:rPr>
        <w:t>Г</w:t>
      </w:r>
      <w:r>
        <w:rPr>
          <w:rFonts w:cs="Times New Roman" w:ascii="Times New Roman" w:hAnsi="Times New Roman"/>
          <w:i/>
          <w:iCs/>
          <w:sz w:val="16"/>
          <w:szCs w:val="16"/>
        </w:rPr>
        <w:t xml:space="preserve">аллюцинации </w:t>
      </w:r>
      <w:r>
        <w:rPr>
          <w:rFonts w:cs="Times New Roman" w:ascii="Times New Roman" w:hAnsi="Times New Roman"/>
          <w:iCs/>
          <w:sz w:val="16"/>
          <w:szCs w:val="16"/>
        </w:rPr>
        <w:t>(</w:t>
      </w:r>
      <w:r>
        <w:rPr>
          <w:rFonts w:cs="Times New Roman" w:ascii="Times New Roman" w:hAnsi="Times New Roman"/>
          <w:sz w:val="16"/>
          <w:szCs w:val="16"/>
        </w:rPr>
        <w:t>зрительные, слуховые, обонятельные, вкусовые и осяза</w:t>
        <w:softHyphen/>
        <w:t xml:space="preserve">тельные). </w:t>
      </w:r>
      <w:r>
        <w:rPr>
          <w:rFonts w:cs="Times New Roman" w:ascii="Times New Roman" w:hAnsi="Times New Roman"/>
          <w:i/>
          <w:sz w:val="16"/>
          <w:szCs w:val="16"/>
        </w:rPr>
        <w:t>Бр</w:t>
      </w:r>
      <w:r>
        <w:rPr>
          <w:rFonts w:cs="Times New Roman" w:ascii="Times New Roman" w:hAnsi="Times New Roman"/>
          <w:i/>
          <w:iCs/>
          <w:sz w:val="16"/>
          <w:szCs w:val="16"/>
        </w:rPr>
        <w:t>ед</w:t>
      </w:r>
      <w:r>
        <w:rPr>
          <w:rFonts w:cs="Times New Roman" w:ascii="Times New Roman" w:hAnsi="Times New Roman"/>
          <w:sz w:val="16"/>
          <w:szCs w:val="16"/>
        </w:rPr>
        <w:t xml:space="preserve"> (бывает бред величия (богатства, гениальности, влюб</w:t>
        <w:softHyphen/>
        <w:t>ленности), бред преследования, бред самоуничтожения (самообви</w:t>
        <w:softHyphen/>
        <w:t xml:space="preserve">нения, болезни)). </w:t>
      </w:r>
      <w:r>
        <w:rPr>
          <w:rFonts w:cs="Times New Roman" w:ascii="Times New Roman" w:hAnsi="Times New Roman"/>
          <w:i/>
          <w:sz w:val="16"/>
          <w:szCs w:val="16"/>
        </w:rPr>
        <w:t>На</w:t>
      </w:r>
      <w:r>
        <w:rPr>
          <w:rFonts w:cs="Times New Roman" w:ascii="Times New Roman" w:hAnsi="Times New Roman"/>
          <w:i/>
          <w:iCs/>
          <w:sz w:val="16"/>
          <w:szCs w:val="16"/>
        </w:rPr>
        <w:t xml:space="preserve">вязчивые состояния – </w:t>
      </w:r>
      <w:r>
        <w:rPr>
          <w:rFonts w:cs="Times New Roman" w:ascii="Times New Roman" w:hAnsi="Times New Roman"/>
          <w:sz w:val="16"/>
          <w:szCs w:val="16"/>
        </w:rPr>
        <w:t>непреодолимо и невольно возни</w:t>
        <w:softHyphen/>
        <w:t xml:space="preserve">кающие мысли, страхи, сомнения, воспоминания, влечения. </w:t>
      </w:r>
      <w:r>
        <w:rPr>
          <w:rFonts w:cs="Times New Roman" w:ascii="Times New Roman" w:hAnsi="Times New Roman"/>
          <w:i/>
          <w:sz w:val="16"/>
          <w:szCs w:val="16"/>
        </w:rPr>
        <w:t>А</w:t>
      </w:r>
      <w:r>
        <w:rPr>
          <w:rFonts w:cs="Times New Roman" w:ascii="Times New Roman" w:hAnsi="Times New Roman"/>
          <w:i/>
          <w:iCs/>
          <w:sz w:val="16"/>
          <w:szCs w:val="16"/>
        </w:rPr>
        <w:t xml:space="preserve">ффективные расстройства - </w:t>
      </w:r>
      <w:r>
        <w:rPr>
          <w:rFonts w:cs="Times New Roman" w:ascii="Times New Roman" w:hAnsi="Times New Roman"/>
          <w:sz w:val="16"/>
          <w:szCs w:val="16"/>
        </w:rPr>
        <w:t>это нарушения, связанные с колебаниями настроения. Их разделяют на маниакальные (радостное настроение, стремление к деятельности, ускорение темпа мышления) и де</w:t>
        <w:softHyphen/>
        <w:t>прессивные состояния (тоскливое настроение, заторможенность мышления, речи и дви</w:t>
        <w:softHyphen/>
        <w:t xml:space="preserve">жений). </w:t>
      </w:r>
      <w:r>
        <w:rPr>
          <w:rFonts w:cs="Times New Roman" w:ascii="Times New Roman" w:hAnsi="Times New Roman"/>
          <w:i/>
          <w:iCs/>
          <w:sz w:val="16"/>
          <w:szCs w:val="16"/>
        </w:rPr>
        <w:t xml:space="preserve">Расстройства сознания </w:t>
      </w:r>
      <w:r>
        <w:rPr>
          <w:rFonts w:cs="Times New Roman" w:ascii="Times New Roman" w:hAnsi="Times New Roman"/>
          <w:sz w:val="16"/>
          <w:szCs w:val="16"/>
        </w:rPr>
        <w:t>- временные нарушения психической деятельности с частичной или полной отрешенностью от внешнего мира, потерей способности правильного мыш</w:t>
        <w:softHyphen/>
        <w:t xml:space="preserve">ления, ориентировки в окружающей обстановке, месте и времени. </w:t>
      </w:r>
      <w:r>
        <w:rPr>
          <w:rFonts w:cs="Times New Roman" w:ascii="Times New Roman" w:hAnsi="Times New Roman"/>
          <w:i/>
          <w:iCs/>
          <w:sz w:val="16"/>
          <w:szCs w:val="16"/>
        </w:rPr>
        <w:t xml:space="preserve">Расстройства памяти - </w:t>
      </w:r>
      <w:r>
        <w:rPr>
          <w:rFonts w:cs="Times New Roman" w:ascii="Times New Roman" w:hAnsi="Times New Roman"/>
          <w:sz w:val="16"/>
          <w:szCs w:val="16"/>
        </w:rPr>
        <w:t xml:space="preserve">снижение способности запоминать, сохранять и воспроизводить факты и события. </w:t>
      </w:r>
      <w:r>
        <w:rPr>
          <w:rFonts w:cs="Times New Roman" w:ascii="Times New Roman" w:hAnsi="Times New Roman"/>
          <w:i/>
          <w:iCs/>
          <w:sz w:val="16"/>
          <w:szCs w:val="16"/>
        </w:rPr>
        <w:t xml:space="preserve">Слабоумие - </w:t>
      </w:r>
      <w:r>
        <w:rPr>
          <w:rFonts w:cs="Times New Roman" w:ascii="Times New Roman" w:hAnsi="Times New Roman"/>
          <w:sz w:val="16"/>
          <w:szCs w:val="16"/>
        </w:rPr>
        <w:t>глубокий малообратимый дефект психики, про</w:t>
        <w:softHyphen/>
        <w:t>являющийся слабостью интеллекта, утратой ранее приобретен</w:t>
        <w:softHyphen/>
        <w:t>ных знаний и затруднением в приобретении новых, изменением поведения. Слабоумие может быть врожденным и приобретенным.</w:t>
      </w:r>
    </w:p>
    <w:p>
      <w:pPr>
        <w:pStyle w:val="Normal"/>
        <w:shd w:fill="FFFFFF" w:val="clear"/>
        <w:spacing w:lineRule="auto" w:line="240" w:before="0" w:after="0"/>
        <w:ind w:right="38" w:firstLine="284"/>
        <w:jc w:val="both"/>
        <w:rPr>
          <w:rFonts w:ascii="Times New Roman" w:hAnsi="Times New Roman" w:cs="Times New Roman"/>
          <w:b/>
          <w:b/>
          <w:sz w:val="16"/>
          <w:szCs w:val="16"/>
        </w:rPr>
      </w:pPr>
      <w:r>
        <w:rPr>
          <w:rFonts w:cs="Times New Roman" w:ascii="Times New Roman" w:hAnsi="Times New Roman"/>
          <w:b/>
          <w:sz w:val="16"/>
          <w:szCs w:val="16"/>
        </w:rPr>
        <w:t>36. Общее понятие о действии ионизирующих излучений на организм человека. Клинические проявления начального периода ОЛБ. Первая помощь при внешнем облучении и попадании радиоактивных веществ внутрь организма.</w:t>
      </w:r>
    </w:p>
    <w:p>
      <w:pPr>
        <w:pStyle w:val="Normal"/>
        <w:spacing w:lineRule="auto" w:line="240" w:before="0" w:after="0"/>
        <w:ind w:firstLine="284"/>
        <w:jc w:val="both"/>
        <w:rPr/>
      </w:pPr>
      <w:r>
        <w:rPr>
          <w:rFonts w:cs="Times New Roman" w:ascii="Times New Roman" w:hAnsi="Times New Roman"/>
          <w:i/>
          <w:sz w:val="16"/>
          <w:szCs w:val="16"/>
        </w:rPr>
        <w:t>Ионизирующее излучение</w:t>
      </w:r>
      <w:r>
        <w:rPr>
          <w:rFonts w:cs="Times New Roman" w:ascii="Times New Roman" w:hAnsi="Times New Roman"/>
          <w:sz w:val="16"/>
          <w:szCs w:val="16"/>
        </w:rPr>
        <w:t xml:space="preserve"> – это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 </w:t>
      </w:r>
      <w:r>
        <w:rPr>
          <w:rFonts w:cs="Times New Roman" w:ascii="Times New Roman" w:hAnsi="Times New Roman"/>
          <w:color w:val="000000"/>
          <w:sz w:val="16"/>
          <w:szCs w:val="16"/>
        </w:rPr>
        <w:t>Особенности поражения организма в целом определяются двумя факто</w:t>
        <w:softHyphen/>
        <w:t xml:space="preserve">рами: 1) радиочувствительностью тканей, органов и систем, непосредственно подвергающихся облучению; 2) поглощенной дозой излучения и ее распределением во времени. При облучении страдают все органы и ткани, но ведущим для организма является поражение одного или нескольких критических органов. </w:t>
      </w:r>
      <w:r>
        <w:rPr>
          <w:rFonts w:cs="Times New Roman" w:ascii="Times New Roman" w:hAnsi="Times New Roman"/>
          <w:sz w:val="16"/>
          <w:szCs w:val="16"/>
        </w:rPr>
        <w:t>За единицу поглощенной дозы излучения принят грей (Гр).</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Острая лучевая болезнь</w:t>
      </w:r>
      <w:r>
        <w:rPr>
          <w:rFonts w:cs="Times New Roman" w:ascii="Times New Roman" w:hAnsi="Times New Roman"/>
          <w:sz w:val="16"/>
          <w:szCs w:val="16"/>
        </w:rPr>
        <w:t xml:space="preserve"> возникает после кратко</w:t>
        <w:softHyphen/>
        <w:t>временного воздействия ионизирующих излучений в дозах, пре</w:t>
        <w:softHyphen/>
        <w:t xml:space="preserve">вышающих 1 Гр. </w:t>
      </w:r>
      <w:r>
        <w:rPr>
          <w:rFonts w:cs="Times New Roman" w:ascii="Times New Roman" w:hAnsi="Times New Roman"/>
          <w:color w:val="000000"/>
          <w:sz w:val="16"/>
          <w:szCs w:val="16"/>
        </w:rPr>
        <w:t xml:space="preserve">Выделяют четыре основные клинические формы ОЛБ: </w:t>
      </w:r>
      <w:r>
        <w:rPr>
          <w:rFonts w:cs="Times New Roman" w:ascii="Times New Roman" w:hAnsi="Times New Roman"/>
          <w:color w:val="000000"/>
          <w:sz w:val="16"/>
          <w:szCs w:val="16"/>
          <w:u w:val="single"/>
        </w:rPr>
        <w:t>1. Костно-мозговая</w:t>
      </w:r>
      <w:r>
        <w:rPr>
          <w:rFonts w:cs="Times New Roman" w:ascii="Times New Roman" w:hAnsi="Times New Roman"/>
          <w:color w:val="000000"/>
          <w:sz w:val="16"/>
          <w:szCs w:val="16"/>
        </w:rPr>
        <w:t xml:space="preserve"> (доза 1–10 Гр, </w:t>
      </w:r>
      <w:r>
        <w:rPr>
          <w:rFonts w:cs="Times New Roman" w:ascii="Times New Roman" w:hAnsi="Times New Roman"/>
          <w:sz w:val="16"/>
          <w:szCs w:val="16"/>
        </w:rPr>
        <w:t>поражение кроветворной функции кост</w:t>
        <w:softHyphen/>
        <w:t>ного мозг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2. Кишечная</w:t>
      </w:r>
      <w:r>
        <w:rPr>
          <w:rFonts w:cs="Times New Roman" w:ascii="Times New Roman" w:hAnsi="Times New Roman"/>
          <w:color w:val="000000"/>
          <w:sz w:val="16"/>
          <w:szCs w:val="16"/>
        </w:rPr>
        <w:t xml:space="preserve"> (доза 10–20 Гр, </w:t>
      </w:r>
      <w:r>
        <w:rPr>
          <w:rFonts w:cs="Times New Roman" w:ascii="Times New Roman" w:hAnsi="Times New Roman"/>
          <w:sz w:val="16"/>
          <w:szCs w:val="16"/>
        </w:rPr>
        <w:t>поражение тон</w:t>
        <w:softHyphen/>
        <w:t>кой кишки</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3. Токсемическая</w:t>
      </w:r>
      <w:r>
        <w:rPr>
          <w:rFonts w:cs="Times New Roman" w:ascii="Times New Roman" w:hAnsi="Times New Roman"/>
          <w:color w:val="000000"/>
          <w:sz w:val="16"/>
          <w:szCs w:val="16"/>
        </w:rPr>
        <w:t xml:space="preserve"> (доза 20–80 Гр, </w:t>
      </w:r>
      <w:r>
        <w:rPr>
          <w:rFonts w:cs="Times New Roman" w:ascii="Times New Roman" w:hAnsi="Times New Roman"/>
          <w:sz w:val="16"/>
          <w:szCs w:val="16"/>
        </w:rPr>
        <w:t>тяжелая интоксикация, почечная недостаточность, нарушение сердечной деятельности, падение АД, с 3-5х суток появляются признаки отека мозг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4. Церебральная</w:t>
      </w:r>
      <w:r>
        <w:rPr>
          <w:rFonts w:cs="Times New Roman" w:ascii="Times New Roman" w:hAnsi="Times New Roman"/>
          <w:color w:val="000000"/>
          <w:sz w:val="16"/>
          <w:szCs w:val="16"/>
        </w:rPr>
        <w:t xml:space="preserve"> (доза более 80 Гр, </w:t>
      </w:r>
      <w:r>
        <w:rPr>
          <w:rFonts w:cs="Times New Roman" w:ascii="Times New Roman" w:hAnsi="Times New Roman"/>
          <w:sz w:val="16"/>
          <w:szCs w:val="16"/>
        </w:rPr>
        <w:t>прямое повреждающего действия на ЦНС с признаками острого отека мозга, нарушением функции жизненно важных центров дыхания и кровообращения</w:t>
      </w:r>
      <w:r>
        <w:rPr>
          <w:rFonts w:cs="Times New Roman" w:ascii="Times New Roman" w:hAnsi="Times New Roman"/>
          <w:color w:val="000000"/>
          <w:sz w:val="16"/>
          <w:szCs w:val="16"/>
        </w:rPr>
        <w:t>).</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В течении ОЛБ выделяют </w:t>
      </w:r>
      <w:r>
        <w:rPr>
          <w:rFonts w:cs="Times New Roman" w:ascii="Times New Roman" w:hAnsi="Times New Roman"/>
          <w:b/>
          <w:color w:val="000000"/>
          <w:sz w:val="16"/>
          <w:szCs w:val="16"/>
        </w:rPr>
        <w:t>3 периода</w:t>
      </w:r>
      <w:r>
        <w:rPr>
          <w:rFonts w:cs="Times New Roman" w:ascii="Times New Roman" w:hAnsi="Times New Roman"/>
          <w:color w:val="000000"/>
          <w:sz w:val="16"/>
          <w:szCs w:val="16"/>
        </w:rPr>
        <w:t xml:space="preserve">: период формирования; период восстановления; период исходов и последствий. Период формирования можно четко разделить на </w:t>
      </w:r>
      <w:r>
        <w:rPr>
          <w:rFonts w:cs="Times New Roman" w:ascii="Times New Roman" w:hAnsi="Times New Roman"/>
          <w:b/>
          <w:color w:val="000000"/>
          <w:sz w:val="16"/>
          <w:szCs w:val="16"/>
        </w:rPr>
        <w:t>4 фазы</w:t>
      </w:r>
      <w:r>
        <w:rPr>
          <w:rFonts w:cs="Times New Roman" w:ascii="Times New Roman" w:hAnsi="Times New Roman"/>
          <w:color w:val="000000"/>
          <w:sz w:val="16"/>
          <w:szCs w:val="16"/>
        </w:rPr>
        <w:t>:</w:t>
      </w:r>
    </w:p>
    <w:p>
      <w:pPr>
        <w:pStyle w:val="Normal"/>
        <w:shd w:fill="FFFFFF" w:val="clear"/>
        <w:spacing w:lineRule="auto" w:line="240" w:before="0" w:after="0"/>
        <w:ind w:firstLine="425"/>
        <w:jc w:val="both"/>
        <w:rPr>
          <w:rFonts w:ascii="Times New Roman" w:hAnsi="Times New Roman" w:cs="Times New Roman"/>
          <w:sz w:val="16"/>
          <w:szCs w:val="16"/>
        </w:rPr>
      </w:pPr>
      <w:r>
        <w:rPr>
          <w:rFonts w:cs="Times New Roman" w:ascii="Times New Roman" w:hAnsi="Times New Roman"/>
          <w:i/>
          <w:color w:val="000000"/>
          <w:sz w:val="16"/>
          <w:szCs w:val="16"/>
        </w:rPr>
        <w:t>1</w:t>
      </w:r>
      <w:r>
        <w:rPr>
          <w:rFonts w:cs="Times New Roman" w:ascii="Times New Roman" w:hAnsi="Times New Roman"/>
          <w:color w:val="000000"/>
          <w:sz w:val="16"/>
          <w:szCs w:val="16"/>
        </w:rPr>
        <w:t xml:space="preserve">. </w:t>
      </w:r>
      <w:r>
        <w:rPr>
          <w:rFonts w:cs="Times New Roman" w:ascii="Times New Roman" w:hAnsi="Times New Roman"/>
          <w:i/>
          <w:color w:val="000000"/>
          <w:sz w:val="16"/>
          <w:szCs w:val="16"/>
        </w:rPr>
        <w:t>Фаза первичной острой реакции.</w:t>
      </w:r>
      <w:r>
        <w:rPr>
          <w:rFonts w:cs="Times New Roman" w:ascii="Times New Roman" w:hAnsi="Times New Roman"/>
          <w:color w:val="000000"/>
          <w:sz w:val="16"/>
          <w:szCs w:val="16"/>
        </w:rPr>
        <w:t xml:space="preserve"> Тошнота, рвота, потеря аппетита, сухость во рту, диарея, головная боль, головокружение, слабость, нару</w:t>
        <w:softHyphen/>
        <w:t>шение сознания, изменение двигательной активности, повышение температуры тела, изменение кожи и слизистых оболочек в местах наиболь</w:t>
        <w:softHyphen/>
        <w:t>шего облучения (преходящая гиперемия). Продолжительность фазы – от не</w:t>
        <w:softHyphen/>
        <w:t>скольких часов до 3 суток.</w:t>
      </w:r>
    </w:p>
    <w:p>
      <w:pPr>
        <w:pStyle w:val="Normal"/>
        <w:shd w:fill="FFFFFF" w:val="clear"/>
        <w:spacing w:lineRule="auto" w:line="240" w:before="0" w:after="0"/>
        <w:ind w:firstLine="425"/>
        <w:jc w:val="both"/>
        <w:rPr>
          <w:rFonts w:ascii="Times New Roman" w:hAnsi="Times New Roman" w:cs="Times New Roman"/>
          <w:sz w:val="16"/>
          <w:szCs w:val="16"/>
        </w:rPr>
      </w:pPr>
      <w:r>
        <w:rPr>
          <w:rFonts w:cs="Times New Roman" w:ascii="Times New Roman" w:hAnsi="Times New Roman"/>
          <w:i/>
          <w:color w:val="000000"/>
          <w:sz w:val="16"/>
          <w:szCs w:val="16"/>
        </w:rPr>
        <w:t>2. Латентная фаза (фаза мнимого благополучия).</w:t>
      </w:r>
      <w:r>
        <w:rPr>
          <w:rFonts w:cs="Times New Roman" w:ascii="Times New Roman" w:hAnsi="Times New Roman"/>
          <w:b/>
          <w:i/>
          <w:color w:val="000000"/>
          <w:sz w:val="16"/>
          <w:szCs w:val="16"/>
        </w:rPr>
        <w:t xml:space="preserve"> </w:t>
      </w:r>
      <w:r>
        <w:rPr>
          <w:rFonts w:cs="Times New Roman" w:ascii="Times New Roman" w:hAnsi="Times New Roman"/>
          <w:color w:val="000000"/>
          <w:sz w:val="16"/>
          <w:szCs w:val="16"/>
        </w:rPr>
        <w:t>Самочувствие пострадавших улучшается, ослабляются симптомы пер</w:t>
        <w:softHyphen/>
        <w:t>вичной реакции, начинает проявляться как эпи</w:t>
        <w:softHyphen/>
        <w:t>ляция. Поражения кожи вновь проявляются на 8–15-й день. На пораженных уча</w:t>
        <w:softHyphen/>
        <w:t>стках появляется болезненная отечность, развивается интенсивная и стойкая краснота с багрово-синюшным оттенком. Изменения в периферической крови проявляются в виде выраженного уменьшения количество лейкоцитов, лимфоцитов и тромбоцитов. Продолжительность латентной фазы – 14–30 суток.</w:t>
      </w:r>
    </w:p>
    <w:p>
      <w:pPr>
        <w:pStyle w:val="Normal"/>
        <w:shd w:fill="FFFFFF" w:val="clear"/>
        <w:spacing w:lineRule="auto" w:line="240" w:before="0" w:after="0"/>
        <w:ind w:firstLine="425"/>
        <w:jc w:val="both"/>
        <w:rPr>
          <w:rFonts w:ascii="Times New Roman" w:hAnsi="Times New Roman" w:cs="Times New Roman"/>
          <w:sz w:val="16"/>
          <w:szCs w:val="16"/>
        </w:rPr>
      </w:pPr>
      <w:r>
        <w:rPr>
          <w:rFonts w:cs="Times New Roman" w:ascii="Times New Roman" w:hAnsi="Times New Roman"/>
          <w:i/>
          <w:color w:val="000000"/>
          <w:sz w:val="16"/>
          <w:szCs w:val="16"/>
        </w:rPr>
        <w:t>3. Фаза разгара болезни.</w:t>
      </w:r>
      <w:r>
        <w:rPr>
          <w:rFonts w:cs="Times New Roman" w:ascii="Times New Roman" w:hAnsi="Times New Roman"/>
          <w:b/>
          <w:i/>
          <w:color w:val="000000"/>
          <w:sz w:val="16"/>
          <w:szCs w:val="16"/>
        </w:rPr>
        <w:t xml:space="preserve"> </w:t>
      </w:r>
      <w:r>
        <w:rPr>
          <w:rFonts w:cs="Times New Roman" w:ascii="Times New Roman" w:hAnsi="Times New Roman"/>
          <w:color w:val="000000"/>
          <w:sz w:val="16"/>
          <w:szCs w:val="16"/>
        </w:rPr>
        <w:t>Прогрессирующее угнетение кроветворения в костном мозге составляет основу всех клинических проявлений в данной фазе ОЛБ. Самочувствие больных ухудшается, повышается температура, появляет</w:t>
        <w:softHyphen/>
        <w:t>ся резкая слабость, головная боль, головокружение, нарушается сон. Возобнов</w:t>
        <w:softHyphen/>
        <w:t>ляются и усугубляются желудочно-кишечные расстройства. Продолжается выпадение волос. Средняя продолжительность фазы – 1,5–2 недели. При крайне тяжелом поражении в конце 2-й недели может наступить летальный исход.</w:t>
      </w:r>
    </w:p>
    <w:p>
      <w:pPr>
        <w:pStyle w:val="Normal"/>
        <w:shd w:fill="FFFFFF" w:val="clear"/>
        <w:spacing w:lineRule="auto" w:line="240" w:before="0" w:after="0"/>
        <w:ind w:firstLine="425"/>
        <w:jc w:val="both"/>
        <w:rPr/>
      </w:pPr>
      <w:r>
        <w:rPr>
          <w:rFonts w:cs="Times New Roman" w:ascii="Times New Roman" w:hAnsi="Times New Roman"/>
          <w:i/>
          <w:color w:val="000000"/>
          <w:sz w:val="16"/>
          <w:szCs w:val="16"/>
        </w:rPr>
        <w:t>4. Фаза раннего восстановления.</w:t>
      </w:r>
      <w:r>
        <w:rPr>
          <w:rFonts w:cs="Times New Roman" w:ascii="Times New Roman" w:hAnsi="Times New Roman"/>
          <w:b/>
          <w:i/>
          <w:color w:val="000000"/>
          <w:sz w:val="16"/>
          <w:szCs w:val="16"/>
        </w:rPr>
        <w:t xml:space="preserve"> </w:t>
      </w:r>
      <w:r>
        <w:rPr>
          <w:rFonts w:cs="Times New Roman" w:ascii="Times New Roman" w:hAnsi="Times New Roman"/>
          <w:color w:val="000000"/>
          <w:sz w:val="16"/>
          <w:szCs w:val="16"/>
        </w:rPr>
        <w:t>Самочувствие улучшается, появляется аппетит, восстанавливается сон, температура нормализуется. Происходит постепенное восстановление показателей периферической крови. Средняя продолжительность фазы раннего восстановления 2–2,5 месяца.</w:t>
      </w:r>
    </w:p>
    <w:p>
      <w:pPr>
        <w:pStyle w:val="Normal"/>
        <w:shd w:fill="FFFFFF" w:val="clear"/>
        <w:spacing w:lineRule="auto" w:line="240" w:before="0" w:after="0"/>
        <w:ind w:firstLine="425"/>
        <w:jc w:val="both"/>
        <w:rPr/>
      </w:pPr>
      <w:r>
        <w:rPr>
          <w:rFonts w:cs="Times New Roman" w:ascii="Times New Roman" w:hAnsi="Times New Roman"/>
          <w:color w:val="000000"/>
          <w:sz w:val="16"/>
          <w:szCs w:val="16"/>
          <w:u w:val="single"/>
        </w:rPr>
        <w:t>Первая помощь</w:t>
      </w:r>
      <w:r>
        <w:rPr>
          <w:rFonts w:cs="Times New Roman" w:ascii="Times New Roman" w:hAnsi="Times New Roman"/>
          <w:i/>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Защита органов дыхания</w:t>
      </w:r>
      <w:r>
        <w:rPr>
          <w:rFonts w:cs="Times New Roman" w:ascii="Times New Roman" w:hAnsi="Times New Roman"/>
          <w:color w:val="000000"/>
          <w:sz w:val="16"/>
          <w:szCs w:val="16"/>
        </w:rPr>
        <w:t xml:space="preserve"> (с помощью противогаза, респиратора, ватно-марлевой повязки или подручных средств). </w:t>
      </w:r>
      <w:r>
        <w:rPr>
          <w:rFonts w:cs="Times New Roman" w:ascii="Times New Roman" w:hAnsi="Times New Roman"/>
          <w:b/>
          <w:color w:val="000000"/>
          <w:sz w:val="16"/>
          <w:szCs w:val="16"/>
        </w:rPr>
        <w:t>Радиозащитные средства</w:t>
      </w:r>
      <w:r>
        <w:rPr>
          <w:rFonts w:cs="Times New Roman" w:ascii="Times New Roman" w:hAnsi="Times New Roman"/>
          <w:color w:val="000000"/>
          <w:sz w:val="16"/>
          <w:szCs w:val="16"/>
        </w:rPr>
        <w:t xml:space="preserve">: радиопротектор цистамин, йодид калия. </w:t>
      </w:r>
      <w:r>
        <w:rPr>
          <w:rFonts w:cs="Times New Roman" w:ascii="Times New Roman" w:hAnsi="Times New Roman"/>
          <w:b/>
          <w:color w:val="000000"/>
          <w:sz w:val="16"/>
          <w:szCs w:val="16"/>
        </w:rPr>
        <w:t>Противобактериальные средства</w:t>
      </w:r>
      <w:r>
        <w:rPr>
          <w:rFonts w:cs="Times New Roman" w:ascii="Times New Roman" w:hAnsi="Times New Roman"/>
          <w:color w:val="000000"/>
          <w:sz w:val="16"/>
          <w:szCs w:val="16"/>
        </w:rPr>
        <w:t xml:space="preserve">: тетрациклина гидрохлорид, сульфадиметоксин. </w:t>
      </w:r>
      <w:r>
        <w:rPr>
          <w:rFonts w:cs="Times New Roman" w:ascii="Times New Roman" w:hAnsi="Times New Roman"/>
          <w:b/>
          <w:color w:val="000000"/>
          <w:sz w:val="16"/>
          <w:szCs w:val="16"/>
        </w:rPr>
        <w:t>Противорвотное средство</w:t>
      </w:r>
      <w:r>
        <w:rPr>
          <w:rFonts w:cs="Times New Roman" w:ascii="Times New Roman" w:hAnsi="Times New Roman"/>
          <w:color w:val="000000"/>
          <w:sz w:val="16"/>
          <w:szCs w:val="16"/>
        </w:rPr>
        <w:t xml:space="preserve">: этаперазин. </w:t>
      </w:r>
      <w:r>
        <w:rPr>
          <w:rFonts w:cs="Times New Roman" w:ascii="Times New Roman" w:hAnsi="Times New Roman"/>
          <w:b/>
          <w:color w:val="000000"/>
          <w:sz w:val="16"/>
          <w:szCs w:val="16"/>
        </w:rPr>
        <w:t>Немедленная эвакуация</w:t>
      </w:r>
      <w:r>
        <w:rPr>
          <w:rFonts w:cs="Times New Roman" w:ascii="Times New Roman" w:hAnsi="Times New Roman"/>
          <w:color w:val="000000"/>
          <w:sz w:val="16"/>
          <w:szCs w:val="16"/>
        </w:rPr>
        <w:t xml:space="preserve"> от источника ионизирующего излучения или из зоны радиоактивного загрязнения. </w:t>
      </w:r>
      <w:r>
        <w:rPr>
          <w:rFonts w:cs="Times New Roman" w:ascii="Times New Roman" w:hAnsi="Times New Roman"/>
          <w:b/>
          <w:color w:val="000000"/>
          <w:sz w:val="16"/>
          <w:szCs w:val="16"/>
        </w:rPr>
        <w:t>Частичная санитарная обработка</w:t>
      </w:r>
      <w:r>
        <w:rPr>
          <w:rFonts w:cs="Times New Roman" w:ascii="Times New Roman" w:hAnsi="Times New Roman"/>
          <w:color w:val="000000"/>
          <w:sz w:val="16"/>
          <w:szCs w:val="16"/>
        </w:rPr>
        <w:t xml:space="preserve"> – дезактивация в случае загрязнения кожи и видимых слизистых.</w:t>
      </w:r>
    </w:p>
    <w:p>
      <w:pPr>
        <w:pStyle w:val="Normal"/>
        <w:shd w:fill="FFFFFF" w:val="clear"/>
        <w:spacing w:lineRule="auto" w:line="240" w:before="0" w:after="0"/>
        <w:ind w:firstLine="425"/>
        <w:jc w:val="both"/>
        <w:rPr/>
      </w:pPr>
      <w:r>
        <w:rPr>
          <w:rFonts w:cs="Times New Roman" w:ascii="Times New Roman" w:hAnsi="Times New Roman"/>
          <w:color w:val="000000"/>
          <w:sz w:val="16"/>
          <w:szCs w:val="16"/>
        </w:rPr>
        <w:t xml:space="preserve">В </w:t>
      </w:r>
      <w:r>
        <w:rPr>
          <w:rFonts w:cs="Times New Roman" w:ascii="Times New Roman" w:hAnsi="Times New Roman"/>
          <w:i/>
          <w:color w:val="000000"/>
          <w:sz w:val="16"/>
          <w:szCs w:val="16"/>
        </w:rPr>
        <w:t xml:space="preserve">фазе первичной острой реакции </w:t>
      </w:r>
      <w:r>
        <w:rPr>
          <w:rFonts w:cs="Times New Roman" w:ascii="Times New Roman" w:hAnsi="Times New Roman"/>
          <w:color w:val="000000"/>
          <w:sz w:val="16"/>
          <w:szCs w:val="16"/>
        </w:rPr>
        <w:t>лечебные мероприятия начинаются с оказания срочной медицинской помощи по жизненным показаниям. Проводится симптоматическая терапия: в случае возник</w:t>
        <w:softHyphen/>
        <w:t>новения сердечно-сосудистой недостаточности – кордиамин, кофеин-бензоат натрия; купирова</w:t>
        <w:softHyphen/>
        <w:t>ние психомоторного возбуждения седативными средствами, при явлениях обезвоживания – инфузионная терапия. Хирургическая коррекция угрожающих состояний проводится в первые 48 часов, остальные хирургические вмешательства – после восстановления кроветворения. Дальнейшее лечение ОЛБ должно проводиться в специализированном стационаре.</w:t>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rPr>
        <w:t>37. ОВ нервно-паралитического и кожно-нарывного действия, пути проникновения в организм и механизмы поражающего действия. Первая помощь.</w:t>
      </w:r>
    </w:p>
    <w:p>
      <w:pPr>
        <w:pStyle w:val="Normal"/>
        <w:spacing w:lineRule="auto" w:line="240" w:before="0" w:after="0"/>
        <w:ind w:firstLine="284"/>
        <w:jc w:val="both"/>
        <w:rPr/>
      </w:pPr>
      <w:r>
        <w:rPr>
          <w:rFonts w:cs="Times New Roman" w:ascii="Times New Roman" w:hAnsi="Times New Roman"/>
          <w:b/>
          <w:bCs/>
          <w:i/>
          <w:iCs/>
          <w:sz w:val="16"/>
          <w:szCs w:val="16"/>
        </w:rPr>
        <w:t>Отравляющие вещества</w:t>
      </w:r>
      <w:r>
        <w:rPr>
          <w:rFonts w:cs="Times New Roman" w:ascii="Times New Roman" w:hAnsi="Times New Roman"/>
          <w:i/>
          <w:iCs/>
          <w:sz w:val="16"/>
          <w:szCs w:val="16"/>
        </w:rPr>
        <w:t xml:space="preserve"> </w:t>
      </w:r>
      <w:r>
        <w:rPr>
          <w:rFonts w:cs="Times New Roman" w:ascii="Times New Roman" w:hAnsi="Times New Roman"/>
          <w:b/>
          <w:bCs/>
          <w:i/>
          <w:iCs/>
          <w:sz w:val="16"/>
          <w:szCs w:val="16"/>
        </w:rPr>
        <w:t>нервно-паралитического действия</w:t>
      </w:r>
      <w:r>
        <w:rPr>
          <w:rFonts w:cs="Times New Roman" w:ascii="Times New Roman" w:hAnsi="Times New Roman"/>
          <w:i/>
          <w:iCs/>
          <w:sz w:val="16"/>
          <w:szCs w:val="16"/>
        </w:rPr>
        <w:t xml:space="preserve">. </w:t>
      </w:r>
      <w:r>
        <w:rPr>
          <w:rFonts w:cs="Times New Roman" w:ascii="Times New Roman" w:hAnsi="Times New Roman"/>
          <w:sz w:val="16"/>
          <w:szCs w:val="16"/>
        </w:rPr>
        <w:t xml:space="preserve">По химическому строению все вещества данной группы являются органическими соединениями, производными кислот фосфора. ФОС вызывают поражения, попадая в организм различными путями: через кожу, рану, слизистые глаз, дыхательных путей, желудочно-кишечного тракта. Основные боевые ОВ – </w:t>
      </w:r>
      <w:r>
        <w:rPr>
          <w:rFonts w:cs="Times New Roman" w:ascii="Times New Roman" w:hAnsi="Times New Roman"/>
          <w:b/>
          <w:sz w:val="16"/>
          <w:szCs w:val="16"/>
        </w:rPr>
        <w:t xml:space="preserve">зарин, зоман, </w:t>
      </w:r>
      <w:r>
        <w:rPr>
          <w:rFonts w:cs="Times New Roman" w:ascii="Times New Roman" w:hAnsi="Times New Roman"/>
          <w:b/>
          <w:sz w:val="16"/>
          <w:szCs w:val="16"/>
          <w:lang w:val="en-US"/>
        </w:rPr>
        <w:t>V</w:t>
      </w:r>
      <w:r>
        <w:rPr>
          <w:rFonts w:cs="Times New Roman" w:ascii="Times New Roman" w:hAnsi="Times New Roman"/>
          <w:b/>
          <w:sz w:val="16"/>
          <w:szCs w:val="16"/>
        </w:rPr>
        <w:t>-газы</w:t>
      </w:r>
      <w:r>
        <w:rPr>
          <w:rFonts w:cs="Times New Roman" w:ascii="Times New Roman" w:hAnsi="Times New Roman"/>
          <w:sz w:val="16"/>
          <w:szCs w:val="16"/>
        </w:rPr>
        <w:t xml:space="preserve"> – хорошо растворяются в жирах, органических растворителях (дихлорэтане, бензине, спирте), легко резорбируются через кожу, имеют форму бесцветной жидкости. </w:t>
      </w:r>
      <w:r>
        <w:rPr>
          <w:rFonts w:cs="Times New Roman" w:ascii="Times New Roman" w:hAnsi="Times New Roman"/>
          <w:i/>
          <w:sz w:val="16"/>
          <w:szCs w:val="16"/>
        </w:rPr>
        <w:t>Механизм действия</w:t>
      </w:r>
      <w:r>
        <w:rPr>
          <w:rFonts w:cs="Times New Roman" w:ascii="Times New Roman" w:hAnsi="Times New Roman"/>
          <w:sz w:val="16"/>
          <w:szCs w:val="16"/>
        </w:rPr>
        <w:t>: угне</w:t>
        <w:softHyphen/>
        <w:t>тают многие ферменты организма, способствуют накоплению в тканях ацетилхолина, который вызывает возбуждение, глубокое нарушение функций многих органов и систем.</w:t>
      </w:r>
    </w:p>
    <w:p>
      <w:pPr>
        <w:pStyle w:val="Normal"/>
        <w:shd w:fill="FFFFFF" w:val="clear"/>
        <w:spacing w:lineRule="auto" w:line="240" w:before="0" w:after="0"/>
        <w:ind w:firstLine="284"/>
        <w:jc w:val="both"/>
        <w:rPr/>
      </w:pPr>
      <w:r>
        <w:rPr>
          <w:rFonts w:cs="Times New Roman" w:ascii="Times New Roman" w:hAnsi="Times New Roman"/>
          <w:i/>
          <w:sz w:val="16"/>
          <w:szCs w:val="16"/>
        </w:rPr>
        <w:t>Для легкой степени</w:t>
      </w:r>
      <w:r>
        <w:rPr>
          <w:rFonts w:cs="Times New Roman" w:ascii="Times New Roman" w:hAnsi="Times New Roman"/>
          <w:sz w:val="16"/>
          <w:szCs w:val="16"/>
        </w:rPr>
        <w:t xml:space="preserve"> поражения: нарушения со стороны нервной системы (неадекватность поведения, беспокойство). Со стороны органов зрения: сужение зрачка и спазм ак</w:t>
        <w:softHyphen/>
        <w:t>комодации, ухудшение зрения, болью в глазах, сле</w:t>
        <w:softHyphen/>
        <w:t>зотечением, головной болью. Со стороны сердечно-сосудистой системы: боль в области сердца, ослабле</w:t>
        <w:softHyphen/>
        <w:t>ние сердечной деятельности. Со стороны дыхательной системы: выраженный бронхоспазм, затрудне</w:t>
        <w:softHyphen/>
        <w:t xml:space="preserve">ние и ослабление дыхания, остановка дыхания. Со стороны ЖКТ: тошнота, рвота, понос. </w:t>
      </w:r>
      <w:r>
        <w:rPr>
          <w:rFonts w:cs="Times New Roman" w:ascii="Times New Roman" w:hAnsi="Times New Roman"/>
          <w:i/>
          <w:sz w:val="16"/>
          <w:szCs w:val="16"/>
        </w:rPr>
        <w:t>При средней степени</w:t>
      </w:r>
      <w:r>
        <w:rPr>
          <w:rFonts w:cs="Times New Roman" w:ascii="Times New Roman" w:hAnsi="Times New Roman"/>
          <w:sz w:val="16"/>
          <w:szCs w:val="16"/>
        </w:rPr>
        <w:t xml:space="preserve"> тяжести: клиника тяжелого бронхоспазма с нарушениями тонуса дыхательной и попереч</w:t>
        <w:softHyphen/>
        <w:t xml:space="preserve">но-полосатой мускулатуры и ЦНС. </w:t>
      </w:r>
      <w:r>
        <w:rPr>
          <w:rFonts w:cs="Times New Roman" w:ascii="Times New Roman" w:hAnsi="Times New Roman"/>
          <w:i/>
          <w:sz w:val="16"/>
          <w:szCs w:val="16"/>
        </w:rPr>
        <w:t>При тяжелой форме</w:t>
      </w:r>
      <w:r>
        <w:rPr>
          <w:rFonts w:cs="Times New Roman" w:ascii="Times New Roman" w:hAnsi="Times New Roman"/>
          <w:sz w:val="16"/>
          <w:szCs w:val="16"/>
        </w:rPr>
        <w:t xml:space="preserve"> к вышеуказанным симптомам + клонико-тонические судороги с развитием в последствии парезов и параличей. Причиной смерти – острая дыхательная не</w:t>
        <w:softHyphen/>
        <w:t>достаточность, развивающаяся в результате бронхоспазма, пареза дыха</w:t>
        <w:softHyphen/>
        <w:t>тельной мускулатуры, судорожного синдрома, возбуждения с после</w:t>
        <w:softHyphen/>
        <w:t>дующим параличом дыхательного центра.</w:t>
      </w:r>
    </w:p>
    <w:p>
      <w:pPr>
        <w:pStyle w:val="Normal"/>
        <w:shd w:fill="FFFFFF" w:val="clear"/>
        <w:spacing w:lineRule="auto" w:line="240" w:before="0" w:after="0"/>
        <w:ind w:firstLine="284"/>
        <w:jc w:val="both"/>
        <w:rPr/>
      </w:pPr>
      <w:r>
        <w:rPr>
          <w:rFonts w:cs="Times New Roman" w:ascii="Times New Roman" w:hAnsi="Times New Roman"/>
          <w:i/>
          <w:iCs/>
          <w:sz w:val="16"/>
          <w:szCs w:val="16"/>
          <w:u w:val="single"/>
        </w:rPr>
        <w:t>Помощь</w:t>
      </w:r>
      <w:r>
        <w:rPr>
          <w:rFonts w:cs="Times New Roman" w:ascii="Times New Roman" w:hAnsi="Times New Roman"/>
          <w:sz w:val="16"/>
          <w:szCs w:val="16"/>
        </w:rPr>
        <w:t>: надевание противогаза; применение антидотов (афин, атропин); обработка зараженных участков кожи и обмундирования; удаление за пределы очага заражения. При необходимости - по</w:t>
        <w:softHyphen/>
        <w:t>вторное введение антидота. Доврачебная помощь тяжело пораженным заключается в повторном введении антидотов; при остановке дыхания - в проведении ИВЛ; подкожном введении кордиамина; дополнительной дегазации открытых уча</w:t>
        <w:softHyphen/>
        <w:t>стков кожи и обмундирова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iCs/>
          <w:sz w:val="16"/>
          <w:szCs w:val="16"/>
        </w:rPr>
        <w:t>Отравляющие вещества кожно-нарывного действия</w:t>
      </w:r>
      <w:r>
        <w:rPr>
          <w:rFonts w:cs="Times New Roman" w:ascii="Times New Roman" w:hAnsi="Times New Roman"/>
          <w:i/>
          <w:iCs/>
          <w:sz w:val="16"/>
          <w:szCs w:val="16"/>
        </w:rPr>
        <w:t>.</w:t>
      </w:r>
      <w:r>
        <w:rPr>
          <w:rFonts w:cs="Times New Roman" w:ascii="Times New Roman" w:hAnsi="Times New Roman"/>
          <w:sz w:val="16"/>
          <w:szCs w:val="16"/>
        </w:rPr>
        <w:t xml:space="preserve"> К отравляющим веществам кожно-нарывного действия относятся </w:t>
      </w:r>
      <w:r>
        <w:rPr>
          <w:rFonts w:cs="Times New Roman" w:ascii="Times New Roman" w:hAnsi="Times New Roman"/>
          <w:b/>
          <w:sz w:val="16"/>
          <w:szCs w:val="16"/>
        </w:rPr>
        <w:t>люизит и иприты</w:t>
      </w:r>
      <w:r>
        <w:rPr>
          <w:rFonts w:cs="Times New Roman" w:ascii="Times New Roman" w:hAnsi="Times New Roman"/>
          <w:sz w:val="16"/>
          <w:szCs w:val="16"/>
        </w:rPr>
        <w:t xml:space="preserve">. </w:t>
      </w:r>
      <w:r>
        <w:rPr>
          <w:rFonts w:cs="Times New Roman" w:ascii="Times New Roman" w:hAnsi="Times New Roman"/>
          <w:i/>
          <w:sz w:val="16"/>
          <w:szCs w:val="16"/>
          <w:u w:val="single"/>
        </w:rPr>
        <w:t>Особенность</w:t>
      </w:r>
      <w:r>
        <w:rPr>
          <w:rFonts w:cs="Times New Roman" w:ascii="Times New Roman" w:hAnsi="Times New Roman"/>
          <w:sz w:val="16"/>
          <w:szCs w:val="16"/>
          <w:u w:val="single"/>
        </w:rPr>
        <w:t>:</w:t>
      </w:r>
      <w:r>
        <w:rPr>
          <w:rFonts w:cs="Times New Roman" w:ascii="Times New Roman" w:hAnsi="Times New Roman"/>
          <w:sz w:val="16"/>
          <w:szCs w:val="16"/>
        </w:rPr>
        <w:t xml:space="preserve"> вызывают местные воспалительно-некротические изменения кожи и слизистых оболочек в сочетании со скрытым периодо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 xml:space="preserve">Иприт - </w:t>
      </w:r>
      <w:r>
        <w:rPr>
          <w:rFonts w:cs="Times New Roman" w:ascii="Times New Roman" w:hAnsi="Times New Roman"/>
          <w:sz w:val="16"/>
          <w:szCs w:val="16"/>
        </w:rPr>
        <w:t xml:space="preserve">темно-бурая маслянистая жидкость с запахом горчицы или чеснока. В организм способен проникать любым путем: через органы дыхания, неповрежденную кожу, раневую и ожоговую поверхность, ЖКТ. Поражает все органы и ткани и при любых путях поступления в организм оказывает общетоксическое действие в виде поражения ЦНС, угнетения кроветворения, нарушения кровообращения, пищеварения, терморегуляции всех видов обмена веществ, иммунитета и т.п. При </w:t>
      </w:r>
      <w:r>
        <w:rPr>
          <w:rFonts w:cs="Times New Roman" w:ascii="Times New Roman" w:hAnsi="Times New Roman"/>
          <w:i/>
          <w:sz w:val="16"/>
          <w:szCs w:val="16"/>
        </w:rPr>
        <w:t>поражении кожи</w:t>
      </w:r>
      <w:r>
        <w:rPr>
          <w:rFonts w:cs="Times New Roman" w:ascii="Times New Roman" w:hAnsi="Times New Roman"/>
          <w:sz w:val="16"/>
          <w:szCs w:val="16"/>
        </w:rPr>
        <w:t xml:space="preserve"> парообразным ипритом может наблюдаться развитие только покраснения. При поражении капельножидким ипритом на фоне покраснения появляются небольшие пузыри, после 4-го дня образуются язвы</w:t>
      </w:r>
      <w:r>
        <w:rPr>
          <w:rFonts w:cs="Times New Roman" w:ascii="Times New Roman" w:hAnsi="Times New Roman"/>
          <w:i/>
          <w:sz w:val="16"/>
          <w:szCs w:val="16"/>
        </w:rPr>
        <w:t>. Симптомы поражения глаз</w:t>
      </w:r>
      <w:r>
        <w:rPr>
          <w:rFonts w:cs="Times New Roman" w:ascii="Times New Roman" w:hAnsi="Times New Roman"/>
          <w:sz w:val="16"/>
          <w:szCs w:val="16"/>
        </w:rPr>
        <w:t xml:space="preserve">: светобоязнь, рези, слезотечения, покраснения слизистой и незначительной отечности. При поражении капельножидким ипритом развивается кератит с образованием язв, помутнением роговицы и снижением остроты зрения, возможна гибель глаза. </w:t>
      </w:r>
      <w:r>
        <w:rPr>
          <w:rFonts w:cs="Times New Roman" w:ascii="Times New Roman" w:hAnsi="Times New Roman"/>
          <w:i/>
          <w:sz w:val="16"/>
          <w:szCs w:val="16"/>
        </w:rPr>
        <w:t>При вдыхании паров</w:t>
      </w:r>
      <w:r>
        <w:rPr>
          <w:rFonts w:cs="Times New Roman" w:ascii="Times New Roman" w:hAnsi="Times New Roman"/>
          <w:sz w:val="16"/>
          <w:szCs w:val="16"/>
        </w:rPr>
        <w:t xml:space="preserve"> иприта появляются признаки воспаления верхних дыхательных путей: насморк, боль за грудиной, осиплость голоса или его потеря. Поражение средней тяжести характеризуется развитием трахеобронхита. При тяжелом развивается ипритная пневмония. </w:t>
      </w:r>
      <w:r>
        <w:rPr>
          <w:rFonts w:cs="Times New Roman" w:ascii="Times New Roman" w:hAnsi="Times New Roman"/>
          <w:i/>
          <w:sz w:val="16"/>
          <w:szCs w:val="16"/>
        </w:rPr>
        <w:t>Поражение желудочно-кишечного тракта</w:t>
      </w:r>
      <w:r>
        <w:rPr>
          <w:rFonts w:cs="Times New Roman" w:ascii="Times New Roman" w:hAnsi="Times New Roman"/>
          <w:sz w:val="16"/>
          <w:szCs w:val="16"/>
        </w:rPr>
        <w:t xml:space="preserve"> наблюдается при употреблении зараженных ипритом продуктов или воды. Смерть наступает при попадании внутрь 50 мг иприта. Появляются сильные боли в области желудка, тошнота, рвота, жидкий стул.</w:t>
      </w:r>
    </w:p>
    <w:p>
      <w:pPr>
        <w:pStyle w:val="Normal"/>
        <w:spacing w:lineRule="auto" w:line="240" w:before="0" w:after="0"/>
        <w:ind w:firstLine="284"/>
        <w:jc w:val="both"/>
        <w:rPr/>
      </w:pPr>
      <w:r>
        <w:rPr>
          <w:rFonts w:cs="Times New Roman" w:ascii="Times New Roman" w:hAnsi="Times New Roman"/>
          <w:b/>
          <w:sz w:val="16"/>
          <w:szCs w:val="16"/>
        </w:rPr>
        <w:t>Люизит</w:t>
      </w:r>
      <w:r>
        <w:rPr>
          <w:rFonts w:cs="Times New Roman" w:ascii="Times New Roman" w:hAnsi="Times New Roman"/>
          <w:sz w:val="16"/>
          <w:szCs w:val="16"/>
        </w:rPr>
        <w:t xml:space="preserve"> – маслянистая жидкость с запахом листьев герани. Поражения люизитом имеют выраженные болевые ощущения при контакте; бурное развитие воспалительной реакции; скрытый период почти отсутствует (2-5 минут); более выраженный синдром общей интоксикации.</w:t>
      </w:r>
    </w:p>
    <w:p>
      <w:pPr>
        <w:pStyle w:val="Normal"/>
        <w:spacing w:lineRule="auto" w:line="240" w:before="0" w:after="0"/>
        <w:ind w:firstLine="284"/>
        <w:jc w:val="both"/>
        <w:rPr/>
      </w:pPr>
      <w:r>
        <w:rPr>
          <w:rFonts w:cs="Times New Roman" w:ascii="Times New Roman" w:hAnsi="Times New Roman"/>
          <w:i/>
          <w:iCs/>
          <w:sz w:val="16"/>
          <w:szCs w:val="16"/>
        </w:rPr>
        <w:t>Помощь</w:t>
      </w:r>
      <w:r>
        <w:rPr>
          <w:rFonts w:cs="Times New Roman" w:ascii="Times New Roman" w:hAnsi="Times New Roman"/>
          <w:sz w:val="16"/>
          <w:szCs w:val="16"/>
        </w:rPr>
        <w:t>: промывание глаз водой из фляги или 2 % раствором соды; надевание средств защиты органов дыхания и кожи при нахождении на зараженной местности; дегазация зараженных участков кожи и прилегающих участков обмундирования жидкостью из ИПП; укладывание на бок при рвоте, введение противорвотных средств. При подозрении на попадание ОВ в желудок – беззондовое промывание желудка, дача сорбентов; эвакуация из очага заражения (выход, вынос, вывоз); введение средств для поддержания сердечнососудистой, дыхательной системы.</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38. Поражение окисью углерода и ОВ общетоксического действия, пути проникновения в организм и механизм поражающего действия, симптомы, первая помощь. </w:t>
      </w:r>
    </w:p>
    <w:p>
      <w:pPr>
        <w:pStyle w:val="Normal"/>
        <w:shd w:fill="FFFFFF" w:val="clear"/>
        <w:spacing w:lineRule="auto" w:line="240" w:before="0" w:after="0"/>
        <w:ind w:firstLine="284"/>
        <w:jc w:val="both"/>
        <w:rPr/>
      </w:pPr>
      <w:r>
        <w:rPr>
          <w:rFonts w:cs="Times New Roman" w:ascii="Times New Roman" w:hAnsi="Times New Roman"/>
          <w:b/>
          <w:bCs/>
          <w:i/>
          <w:iCs/>
          <w:sz w:val="16"/>
          <w:szCs w:val="16"/>
          <w:u w:val="single"/>
        </w:rPr>
        <w:t>Оксид углерода</w:t>
      </w:r>
      <w:r>
        <w:rPr>
          <w:rFonts w:cs="Times New Roman" w:ascii="Times New Roman" w:hAnsi="Times New Roman"/>
          <w:b/>
          <w:bCs/>
          <w:i/>
          <w:iCs/>
          <w:sz w:val="16"/>
          <w:szCs w:val="16"/>
        </w:rPr>
        <w:t xml:space="preserve"> </w:t>
      </w:r>
      <w:r>
        <w:rPr>
          <w:rFonts w:cs="Times New Roman" w:ascii="Times New Roman" w:hAnsi="Times New Roman"/>
          <w:sz w:val="16"/>
          <w:szCs w:val="16"/>
        </w:rPr>
        <w:t>(СО) является продуктом неполного сгорания в ус</w:t>
        <w:softHyphen/>
        <w:t>ловиях недостаточного поступления воздуха. Отравления могут наблю</w:t>
        <w:softHyphen/>
        <w:t>даться при пожарах, неисправности или неумелом использовании газово</w:t>
        <w:softHyphen/>
        <w:t>го оборудования, печного отопления. Отравления оксидом углерода происходит только ингаляционным путем.</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sz w:val="16"/>
          <w:szCs w:val="16"/>
        </w:rPr>
        <w:t>При легкой степени</w:t>
      </w:r>
      <w:r>
        <w:rPr>
          <w:rFonts w:cs="Times New Roman" w:ascii="Times New Roman" w:hAnsi="Times New Roman"/>
          <w:sz w:val="16"/>
          <w:szCs w:val="16"/>
        </w:rPr>
        <w:t xml:space="preserve"> отравления: прогрессирующая го</w:t>
        <w:softHyphen/>
        <w:t>ловная боль в лобной и теменной долях, пульсация височных артерий, шум в ушах, мелькание мушек перед глазами, сильнейшая мышечная слабость, легкий румянец. Сознание сохранено, пульс и дыхание учаще</w:t>
        <w:softHyphen/>
        <w:t>ны, АД повышено.</w:t>
      </w:r>
    </w:p>
    <w:p>
      <w:pPr>
        <w:pStyle w:val="Normal"/>
        <w:shd w:fill="FFFFFF" w:val="clear"/>
        <w:spacing w:lineRule="auto" w:line="240" w:before="0" w:after="0"/>
        <w:ind w:firstLine="284"/>
        <w:jc w:val="both"/>
        <w:rPr/>
      </w:pPr>
      <w:r>
        <w:rPr>
          <w:rFonts w:cs="Times New Roman" w:ascii="Times New Roman" w:hAnsi="Times New Roman"/>
          <w:sz w:val="16"/>
          <w:szCs w:val="16"/>
        </w:rPr>
        <w:t xml:space="preserve">При </w:t>
      </w:r>
      <w:r>
        <w:rPr>
          <w:rFonts w:cs="Times New Roman" w:ascii="Times New Roman" w:hAnsi="Times New Roman"/>
          <w:i/>
          <w:sz w:val="16"/>
          <w:szCs w:val="16"/>
        </w:rPr>
        <w:t>средней степени</w:t>
      </w:r>
      <w:r>
        <w:rPr>
          <w:rFonts w:cs="Times New Roman" w:ascii="Times New Roman" w:hAnsi="Times New Roman"/>
          <w:sz w:val="16"/>
          <w:szCs w:val="16"/>
        </w:rPr>
        <w:t xml:space="preserve"> тяжести все указанные симптомы усиливаются. Появляется сонливость, затем - оглушенность и кратковременная потеря сознания. Кожные покровы красные. Одышка, тахикардия, АД снижается. Могут наблюдаться подергивания отдельных групп мышц, рвота.</w:t>
      </w:r>
    </w:p>
    <w:p>
      <w:pPr>
        <w:pStyle w:val="Normal"/>
        <w:shd w:fill="FFFFFF" w:val="clear"/>
        <w:spacing w:lineRule="auto" w:line="240" w:before="0" w:after="0"/>
        <w:ind w:firstLine="284"/>
        <w:jc w:val="both"/>
        <w:rPr/>
      </w:pPr>
      <w:r>
        <w:rPr>
          <w:rFonts w:cs="Times New Roman" w:ascii="Times New Roman" w:hAnsi="Times New Roman"/>
          <w:sz w:val="16"/>
          <w:szCs w:val="16"/>
        </w:rPr>
        <w:t xml:space="preserve">Отравление </w:t>
      </w:r>
      <w:r>
        <w:rPr>
          <w:rFonts w:cs="Times New Roman" w:ascii="Times New Roman" w:hAnsi="Times New Roman"/>
          <w:i/>
          <w:sz w:val="16"/>
          <w:szCs w:val="16"/>
        </w:rPr>
        <w:t>тяжелой степени</w:t>
      </w:r>
      <w:r>
        <w:rPr>
          <w:rFonts w:cs="Times New Roman" w:ascii="Times New Roman" w:hAnsi="Times New Roman"/>
          <w:sz w:val="16"/>
          <w:szCs w:val="16"/>
        </w:rPr>
        <w:t xml:space="preserve"> характеризуется развитием затяжного (до нескольких суток) коматозного состояния. Зрачки расширены, созна</w:t>
        <w:softHyphen/>
        <w:t>ние отсутствует. Кожные покровы и слизистые синюшные. Дыхание не</w:t>
        <w:softHyphen/>
        <w:t>правильное, поверхностное; тахикардия, коллапс. Непроизвольное моче</w:t>
        <w:softHyphen/>
        <w:t xml:space="preserve">испускание и дефекация. </w:t>
      </w:r>
      <w:r>
        <w:rPr>
          <w:rFonts w:cs="Times New Roman" w:ascii="Times New Roman" w:hAnsi="Times New Roman"/>
          <w:i/>
          <w:sz w:val="16"/>
          <w:szCs w:val="16"/>
        </w:rPr>
        <w:t>При высоких концентрациях</w:t>
      </w:r>
      <w:r>
        <w:rPr>
          <w:rFonts w:cs="Times New Roman" w:ascii="Times New Roman" w:hAnsi="Times New Roman"/>
          <w:sz w:val="16"/>
          <w:szCs w:val="16"/>
        </w:rPr>
        <w:t xml:space="preserve"> развивается молниеносная форма от</w:t>
        <w:softHyphen/>
        <w:t>равления. Смерть наступает от паралича дыхательного центра.</w:t>
      </w:r>
    </w:p>
    <w:p>
      <w:pPr>
        <w:pStyle w:val="Normal"/>
        <w:shd w:fill="FFFFFF" w:val="clear"/>
        <w:spacing w:lineRule="auto" w:line="240" w:before="0" w:after="0"/>
        <w:ind w:firstLine="284"/>
        <w:jc w:val="both"/>
        <w:rPr/>
      </w:pPr>
      <w:r>
        <w:rPr>
          <w:rFonts w:cs="Times New Roman" w:ascii="Times New Roman" w:hAnsi="Times New Roman"/>
          <w:i/>
          <w:iCs/>
          <w:sz w:val="16"/>
          <w:szCs w:val="16"/>
        </w:rPr>
        <w:t xml:space="preserve">Неотложная помощь: </w:t>
      </w:r>
      <w:r>
        <w:rPr>
          <w:rFonts w:cs="Times New Roman" w:ascii="Times New Roman" w:hAnsi="Times New Roman"/>
          <w:sz w:val="16"/>
          <w:szCs w:val="16"/>
        </w:rPr>
        <w:t>надевание противогаза; применение антидота (1 мл 20 %-го антициана внутримышечно или раздавленная ампула амилнитрита под маску противогаза); при резком нарушении или остановке дыхания - ИВЛ методом «рот в рот»; эвакуация за пределы очага. При ослаблении сердечной деятельности – кордиамин</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ОВ общетоксического действия</w:t>
      </w:r>
      <w:r>
        <w:rPr>
          <w:rFonts w:cs="Times New Roman" w:ascii="Times New Roman" w:hAnsi="Times New Roman"/>
          <w:sz w:val="16"/>
          <w:szCs w:val="16"/>
        </w:rPr>
        <w:t xml:space="preserve"> вызывают общее отравление организма, поражая его жизненно важные системы. При этом они не оказывают ярко выраженного местного действия на те органы и системы, через которые проникают в организм. К ОВ общетоксического действия относятся:</w:t>
      </w:r>
    </w:p>
    <w:p>
      <w:pPr>
        <w:pStyle w:val="Normal"/>
        <w:spacing w:lineRule="auto" w:line="240" w:before="0" w:after="0"/>
        <w:ind w:firstLine="284"/>
        <w:jc w:val="both"/>
        <w:rPr/>
      </w:pPr>
      <w:r>
        <w:rPr>
          <w:rFonts w:cs="Times New Roman" w:ascii="Times New Roman" w:hAnsi="Times New Roman"/>
          <w:b/>
          <w:sz w:val="16"/>
          <w:szCs w:val="16"/>
        </w:rPr>
        <w:t>Синильная кислота</w:t>
      </w:r>
      <w:r>
        <w:rPr>
          <w:rFonts w:cs="Times New Roman" w:ascii="Times New Roman" w:hAnsi="Times New Roman"/>
          <w:sz w:val="16"/>
          <w:szCs w:val="16"/>
        </w:rPr>
        <w:t xml:space="preserve"> – бесцветная, прозрачная, легко подвижная жидкость с запахом горького миндаля, температура кипения около 25˚С; хорошо растворяется в воде, спирте  и этиловом эфире, пары синильной кислоты плохо поглощаются активированным углем; нестойкая. Основной путь проникновения ингаляционный, возможно отравление  при приеме с водой или с пищей и через незащищенные кожные покровы. </w:t>
      </w:r>
    </w:p>
    <w:p>
      <w:pPr>
        <w:pStyle w:val="Normal"/>
        <w:spacing w:lineRule="auto" w:line="240" w:before="0" w:after="0"/>
        <w:ind w:firstLine="284"/>
        <w:jc w:val="both"/>
        <w:rPr/>
      </w:pPr>
      <w:r>
        <w:rPr>
          <w:rFonts w:cs="Times New Roman" w:ascii="Times New Roman" w:hAnsi="Times New Roman"/>
          <w:b/>
          <w:sz w:val="16"/>
          <w:szCs w:val="16"/>
        </w:rPr>
        <w:t>Хлорциан</w:t>
      </w:r>
      <w:r>
        <w:rPr>
          <w:rFonts w:cs="Times New Roman" w:ascii="Times New Roman" w:hAnsi="Times New Roman"/>
          <w:sz w:val="16"/>
          <w:szCs w:val="16"/>
        </w:rPr>
        <w:t xml:space="preserve"> – бесцветная прозрачная жидкость с запахом хлора и температурой кипения около 12˚С.</w:t>
      </w:r>
    </w:p>
    <w:p>
      <w:pPr>
        <w:pStyle w:val="Normal"/>
        <w:spacing w:lineRule="auto" w:line="240" w:before="0" w:after="0"/>
        <w:ind w:firstLine="284"/>
        <w:jc w:val="both"/>
        <w:rPr/>
      </w:pPr>
      <w:r>
        <w:rPr>
          <w:rFonts w:cs="Times New Roman" w:ascii="Times New Roman" w:hAnsi="Times New Roman"/>
          <w:b/>
          <w:sz w:val="16"/>
          <w:szCs w:val="16"/>
        </w:rPr>
        <w:t>Бромциан</w:t>
      </w:r>
      <w:r>
        <w:rPr>
          <w:rFonts w:cs="Times New Roman" w:ascii="Times New Roman" w:hAnsi="Times New Roman"/>
          <w:sz w:val="16"/>
          <w:szCs w:val="16"/>
        </w:rPr>
        <w:t xml:space="preserve"> – бесцветная или желтое кристаллическое вещество с резким запахом, температурой кипения около 61ºС, очень летучее. По токсичности близок  к хлорциан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Механизм действия синильной кислоты основан на параличе тканевого дыхания (резкое понижение потребления кислорода тканями и образование в них углекислоты в результате разрушения дыхательного фермента цитохромоксидазы) при высоком содержании кислорода в артериальной крови. В ответ на гипоксию резко увеличивается частота и глубина дыхания с последующим угнетением дыхательной функции вплоть до остановки дыхания. Различают молниеносную и замедленную формы отравления. При молниеносной форме смерть наступает почти мгновенно. Отмечается потеря сознания, дыхание становится частым и поверхностным, пульс учащается, возникают судороги, остановка дыхания. </w:t>
      </w:r>
    </w:p>
    <w:p>
      <w:pPr>
        <w:pStyle w:val="Normal"/>
        <w:spacing w:lineRule="auto" w:line="240" w:before="0" w:after="0"/>
        <w:ind w:firstLine="284"/>
        <w:jc w:val="both"/>
        <w:rPr/>
      </w:pPr>
      <w:r>
        <w:rPr>
          <w:rFonts w:cs="Times New Roman" w:ascii="Times New Roman" w:hAnsi="Times New Roman"/>
          <w:sz w:val="16"/>
          <w:szCs w:val="16"/>
        </w:rPr>
        <w:t xml:space="preserve">При замедленной форме выделяют три степени отравления. </w:t>
      </w:r>
      <w:r>
        <w:rPr>
          <w:rFonts w:cs="Times New Roman" w:ascii="Times New Roman" w:hAnsi="Times New Roman"/>
          <w:i/>
          <w:sz w:val="16"/>
          <w:szCs w:val="16"/>
        </w:rPr>
        <w:t>Легкая степень</w:t>
      </w:r>
      <w:r>
        <w:rPr>
          <w:rFonts w:cs="Times New Roman" w:ascii="Times New Roman" w:hAnsi="Times New Roman"/>
          <w:sz w:val="16"/>
          <w:szCs w:val="16"/>
        </w:rPr>
        <w:t xml:space="preserve"> характеризуется слабостью, одышкой при физических нагрузках, тошнотой, горечью во рту, слюнотечением. При </w:t>
      </w:r>
      <w:r>
        <w:rPr>
          <w:rFonts w:cs="Times New Roman" w:ascii="Times New Roman" w:hAnsi="Times New Roman"/>
          <w:i/>
          <w:sz w:val="16"/>
          <w:szCs w:val="16"/>
        </w:rPr>
        <w:t>средней степени</w:t>
      </w:r>
      <w:r>
        <w:rPr>
          <w:rFonts w:cs="Times New Roman" w:ascii="Times New Roman" w:hAnsi="Times New Roman"/>
          <w:sz w:val="16"/>
          <w:szCs w:val="16"/>
        </w:rPr>
        <w:t xml:space="preserve"> присоединяются возбуждение и чувство страха смерти. Слизистые и кожа приобретают алую окраску, дыхание становится поверхностным, пульс редким, повышается артериальное давление, могут возникать судороги и потеря сознания. </w:t>
      </w:r>
      <w:r>
        <w:rPr>
          <w:rFonts w:cs="Times New Roman" w:ascii="Times New Roman" w:hAnsi="Times New Roman"/>
          <w:i/>
          <w:sz w:val="16"/>
          <w:szCs w:val="16"/>
        </w:rPr>
        <w:t>При тяжелых отравлениях</w:t>
      </w:r>
      <w:r>
        <w:rPr>
          <w:rFonts w:cs="Times New Roman" w:ascii="Times New Roman" w:hAnsi="Times New Roman"/>
          <w:sz w:val="16"/>
          <w:szCs w:val="16"/>
        </w:rPr>
        <w:t xml:space="preserve"> появляются признаки кислородного голодания ткани. Пульс становится частым, ритмичным, появляется одышка с коротким вдохом и удлиненным выдохом. Приступообразные судороги. Сознание отсутствует. Смерть наступает от остановки дыхания и сердечной деятельности.</w:t>
      </w:r>
    </w:p>
    <w:p>
      <w:pPr>
        <w:pStyle w:val="Normal"/>
        <w:spacing w:lineRule="auto" w:line="240" w:before="0" w:after="0"/>
        <w:ind w:firstLine="284"/>
        <w:jc w:val="both"/>
        <w:rPr/>
      </w:pPr>
      <w:r>
        <w:rPr>
          <w:rFonts w:cs="Times New Roman" w:ascii="Times New Roman" w:hAnsi="Times New Roman"/>
          <w:sz w:val="16"/>
          <w:szCs w:val="16"/>
        </w:rPr>
        <w:t>Отравления хлорцианом имеют некоторые особенности: более выраженное действие на дыхательные пути и слизистые глаз, с возможным развитием токсического отека легких.</w:t>
      </w:r>
    </w:p>
    <w:p>
      <w:pPr>
        <w:pStyle w:val="Normal"/>
        <w:spacing w:lineRule="auto" w:line="240" w:before="0" w:after="0"/>
        <w:ind w:firstLine="284"/>
        <w:jc w:val="both"/>
        <w:rPr/>
      </w:pPr>
      <w:r>
        <w:rPr>
          <w:rFonts w:cs="Times New Roman" w:ascii="Times New Roman" w:hAnsi="Times New Roman"/>
          <w:i/>
          <w:iCs/>
          <w:sz w:val="16"/>
          <w:szCs w:val="16"/>
        </w:rPr>
        <w:t xml:space="preserve">Неотложная помощь: </w:t>
      </w:r>
      <w:r>
        <w:rPr>
          <w:rFonts w:cs="Times New Roman" w:ascii="Times New Roman" w:hAnsi="Times New Roman"/>
          <w:sz w:val="16"/>
          <w:szCs w:val="16"/>
        </w:rPr>
        <w:t>надевание противогаза; применение антидота (антициан 20 % 1 мл  внутримышечно или раздавленная ампула амилнитрита  под маску противогаза); при резком нарушении или остановке дыхания – ИВЛ методом  «рот в рот»; эвакуация за пределы очаг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9. Отравления хлором, аммиаком и ОВ удушающего действия, пути проникновения в организм и механизм поражающего действия, симптомы, первая помощь.</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sz w:val="16"/>
          <w:szCs w:val="16"/>
          <w:u w:val="single"/>
        </w:rPr>
        <w:t>Хлор</w:t>
      </w:r>
      <w:r>
        <w:rPr>
          <w:rFonts w:cs="Times New Roman" w:ascii="Times New Roman" w:hAnsi="Times New Roman"/>
          <w:b/>
          <w:bCs/>
          <w:sz w:val="16"/>
          <w:szCs w:val="16"/>
        </w:rPr>
        <w:t xml:space="preserve"> </w:t>
      </w:r>
      <w:r>
        <w:rPr>
          <w:rFonts w:cs="Times New Roman" w:ascii="Times New Roman" w:hAnsi="Times New Roman"/>
          <w:sz w:val="16"/>
          <w:szCs w:val="16"/>
        </w:rPr>
        <w:t xml:space="preserve">- </w:t>
      </w:r>
      <w:r>
        <w:rPr>
          <w:rFonts w:cs="Times New Roman" w:ascii="Times New Roman" w:hAnsi="Times New Roman"/>
          <w:iCs/>
          <w:sz w:val="16"/>
          <w:szCs w:val="16"/>
        </w:rPr>
        <w:t>зеленовато-желтый газ с резким специфическим запахом, в 2,5 раза тяжелее воздуха; химически активен. Газообразный хлор реагирует с влагой слизистых оболочек дыха</w:t>
        <w:softHyphen/>
        <w:t>тельных путей, образуя соляную кислоту и активированный кислород, которые вызывают химический ожог слизистых (слизистые губ и рта приобретают зеленовато-синий цвет). Из-за резкого угнетения центра вдоха развивается оборонительный рефлекс - остановка дыхания. Возможно развитие токсического отека легких с благоприятным в большинстве случаев исходом.</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sz w:val="16"/>
          <w:szCs w:val="16"/>
        </w:rPr>
        <w:t>При легких отравления</w:t>
      </w:r>
      <w:r>
        <w:rPr>
          <w:rFonts w:cs="Times New Roman" w:ascii="Times New Roman" w:hAnsi="Times New Roman"/>
          <w:iCs/>
          <w:sz w:val="16"/>
          <w:szCs w:val="16"/>
        </w:rPr>
        <w:t xml:space="preserve"> жалобы на боль, жжение в груди, першение в горле, сухой кашель, небольшое затруднение дыхания, резь в глазах, слезотечение. Дыхание с удлиненным выдохом, что связано со спазмом гладкой мускулатуры мелких бронхов. </w:t>
      </w:r>
      <w:r>
        <w:rPr>
          <w:rFonts w:cs="Times New Roman" w:ascii="Times New Roman" w:hAnsi="Times New Roman"/>
          <w:i/>
          <w:iCs/>
          <w:sz w:val="16"/>
          <w:szCs w:val="16"/>
        </w:rPr>
        <w:t>При средней степени</w:t>
      </w:r>
      <w:r>
        <w:rPr>
          <w:rFonts w:cs="Times New Roman" w:ascii="Times New Roman" w:hAnsi="Times New Roman"/>
          <w:iCs/>
          <w:sz w:val="16"/>
          <w:szCs w:val="16"/>
        </w:rPr>
        <w:t xml:space="preserve"> тяжести присоединяются боль в груди, сухой, мучительный кашель, рвота. Полное клиническое выздо</w:t>
        <w:softHyphen/>
        <w:t xml:space="preserve">ровление наступает через 10—15 дней. </w:t>
      </w:r>
      <w:r>
        <w:rPr>
          <w:rFonts w:cs="Times New Roman" w:ascii="Times New Roman" w:hAnsi="Times New Roman"/>
          <w:i/>
          <w:iCs/>
          <w:sz w:val="16"/>
          <w:szCs w:val="16"/>
        </w:rPr>
        <w:t>При тяжелых отравлениях</w:t>
      </w:r>
      <w:r>
        <w:rPr>
          <w:rFonts w:cs="Times New Roman" w:ascii="Times New Roman" w:hAnsi="Times New Roman"/>
          <w:iCs/>
          <w:sz w:val="16"/>
          <w:szCs w:val="16"/>
        </w:rPr>
        <w:t xml:space="preserve"> развиваются явления токсического отека легких. Общее состояние тяжелое, развиваются кома, судороги. Нарушается координация движений, сознание теряется. Наступает удушье, воз</w:t>
        <w:softHyphen/>
        <w:t>можна асфиксия.</w:t>
      </w:r>
    </w:p>
    <w:p>
      <w:pPr>
        <w:pStyle w:val="Normal"/>
        <w:shd w:fill="FFFFFF" w:val="clear"/>
        <w:spacing w:lineRule="auto" w:line="240" w:before="0" w:after="0"/>
        <w:ind w:firstLine="284"/>
        <w:jc w:val="both"/>
        <w:rPr/>
      </w:pPr>
      <w:r>
        <w:rPr>
          <w:rFonts w:cs="Times New Roman" w:ascii="Times New Roman" w:hAnsi="Times New Roman"/>
          <w:i/>
          <w:sz w:val="16"/>
          <w:szCs w:val="16"/>
          <w:u w:val="single"/>
        </w:rPr>
        <w:t>Неотложная помощь</w:t>
      </w:r>
      <w:r>
        <w:rPr>
          <w:rFonts w:cs="Times New Roman" w:ascii="Times New Roman" w:hAnsi="Times New Roman"/>
          <w:sz w:val="16"/>
          <w:szCs w:val="16"/>
        </w:rPr>
        <w:t xml:space="preserve">: </w:t>
      </w:r>
      <w:r>
        <w:rPr>
          <w:rFonts w:cs="Times New Roman" w:ascii="Times New Roman" w:hAnsi="Times New Roman"/>
          <w:iCs/>
          <w:sz w:val="16"/>
          <w:szCs w:val="16"/>
        </w:rPr>
        <w:t>личная безопасность - противогаз, влажная ватно-марлевая повязка; эвакуация из очага (на носилках); вне очага - покой, согревание, промывание глаз, носа, рта 2 %-м р-ром питьевой соды, обильное питье 2 %-го р-ра питье</w:t>
        <w:softHyphen/>
        <w:t>вой соды, введение хлористого кальция, эуфиллина, атропина, применение симптоматических средств.</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iCs/>
          <w:sz w:val="16"/>
          <w:szCs w:val="16"/>
        </w:rPr>
        <w:t>Отравляющие вещества удушающего действия</w:t>
      </w:r>
      <w:r>
        <w:rPr>
          <w:rFonts w:cs="Times New Roman" w:ascii="Times New Roman" w:hAnsi="Times New Roman"/>
          <w:i/>
          <w:iCs/>
          <w:sz w:val="16"/>
          <w:szCs w:val="16"/>
        </w:rPr>
        <w:t>.</w:t>
      </w:r>
      <w:r>
        <w:rPr>
          <w:rFonts w:cs="Times New Roman" w:ascii="Times New Roman" w:hAnsi="Times New Roman"/>
          <w:sz w:val="16"/>
          <w:szCs w:val="16"/>
        </w:rPr>
        <w:t xml:space="preserve"> Удушающими называются вещества, вызывающие поражение органов дыхания вплоть до развития токсического шока. К ним относятс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Фосген</w:t>
      </w:r>
      <w:r>
        <w:rPr>
          <w:rFonts w:cs="Times New Roman" w:ascii="Times New Roman" w:hAnsi="Times New Roman"/>
          <w:sz w:val="16"/>
          <w:szCs w:val="16"/>
        </w:rPr>
        <w:t xml:space="preserve"> – бесцветный газ с запахом прелого сена, температурой кипения около 8ºС, в 2,5 раза тяжелее воздуха, плохо растворяется в воде, хорошо – в органических растворителях. При взаимодействии с водой образует соляную и угольную кислоты. Нейтрализуется аммиаком. Фосген действует только ингаляционно, оказывая специфическое действие на органы дыхания, а в момент контакта – слабое раздражающее действие на глаза и слизистые оболочки.</w:t>
      </w:r>
    </w:p>
    <w:p>
      <w:pPr>
        <w:pStyle w:val="Normal"/>
        <w:spacing w:lineRule="auto" w:line="240" w:before="0" w:after="0"/>
        <w:ind w:firstLine="284"/>
        <w:jc w:val="both"/>
        <w:rPr/>
      </w:pPr>
      <w:r>
        <w:rPr>
          <w:rFonts w:cs="Times New Roman" w:ascii="Times New Roman" w:hAnsi="Times New Roman"/>
          <w:b/>
          <w:sz w:val="16"/>
          <w:szCs w:val="16"/>
        </w:rPr>
        <w:t>Дифосген</w:t>
      </w:r>
      <w:r>
        <w:rPr>
          <w:rFonts w:cs="Times New Roman" w:ascii="Times New Roman" w:hAnsi="Times New Roman"/>
          <w:sz w:val="16"/>
          <w:szCs w:val="16"/>
        </w:rPr>
        <w:t xml:space="preserve"> – бесцветная жидкость с запахом гнилых яблок, температура кипения 128ºС, применяется в виде паров и по токсичности приближается к фосгену.</w:t>
      </w:r>
    </w:p>
    <w:p>
      <w:pPr>
        <w:pStyle w:val="Normal"/>
        <w:spacing w:lineRule="auto" w:line="240" w:before="0" w:after="0"/>
        <w:ind w:firstLine="284"/>
        <w:jc w:val="both"/>
        <w:rPr/>
      </w:pPr>
      <w:r>
        <w:rPr>
          <w:rFonts w:cs="Times New Roman" w:ascii="Times New Roman" w:hAnsi="Times New Roman"/>
          <w:sz w:val="16"/>
          <w:szCs w:val="16"/>
        </w:rPr>
        <w:t>Выделяют следующие периоды отравлений:</w:t>
      </w:r>
    </w:p>
    <w:p>
      <w:pPr>
        <w:pStyle w:val="Normal"/>
        <w:spacing w:lineRule="auto" w:line="240" w:before="0" w:after="0"/>
        <w:ind w:firstLine="284"/>
        <w:jc w:val="both"/>
        <w:rPr/>
      </w:pPr>
      <w:r>
        <w:rPr>
          <w:rFonts w:cs="Times New Roman" w:ascii="Times New Roman" w:hAnsi="Times New Roman"/>
          <w:i/>
          <w:sz w:val="16"/>
          <w:szCs w:val="16"/>
        </w:rPr>
        <w:t>Рефлекторный период</w:t>
      </w:r>
      <w:r>
        <w:rPr>
          <w:rFonts w:cs="Times New Roman" w:ascii="Times New Roman" w:hAnsi="Times New Roman"/>
          <w:sz w:val="16"/>
          <w:szCs w:val="16"/>
        </w:rPr>
        <w:t xml:space="preserve"> равен времени контакта с ядом. Характеризуется чувством стеснения в груди, поверхностным учащенным дыханием, кашлем, тошнотой.</w:t>
      </w:r>
    </w:p>
    <w:p>
      <w:pPr>
        <w:pStyle w:val="Normal"/>
        <w:spacing w:lineRule="auto" w:line="240" w:before="0" w:after="0"/>
        <w:ind w:firstLine="284"/>
        <w:jc w:val="both"/>
        <w:rPr/>
      </w:pPr>
      <w:r>
        <w:rPr>
          <w:rFonts w:cs="Times New Roman" w:ascii="Times New Roman" w:hAnsi="Times New Roman"/>
          <w:i/>
          <w:sz w:val="16"/>
          <w:szCs w:val="16"/>
        </w:rPr>
        <w:t>Период мнимого благополучия</w:t>
      </w:r>
      <w:r>
        <w:rPr>
          <w:rFonts w:cs="Times New Roman" w:ascii="Times New Roman" w:hAnsi="Times New Roman"/>
          <w:sz w:val="16"/>
          <w:szCs w:val="16"/>
        </w:rPr>
        <w:t xml:space="preserve"> по продолжительности варьирует от 1 до 24 часов. Чем он короче, тем тяжелее интоксикация. Самочувствие пораженных удовлетворительное, возможны неопределенные жалобы на слабость, головную боль. Важным диагностическим признаком развития отека легких является учащение дыхания по отношению к пульсу (при поражении 1:3 – 1:2).</w:t>
      </w:r>
    </w:p>
    <w:p>
      <w:pPr>
        <w:pStyle w:val="Normal"/>
        <w:spacing w:lineRule="auto" w:line="240" w:before="0" w:after="0"/>
        <w:ind w:firstLine="284"/>
        <w:jc w:val="both"/>
        <w:rPr/>
      </w:pPr>
      <w:r>
        <w:rPr>
          <w:rFonts w:cs="Times New Roman" w:ascii="Times New Roman" w:hAnsi="Times New Roman"/>
          <w:i/>
          <w:sz w:val="16"/>
          <w:szCs w:val="16"/>
        </w:rPr>
        <w:t>Период развития</w:t>
      </w:r>
      <w:r>
        <w:rPr>
          <w:rFonts w:cs="Times New Roman" w:ascii="Times New Roman" w:hAnsi="Times New Roman"/>
          <w:sz w:val="16"/>
          <w:szCs w:val="16"/>
        </w:rPr>
        <w:t xml:space="preserve"> основных симптомов заболевания характеризуется усугублением кислородного голодания, сгущением крови, запахом ацетона в выдыхаемом воздухе. Кожные покровы и видимые слизистые оболочки приобретают сине - багровую окраску, лицо одутловато. Усиливается одышка, дыхание шумное с многочисленными влажными хрипами; положение вынужденное, полусидя. Сознание сохранено. Уменьшается количество мочи, возможно увеличение печени и селезенки. Развивается токсический отек легких. В дальнейшем больные впадают в бессознательное состояние. Кожные покровы бледные, сине – серого цвета, черты лица заострены. Резкая одышка, дыхание поверхностное. Пульс нитевидный, очень частый, аритмичный, слабого наполнения, АД резко понижено. Снижается температура тела. Достигнув максимума к исходу первых суток, явления отека легких держатся на высоте процесса в течение 2 суток. На этот период приходится 70 – 80 % летальности.</w:t>
      </w:r>
    </w:p>
    <w:p>
      <w:pPr>
        <w:pStyle w:val="Normal"/>
        <w:spacing w:lineRule="auto" w:line="240" w:before="0" w:after="0"/>
        <w:ind w:firstLine="284"/>
        <w:jc w:val="both"/>
        <w:rPr/>
      </w:pPr>
      <w:r>
        <w:rPr>
          <w:rFonts w:cs="Times New Roman" w:ascii="Times New Roman" w:hAnsi="Times New Roman"/>
          <w:i/>
          <w:sz w:val="16"/>
          <w:szCs w:val="16"/>
        </w:rPr>
        <w:t>Период разрешения</w:t>
      </w:r>
      <w:r>
        <w:rPr>
          <w:rFonts w:cs="Times New Roman" w:ascii="Times New Roman" w:hAnsi="Times New Roman"/>
          <w:sz w:val="16"/>
          <w:szCs w:val="16"/>
        </w:rPr>
        <w:t>. При благоприятном течении процесса на третьи сутки наступает улучшение состояния больного и в течение последующих 4 – 6 суток наступает разрешение отека легких.</w:t>
      </w:r>
    </w:p>
    <w:p>
      <w:pPr>
        <w:pStyle w:val="Normal"/>
        <w:spacing w:lineRule="auto" w:line="240" w:before="0" w:after="0"/>
        <w:ind w:firstLine="284"/>
        <w:jc w:val="both"/>
        <w:rPr/>
      </w:pPr>
      <w:r>
        <w:rPr>
          <w:rFonts w:cs="Times New Roman" w:ascii="Times New Roman" w:hAnsi="Times New Roman"/>
          <w:i/>
          <w:iCs/>
          <w:sz w:val="16"/>
          <w:szCs w:val="16"/>
          <w:u w:val="single"/>
        </w:rPr>
        <w:t>Неотложная помощь</w:t>
      </w:r>
      <w:r>
        <w:rPr>
          <w:rFonts w:cs="Times New Roman" w:ascii="Times New Roman" w:hAnsi="Times New Roman"/>
          <w:sz w:val="16"/>
          <w:szCs w:val="16"/>
        </w:rPr>
        <w:t>. Немедленно прекратить контакт с ядом путем надевания противогаза или ватно – марлевой увлажненной повязки с введением в подмасочное пространство противодымной смеси (ПДС); производить эвакуацию больных в скрытом периоде и только на носилках; при появлении первых признаков развития токсического отека легких введение глюкокортикоидов – преднизолон, кортизон, дексаметазон; антигистаминных препаратов – димедрол, тавегил, супрастин, тайленол; препаратов кальция; аскорбиновой кислоты, спазмолитических препаратов – эуфиллин, эфедрин, атропин; ингаляция кислородно – воздушной смеси.</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40. Отравления ядами животного и растительного происхождения, признаки, неотложная помощь.</w:t>
      </w:r>
    </w:p>
    <w:p>
      <w:pPr>
        <w:pStyle w:val="21"/>
        <w:spacing w:lineRule="auto" w:line="240" w:before="0" w:after="0"/>
        <w:ind w:left="0" w:firstLine="284"/>
        <w:jc w:val="both"/>
        <w:rPr>
          <w:rFonts w:ascii="Times New Roman" w:hAnsi="Times New Roman" w:cs="Times New Roman"/>
          <w:sz w:val="16"/>
          <w:szCs w:val="16"/>
        </w:rPr>
      </w:pPr>
      <w:r>
        <w:rPr>
          <w:rFonts w:cs="Times New Roman" w:ascii="Times New Roman" w:hAnsi="Times New Roman"/>
          <w:b/>
          <w:bCs/>
          <w:i/>
          <w:iCs/>
          <w:sz w:val="16"/>
          <w:szCs w:val="16"/>
        </w:rPr>
        <w:t>Ядовитыми растениями</w:t>
      </w:r>
      <w:r>
        <w:rPr>
          <w:rFonts w:cs="Times New Roman" w:ascii="Times New Roman" w:hAnsi="Times New Roman"/>
          <w:sz w:val="16"/>
          <w:szCs w:val="16"/>
        </w:rPr>
        <w:t xml:space="preserve"> называются такие, контакт с которыми или попадание внутрь даже в незначительном количестве вызывает расстройство состояния здоровья. При отравлении многими растительными ядами ведущими симптомами являются поражения нервной системы как возбуждающего, так и угнетающего действия. В первом случае наблюдается двигательное возбуждение, судороги, галлюцинации; отмечается учащение пульса и дыхания, расширение зрачков, кожа сухая, горячая, сухость во рту. Это характерно для отравлений белладонной, беленой, дурманом, полынью. Во втором случае преобладают признаки угнетения нервной деятельности в виде понижения кожной чувствительности, сонливости, затруднения произвольных движений до состояния полной обездвиженности и потери сознания. При этом пульс и дыхание замедляются, кожа становится влажной и холодной. Это наблюдаются при отравлении маком, болиголовом. </w:t>
      </w:r>
      <w:r>
        <w:rPr>
          <w:rFonts w:cs="Times New Roman" w:ascii="Times New Roman" w:hAnsi="Times New Roman"/>
          <w:i/>
          <w:iCs/>
          <w:sz w:val="16"/>
          <w:szCs w:val="16"/>
          <w:u w:val="single"/>
        </w:rPr>
        <w:t>Неотложная помощь</w:t>
      </w:r>
      <w:r>
        <w:rPr>
          <w:rFonts w:cs="Times New Roman" w:ascii="Times New Roman" w:hAnsi="Times New Roman"/>
          <w:i/>
          <w:iCs/>
          <w:sz w:val="16"/>
          <w:szCs w:val="16"/>
        </w:rPr>
        <w:t xml:space="preserve">: </w:t>
      </w:r>
      <w:r>
        <w:rPr>
          <w:rFonts w:cs="Times New Roman" w:ascii="Times New Roman" w:hAnsi="Times New Roman"/>
          <w:sz w:val="16"/>
          <w:szCs w:val="16"/>
        </w:rPr>
        <w:t>промывание желудка с последующим введением через зонд активированного угля. При высокой температуре – холод на голову, обертывание влажными простынями; для купирования острого психоза вводят 2 – 5 мл 2,5 % раствора аминазина с 5 мл 0,5 % раствора новокаина внутримышечно или 1 – 2 мл 0,05 % раствора прозерина под кожу.</w:t>
      </w:r>
    </w:p>
    <w:p>
      <w:pPr>
        <w:pStyle w:val="Normal"/>
        <w:spacing w:lineRule="auto" w:line="240" w:before="0" w:after="0"/>
        <w:ind w:firstLine="284"/>
        <w:jc w:val="both"/>
        <w:rPr/>
      </w:pPr>
      <w:r>
        <w:rPr>
          <w:rFonts w:cs="Times New Roman" w:ascii="Times New Roman" w:hAnsi="Times New Roman"/>
          <w:b/>
          <w:i/>
          <w:iCs/>
          <w:sz w:val="16"/>
          <w:szCs w:val="16"/>
        </w:rPr>
        <w:t>Отравления грибами</w:t>
      </w:r>
      <w:r>
        <w:rPr>
          <w:rFonts w:cs="Times New Roman" w:ascii="Times New Roman" w:hAnsi="Times New Roman"/>
          <w:sz w:val="16"/>
          <w:szCs w:val="16"/>
        </w:rPr>
        <w:t xml:space="preserve"> возникают при употреблении в пищу ядовитых грибов (бледная поганка, красный мухомор, ложный опенок) или при недостаточной кулинарной обработке условно съедобных грибов (сморчок, строчок, волнушка, свинушка, валуй, сыроежка). Первые признаки отравления </w:t>
      </w:r>
      <w:r>
        <w:rPr>
          <w:rFonts w:cs="Times New Roman" w:ascii="Times New Roman" w:hAnsi="Times New Roman"/>
          <w:b/>
          <w:bCs/>
          <w:i/>
          <w:iCs/>
          <w:sz w:val="16"/>
          <w:szCs w:val="16"/>
        </w:rPr>
        <w:t>мухоморами:</w:t>
      </w:r>
      <w:r>
        <w:rPr>
          <w:rFonts w:cs="Times New Roman" w:ascii="Times New Roman" w:hAnsi="Times New Roman"/>
          <w:sz w:val="16"/>
          <w:szCs w:val="16"/>
        </w:rPr>
        <w:t xml:space="preserve"> тошнота, неукротимая рвота, понос, обильное слюновыделение, боли в животе. В более тяжелых случаях возникают одышка, цианоз, бред, галлюцинации, судороги, потеря сознания. Зрачки сужены. </w:t>
      </w:r>
      <w:r>
        <w:rPr>
          <w:rFonts w:cs="Times New Roman" w:ascii="Times New Roman" w:hAnsi="Times New Roman"/>
          <w:i/>
          <w:iCs/>
          <w:sz w:val="16"/>
          <w:szCs w:val="16"/>
          <w:u w:val="single"/>
        </w:rPr>
        <w:t>Неотложная помощь</w:t>
      </w:r>
      <w:r>
        <w:rPr>
          <w:rFonts w:cs="Times New Roman" w:ascii="Times New Roman" w:hAnsi="Times New Roman"/>
          <w:i/>
          <w:iCs/>
          <w:sz w:val="16"/>
          <w:szCs w:val="16"/>
        </w:rPr>
        <w:t xml:space="preserve">: </w:t>
      </w:r>
      <w:r>
        <w:rPr>
          <w:rFonts w:cs="Times New Roman" w:ascii="Times New Roman" w:hAnsi="Times New Roman"/>
          <w:sz w:val="16"/>
          <w:szCs w:val="16"/>
        </w:rPr>
        <w:t xml:space="preserve">промывание желудка с взвесью активированного угля; прием солевого слабительного; обильное питье; атропин 0,1% 1 – 2 мл внутривенно или подкожно до прекращения симптомов отравления. Отравление </w:t>
      </w:r>
      <w:r>
        <w:rPr>
          <w:rFonts w:cs="Times New Roman" w:ascii="Times New Roman" w:hAnsi="Times New Roman"/>
          <w:b/>
          <w:bCs/>
          <w:i/>
          <w:iCs/>
          <w:sz w:val="16"/>
          <w:szCs w:val="16"/>
        </w:rPr>
        <w:t>бледной поганкой:</w:t>
      </w:r>
      <w:r>
        <w:rPr>
          <w:rFonts w:cs="Times New Roman" w:ascii="Times New Roman" w:hAnsi="Times New Roman"/>
          <w:sz w:val="16"/>
          <w:szCs w:val="16"/>
        </w:rPr>
        <w:t xml:space="preserve"> неукротимая рвота, кровавый понос, резкая боль в животе, общая слабость, судороги икроножных и лицевых мышц, двигательное возбуждение, галлюцинации, на 2–3 сутки развивается почечно–печеночная недостаточность. </w:t>
      </w:r>
      <w:r>
        <w:rPr>
          <w:rFonts w:cs="Times New Roman" w:ascii="Times New Roman" w:hAnsi="Times New Roman"/>
          <w:i/>
          <w:iCs/>
          <w:sz w:val="16"/>
          <w:szCs w:val="16"/>
          <w:u w:val="single"/>
        </w:rPr>
        <w:t>Неотложная помощь</w:t>
      </w:r>
      <w:r>
        <w:rPr>
          <w:rFonts w:cs="Times New Roman" w:ascii="Times New Roman" w:hAnsi="Times New Roman"/>
          <w:i/>
          <w:iCs/>
          <w:sz w:val="16"/>
          <w:szCs w:val="16"/>
        </w:rPr>
        <w:t xml:space="preserve">: </w:t>
      </w:r>
      <w:r>
        <w:rPr>
          <w:rFonts w:cs="Times New Roman" w:ascii="Times New Roman" w:hAnsi="Times New Roman"/>
          <w:sz w:val="16"/>
          <w:szCs w:val="16"/>
        </w:rPr>
        <w:t xml:space="preserve">промывание желудка с взвесью активированного угля; дача солевого слабительного; атропин 0,1 % 1 мл подкожно; антибиотики; проведение мер, направленных на лечение почечно–печеночной недостаточности; скорейшая доставка в лечебное учреждение с целью удаление токсических веществ из организма путем фильтрации крови через специальные сорбенты. Симптомы отравления </w:t>
      </w:r>
      <w:r>
        <w:rPr>
          <w:rFonts w:cs="Times New Roman" w:ascii="Times New Roman" w:hAnsi="Times New Roman"/>
          <w:b/>
          <w:i/>
          <w:sz w:val="16"/>
          <w:szCs w:val="16"/>
        </w:rPr>
        <w:t>с</w:t>
      </w:r>
      <w:r>
        <w:rPr>
          <w:rFonts w:cs="Times New Roman" w:ascii="Times New Roman" w:hAnsi="Times New Roman"/>
          <w:b/>
          <w:bCs/>
          <w:i/>
          <w:iCs/>
          <w:sz w:val="16"/>
          <w:szCs w:val="16"/>
        </w:rPr>
        <w:t>трочками и сморчками</w:t>
      </w:r>
      <w:r>
        <w:rPr>
          <w:rFonts w:cs="Times New Roman" w:ascii="Times New Roman" w:hAnsi="Times New Roman"/>
          <w:sz w:val="16"/>
          <w:szCs w:val="16"/>
        </w:rPr>
        <w:t xml:space="preserve">: появляется боль в животе, рвота, понос. Моча приобретает красный цвет. Нарушается функция печени и почек. </w:t>
      </w:r>
      <w:r>
        <w:rPr>
          <w:rFonts w:cs="Times New Roman" w:ascii="Times New Roman" w:hAnsi="Times New Roman"/>
          <w:i/>
          <w:iCs/>
          <w:sz w:val="16"/>
          <w:szCs w:val="16"/>
          <w:u w:val="single"/>
        </w:rPr>
        <w:t>Неотложная помощь</w:t>
      </w:r>
      <w:r>
        <w:rPr>
          <w:rFonts w:cs="Times New Roman" w:ascii="Times New Roman" w:hAnsi="Times New Roman"/>
          <w:i/>
          <w:iCs/>
          <w:sz w:val="16"/>
          <w:szCs w:val="16"/>
        </w:rPr>
        <w:t xml:space="preserve">: </w:t>
      </w:r>
      <w:r>
        <w:rPr>
          <w:rFonts w:cs="Times New Roman" w:ascii="Times New Roman" w:hAnsi="Times New Roman"/>
          <w:sz w:val="16"/>
          <w:szCs w:val="16"/>
        </w:rPr>
        <w:t>промывание желудка; дача солевого слабительного; гидрокарбонат натрия 4% до 1 л внутривенно; форсированный диурез.</w:t>
      </w:r>
    </w:p>
    <w:p>
      <w:pPr>
        <w:pStyle w:val="Normal"/>
        <w:spacing w:lineRule="auto" w:line="240" w:before="0" w:after="0"/>
        <w:ind w:firstLine="284"/>
        <w:jc w:val="both"/>
        <w:rPr/>
      </w:pPr>
      <w:r>
        <w:rPr>
          <w:rFonts w:cs="Times New Roman" w:ascii="Times New Roman" w:hAnsi="Times New Roman"/>
          <w:b/>
          <w:i/>
          <w:iCs/>
          <w:sz w:val="16"/>
          <w:szCs w:val="16"/>
        </w:rPr>
        <w:t xml:space="preserve">Укусы змей. </w:t>
      </w:r>
      <w:r>
        <w:rPr>
          <w:rFonts w:cs="Times New Roman" w:ascii="Times New Roman" w:hAnsi="Times New Roman"/>
          <w:sz w:val="16"/>
          <w:szCs w:val="16"/>
        </w:rPr>
        <w:t xml:space="preserve">В Беларуси из ядовитых змей обитает гадюка обыкновенная. Укус неядовитой змеи оставляет две полоски тонких мелких царапин, в то время как укус ядовитой змеи обычно оставляет один или два прокола от клыков. После укуса </w:t>
      </w:r>
      <w:r>
        <w:rPr>
          <w:rFonts w:cs="Times New Roman" w:ascii="Times New Roman" w:hAnsi="Times New Roman"/>
          <w:b/>
          <w:bCs/>
          <w:i/>
          <w:iCs/>
          <w:sz w:val="16"/>
          <w:szCs w:val="16"/>
        </w:rPr>
        <w:t>гадюки</w:t>
      </w:r>
      <w:r>
        <w:rPr>
          <w:rFonts w:cs="Times New Roman" w:ascii="Times New Roman" w:hAnsi="Times New Roman"/>
          <w:sz w:val="16"/>
          <w:szCs w:val="16"/>
        </w:rPr>
        <w:t xml:space="preserve"> вначале отмечается лишь легкая боль и жжение, после чего начинается быстрый местный отек, изменение цвета укушенного места и образование волдырей. Появляются головокружение, слабость, потливость, одышка, тошнота, жажда. Могут наблюдаться кровотечения из рта, носа. </w:t>
      </w:r>
      <w:r>
        <w:rPr>
          <w:rFonts w:cs="Times New Roman" w:ascii="Times New Roman" w:hAnsi="Times New Roman"/>
          <w:bCs/>
          <w:i/>
          <w:iCs/>
          <w:sz w:val="16"/>
          <w:szCs w:val="16"/>
          <w:u w:val="single"/>
        </w:rPr>
        <w:t>Неотложная помощь</w:t>
      </w:r>
      <w:r>
        <w:rPr>
          <w:rFonts w:cs="Times New Roman" w:ascii="Times New Roman" w:hAnsi="Times New Roman"/>
          <w:bCs/>
          <w:i/>
          <w:iCs/>
          <w:sz w:val="16"/>
          <w:szCs w:val="16"/>
        </w:rPr>
        <w:t>:</w:t>
      </w:r>
      <w:r>
        <w:rPr>
          <w:rFonts w:cs="Times New Roman" w:ascii="Times New Roman" w:hAnsi="Times New Roman"/>
          <w:sz w:val="16"/>
          <w:szCs w:val="16"/>
        </w:rPr>
        <w:t xml:space="preserve"> личная безопасность; проверить проходимость дыхательных путей, дыхание, кровообращение; вызвать "скорую медицинскую помощь" или быстро доставить пострадавшего в ближайшую больницу для введения противозмеиной сыворотки и проведения дезинтоксикации; уложить пострадавшего и не позволять ему двигаться; отсасывать яд из ранки в течение 10-15 минут; дать обильное питье; к конечностям прикладывать грелки; обездвижить укушенную конечность, наложив шину. </w:t>
      </w:r>
      <w:r>
        <w:rPr>
          <w:rFonts w:cs="Times New Roman" w:ascii="Times New Roman" w:hAnsi="Times New Roman"/>
          <w:i/>
          <w:iCs/>
          <w:sz w:val="16"/>
          <w:szCs w:val="16"/>
        </w:rPr>
        <w:t>Внимание:</w:t>
      </w:r>
      <w:r>
        <w:rPr>
          <w:rFonts w:cs="Times New Roman" w:ascii="Times New Roman" w:hAnsi="Times New Roman"/>
          <w:sz w:val="16"/>
          <w:szCs w:val="16"/>
        </w:rPr>
        <w:t xml:space="preserve"> Накладывать жгут нельзя. Исключение составляют укус кобры и других змей с ядом нервно-паралитического действия.</w:t>
      </w:r>
    </w:p>
    <w:p>
      <w:pPr>
        <w:pStyle w:val="Normal"/>
        <w:spacing w:lineRule="auto" w:line="240" w:before="0" w:after="0"/>
        <w:ind w:firstLine="284"/>
        <w:jc w:val="both"/>
        <w:rPr/>
      </w:pPr>
      <w:r>
        <w:rPr>
          <w:rFonts w:cs="Times New Roman" w:ascii="Times New Roman" w:hAnsi="Times New Roman"/>
          <w:b/>
          <w:i/>
          <w:iCs/>
          <w:sz w:val="16"/>
          <w:szCs w:val="16"/>
        </w:rPr>
        <w:t>Укусы ос, пчел, шмелей, муравьев</w:t>
      </w:r>
      <w:r>
        <w:rPr>
          <w:rFonts w:cs="Times New Roman" w:ascii="Times New Roman" w:hAnsi="Times New Roman"/>
          <w:sz w:val="16"/>
          <w:szCs w:val="16"/>
        </w:rPr>
        <w:t>. Одиночные укусы вызывают ограниченную местную реакцию в виде боли, жжения, красноты и отечности. Симптомами аллергической реакции могут быть головокружение, озноб, тошнота, сыпь, отеки других частей тела, затруднение с дыханием, в тяжелых случаях - шок.</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Cs/>
          <w:i/>
          <w:iCs/>
          <w:sz w:val="16"/>
          <w:szCs w:val="16"/>
        </w:rPr>
        <w:t>Неотложная помощь:</w:t>
      </w:r>
      <w:r>
        <w:rPr>
          <w:rFonts w:cs="Times New Roman" w:ascii="Times New Roman" w:hAnsi="Times New Roman"/>
          <w:sz w:val="16"/>
          <w:szCs w:val="16"/>
        </w:rPr>
        <w:t xml:space="preserve"> как можно быстрее удалить жало; место укуса промыть водой с мылом или другим антисептиком и приложить холод для уменьшения отека; при аллергической реакции горячее питье и антигистаминные препараты, в тяжелых случаях - госпитализируют. </w:t>
      </w:r>
      <w:r>
        <w:br w:type="page"/>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Хирургия</w:t>
      </w:r>
    </w:p>
    <w:p>
      <w:pPr>
        <w:pStyle w:val="Normal"/>
        <w:spacing w:lineRule="auto" w:line="240" w:before="0" w:after="0"/>
        <w:ind w:firstLine="284"/>
        <w:jc w:val="both"/>
        <w:rPr/>
      </w:pPr>
      <w:r>
        <w:rPr>
          <w:rFonts w:cs="Times New Roman" w:ascii="Times New Roman" w:hAnsi="Times New Roman"/>
          <w:b/>
          <w:sz w:val="16"/>
          <w:szCs w:val="16"/>
        </w:rPr>
        <w:t>1. Кровотечение, виды, признаки, осложнения. Неотложная помощь при наружном кровотечении.</w:t>
      </w:r>
    </w:p>
    <w:p>
      <w:pPr>
        <w:pStyle w:val="Style19"/>
        <w:widowControl/>
        <w:spacing w:lineRule="auto" w:line="240"/>
        <w:ind w:firstLine="284"/>
        <w:rPr/>
      </w:pPr>
      <w:r>
        <w:rPr>
          <w:rStyle w:val="FontStyle39"/>
          <w:sz w:val="16"/>
          <w:szCs w:val="16"/>
        </w:rPr>
        <w:t xml:space="preserve">Кровотечение </w:t>
      </w:r>
      <w:r>
        <w:rPr>
          <w:rStyle w:val="FontStyle47"/>
          <w:sz w:val="16"/>
          <w:szCs w:val="16"/>
        </w:rPr>
        <w:t>- истечение крови из кровеносных сосудов во внеш</w:t>
        <w:softHyphen/>
        <w:t>нюю среду (наружное кровотечение) либо в ткани, полости, внутренние органы (внутреннее кровотечение).</w:t>
      </w:r>
    </w:p>
    <w:p>
      <w:pPr>
        <w:pStyle w:val="Style19"/>
        <w:widowControl/>
        <w:spacing w:lineRule="auto" w:line="240"/>
        <w:ind w:firstLine="284"/>
        <w:rPr/>
      </w:pPr>
      <w:r>
        <w:rPr>
          <w:rStyle w:val="FontStyle47"/>
          <w:b/>
          <w:sz w:val="16"/>
          <w:szCs w:val="16"/>
        </w:rPr>
        <w:t>Причины кровотечения</w:t>
      </w:r>
      <w:r>
        <w:rPr>
          <w:rStyle w:val="FontStyle47"/>
          <w:sz w:val="16"/>
          <w:szCs w:val="16"/>
        </w:rPr>
        <w:t>:</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механическое повреждение стенки кровеносных сосудов;</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разрушение стенки кровеносного сосуда вследствие патологиче</w:t>
        <w:softHyphen/>
        <w:t>ского процесса (язва, распадающаяся злокачественная опухоль, туберку</w:t>
        <w:softHyphen/>
        <w:t>лез и др.);</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снижение прочности кровеносных сосудов (склероз, аневризма);</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внезапное повышение венозного давления может привести к кро</w:t>
        <w:softHyphen/>
        <w:t>вотечению из геморроидальных вен или из варикозно расширенных вен нижних конечностей;</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кровотечение из ушей, носа, в суставы может наблюдаться у ра</w:t>
        <w:softHyphen/>
        <w:t>ботающих в кессонах и у ныряльщиков при быстром переходе от повы</w:t>
        <w:softHyphen/>
        <w:t>шенного давления к нормальному;</w:t>
      </w:r>
    </w:p>
    <w:p>
      <w:pPr>
        <w:pStyle w:val="Style17"/>
        <w:widowControl/>
        <w:numPr>
          <w:ilvl w:val="0"/>
          <w:numId w:val="10"/>
        </w:numPr>
        <w:tabs>
          <w:tab w:val="clear" w:pos="708"/>
          <w:tab w:val="left" w:pos="859" w:leader="none"/>
        </w:tabs>
        <w:spacing w:lineRule="auto" w:line="240"/>
        <w:ind w:left="0" w:firstLine="284"/>
        <w:rPr/>
      </w:pPr>
      <w:r>
        <w:rPr>
          <w:rStyle w:val="FontStyle47"/>
          <w:sz w:val="16"/>
          <w:szCs w:val="16"/>
        </w:rPr>
        <w:t>внезапное повышение артериального давления при сильном сдав-лении грудной клетки, судорогах, гипертоническом кризе;</w:t>
      </w:r>
    </w:p>
    <w:p>
      <w:pPr>
        <w:pStyle w:val="Style17"/>
        <w:widowControl/>
        <w:numPr>
          <w:ilvl w:val="0"/>
          <w:numId w:val="10"/>
        </w:numPr>
        <w:tabs>
          <w:tab w:val="clear" w:pos="708"/>
          <w:tab w:val="left" w:pos="859" w:leader="none"/>
        </w:tabs>
        <w:spacing w:lineRule="auto" w:line="240"/>
        <w:ind w:left="0" w:firstLine="284"/>
        <w:rPr/>
      </w:pPr>
      <w:r>
        <w:rPr>
          <w:rStyle w:val="FontStyle47"/>
          <w:sz w:val="16"/>
          <w:szCs w:val="16"/>
        </w:rPr>
        <w:t>врожденное или приобретенное нарушение свертываемости крови (гемофилия, холемия и др.).</w:t>
      </w:r>
    </w:p>
    <w:p>
      <w:pPr>
        <w:pStyle w:val="Style19"/>
        <w:widowControl/>
        <w:spacing w:lineRule="auto" w:line="240"/>
        <w:ind w:firstLine="284"/>
        <w:rPr/>
      </w:pPr>
      <w:r>
        <w:rPr>
          <w:rStyle w:val="FontStyle47"/>
          <w:sz w:val="16"/>
          <w:szCs w:val="16"/>
        </w:rPr>
        <w:t>Наружное кровотечение обычно легко выявляется. Внутреннее кро</w:t>
        <w:softHyphen/>
        <w:t>вотечение при повреждении паренхиматозных органов (печень, селезен</w:t>
        <w:softHyphen/>
        <w:t>ка, почки, легкие), при внематочной беременности может привести к острому малокровию. Оно характеризуется следующими признаками: бледность кожных покровов, жажда, сухость кожи и слизистых, частый, малого наполнения пульс, низкое артериальное давление, тошнота, рво</w:t>
        <w:softHyphen/>
        <w:t>та, беспокойство, сонливость, в тяжелых случаях - потеря сознания.</w:t>
      </w:r>
    </w:p>
    <w:p>
      <w:pPr>
        <w:pStyle w:val="Style19"/>
        <w:widowControl/>
        <w:spacing w:lineRule="auto" w:line="240"/>
        <w:ind w:firstLine="284"/>
        <w:rPr/>
      </w:pPr>
      <w:r>
        <w:rPr>
          <w:rStyle w:val="FontStyle47"/>
          <w:sz w:val="16"/>
          <w:szCs w:val="16"/>
        </w:rPr>
        <w:t xml:space="preserve">Различают следующие </w:t>
      </w:r>
      <w:r>
        <w:rPr>
          <w:rStyle w:val="FontStyle47"/>
          <w:b/>
          <w:sz w:val="16"/>
          <w:szCs w:val="16"/>
        </w:rPr>
        <w:t>виды наружного кровотечения</w:t>
      </w:r>
      <w:r>
        <w:rPr>
          <w:rStyle w:val="FontStyle47"/>
          <w:sz w:val="16"/>
          <w:szCs w:val="16"/>
        </w:rPr>
        <w:t xml:space="preserve">: </w:t>
      </w:r>
    </w:p>
    <w:p>
      <w:pPr>
        <w:pStyle w:val="Style19"/>
        <w:widowControl/>
        <w:spacing w:lineRule="auto" w:line="240"/>
        <w:ind w:firstLine="284"/>
        <w:rPr/>
      </w:pPr>
      <w:r>
        <w:rPr>
          <w:rStyle w:val="FontStyle39"/>
          <w:sz w:val="16"/>
          <w:szCs w:val="16"/>
        </w:rPr>
        <w:t xml:space="preserve">Артериальное кровотечение. </w:t>
      </w:r>
      <w:r>
        <w:rPr>
          <w:rStyle w:val="FontStyle47"/>
          <w:sz w:val="16"/>
          <w:szCs w:val="16"/>
        </w:rPr>
        <w:t>Кровь выбрасывается из раны под высоким давлением, пульсирующей струей, имеет ярко-красный цвет благодаря насыщению ее кислородом.</w:t>
      </w:r>
    </w:p>
    <w:p>
      <w:pPr>
        <w:pStyle w:val="Style19"/>
        <w:widowControl/>
        <w:spacing w:lineRule="auto" w:line="240"/>
        <w:ind w:firstLine="284"/>
        <w:rPr/>
      </w:pPr>
      <w:r>
        <w:rPr>
          <w:rStyle w:val="FontStyle39"/>
          <w:sz w:val="16"/>
          <w:szCs w:val="16"/>
        </w:rPr>
        <w:t xml:space="preserve">Венозное кровотечение. </w:t>
      </w:r>
      <w:r>
        <w:rPr>
          <w:rStyle w:val="FontStyle47"/>
          <w:sz w:val="16"/>
          <w:szCs w:val="16"/>
        </w:rPr>
        <w:t>Кровь из раны вытекает непрерывно, вол</w:t>
        <w:softHyphen/>
        <w:t>нообразно, синхронизированно с дыханием - на вдохе кровотечение уменьшается, на выдохе - усиливается. Кровь имеет темно-красный цвет из-за насыщения углекислым газом. Венозное кровотечение редко при</w:t>
        <w:softHyphen/>
        <w:t>водит к массивной кровопотере. При ранении крупных вен шеи, груди в их просвет в момент вдоха может попасть воздух, что чревато грозным осложнением - воздушной эмболией кровеносных сосудов малого круга кровообращения.</w:t>
      </w:r>
    </w:p>
    <w:p>
      <w:pPr>
        <w:pStyle w:val="Style19"/>
        <w:widowControl/>
        <w:spacing w:lineRule="auto" w:line="240"/>
        <w:ind w:firstLine="284"/>
        <w:rPr/>
      </w:pPr>
      <w:r>
        <w:rPr>
          <w:rStyle w:val="FontStyle39"/>
          <w:sz w:val="16"/>
          <w:szCs w:val="16"/>
        </w:rPr>
        <w:t xml:space="preserve">Смешанное кровотечение. </w:t>
      </w:r>
      <w:r>
        <w:rPr>
          <w:rStyle w:val="FontStyle47"/>
          <w:sz w:val="16"/>
          <w:szCs w:val="16"/>
        </w:rPr>
        <w:t>Наиболее часто встречающийся вид кровотечения. Кровь, вытекающая из мелких артерий и вен, смешивается еще в глубине раны и выделяется наружу каплями, имея окраску на гра</w:t>
        <w:softHyphen/>
        <w:t>нице между артериальной и венозной. Смешанное кровотечение редко приводит к большой кровопотере, а при небольших повреждениях оста</w:t>
        <w:softHyphen/>
        <w:t>навливается самостоятельно. Длительное, представляющее опасность кровотечение может возникнуть при пониженной свертываемости крови, например при гемофилии, лучевой болезни.</w:t>
      </w:r>
    </w:p>
    <w:p>
      <w:pPr>
        <w:pStyle w:val="Style19"/>
        <w:widowControl/>
        <w:spacing w:lineRule="auto" w:line="240"/>
        <w:ind w:firstLine="284"/>
        <w:rPr/>
      </w:pPr>
      <w:r>
        <w:rPr>
          <w:rStyle w:val="FontStyle39"/>
          <w:sz w:val="16"/>
          <w:szCs w:val="16"/>
        </w:rPr>
        <w:t xml:space="preserve">Капиллярное кровотечение. </w:t>
      </w:r>
      <w:r>
        <w:rPr>
          <w:rStyle w:val="FontStyle47"/>
          <w:sz w:val="16"/>
          <w:szCs w:val="16"/>
        </w:rPr>
        <w:t>Причиной его являются поверхност</w:t>
        <w:softHyphen/>
        <w:t>ные повреждения (ссадины, царапины) кожного покрова и слизистых оболочек, ведущие к травме мельчайших сосудов, капилляров. Кровь та</w:t>
        <w:softHyphen/>
        <w:t>кого же цвета, как при смешанном кровотечении, покрывает раневую по</w:t>
        <w:softHyphen/>
        <w:t>верхность мелкими капельками, которые в последующем сливаются и образуют корочку. При нормальной свертываемости крови кровотечение прекращается самостоятельно в течение 3-5 минут.</w:t>
      </w:r>
    </w:p>
    <w:p>
      <w:pPr>
        <w:pStyle w:val="Normal"/>
        <w:spacing w:lineRule="auto" w:line="240" w:before="0" w:after="0"/>
        <w:ind w:firstLine="284"/>
        <w:jc w:val="both"/>
        <w:rPr/>
      </w:pPr>
      <w:r>
        <w:rPr>
          <w:rFonts w:cs="Times New Roman" w:ascii="Times New Roman" w:hAnsi="Times New Roman"/>
          <w:b/>
          <w:sz w:val="16"/>
          <w:szCs w:val="16"/>
        </w:rPr>
        <w:t>Способы временной остановки кровотечения.</w:t>
      </w:r>
    </w:p>
    <w:p>
      <w:pPr>
        <w:pStyle w:val="Normal"/>
        <w:spacing w:lineRule="auto" w:line="240" w:before="0" w:after="0"/>
        <w:ind w:firstLine="284"/>
        <w:jc w:val="both"/>
        <w:rPr/>
      </w:pPr>
      <w:r>
        <w:rPr>
          <w:rFonts w:cs="Times New Roman" w:ascii="Times New Roman" w:hAnsi="Times New Roman"/>
          <w:sz w:val="16"/>
          <w:szCs w:val="16"/>
        </w:rPr>
        <w:t xml:space="preserve">1) пальцевое прижатие поврежденных артерий к близлежащей кости в определенном месте </w:t>
      </w:r>
      <w:r>
        <w:rPr>
          <w:rStyle w:val="FontStyle47"/>
          <w:sz w:val="16"/>
          <w:szCs w:val="16"/>
        </w:rPr>
        <w:t>(на конечностях - выше раны, на шее и голове - ниже)</w:t>
      </w:r>
      <w:r>
        <w:rPr>
          <w:rFonts w:cs="Times New Roman" w:ascii="Times New Roman" w:hAnsi="Times New Roman"/>
          <w:sz w:val="16"/>
          <w:szCs w:val="16"/>
        </w:rPr>
        <w:t>.</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2) наложение жгу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3) наложение давящей повязки с использованием валик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 придание повреждений конечности приподнятого положения (выше уровня сердц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5) максимальное фиксированное сгибание конечности в суставе, если рана на сгибательной поверхности сустава. (временная мер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6) тугая тампонада раны при определенной локализации ран, которая осложнилась артериальным кровотечением.</w:t>
      </w:r>
    </w:p>
    <w:p>
      <w:pPr>
        <w:pStyle w:val="Normal"/>
        <w:spacing w:lineRule="auto" w:line="240" w:before="0" w:after="0"/>
        <w:ind w:firstLine="284"/>
        <w:jc w:val="both"/>
        <w:rPr/>
      </w:pPr>
      <w:r>
        <w:rPr>
          <w:rFonts w:cs="Times New Roman" w:ascii="Times New Roman" w:hAnsi="Times New Roman"/>
          <w:b/>
          <w:sz w:val="16"/>
          <w:szCs w:val="16"/>
        </w:rPr>
        <w:t>2. Внутреннее кровотечение, причины, признаки, неотложная помощь. Наложить на кисть повязку «варежка».</w:t>
      </w:r>
    </w:p>
    <w:p>
      <w:pPr>
        <w:pStyle w:val="Normal"/>
        <w:spacing w:lineRule="auto" w:line="240" w:before="0" w:after="0"/>
        <w:ind w:firstLine="284"/>
        <w:jc w:val="both"/>
        <w:rPr>
          <w:rStyle w:val="FontStyle47"/>
          <w:sz w:val="16"/>
          <w:szCs w:val="16"/>
          <w:lang w:val="en-US"/>
        </w:rPr>
      </w:pPr>
      <w:r>
        <w:rPr>
          <w:rStyle w:val="FontStyle47"/>
          <w:b/>
          <w:sz w:val="16"/>
          <w:szCs w:val="16"/>
        </w:rPr>
        <w:t>Внутреннее кро</w:t>
        <w:softHyphen/>
        <w:t>вотечение</w:t>
      </w:r>
      <w:r>
        <w:rPr>
          <w:rStyle w:val="FontStyle47"/>
          <w:sz w:val="16"/>
          <w:szCs w:val="16"/>
        </w:rPr>
        <w:t xml:space="preserve"> – кровь изливается в ткани или полости. Оно характеризуется следующими признаками: бледность кожных покровов, жажда, сухость кожи и слизистых, частый, малого наполнения пульс, низкое артериальное давление, тошнота, рво</w:t>
        <w:softHyphen/>
        <w:t>та, беспокойство, сонливость, в тяжелых случаях - потеря сознания.</w:t>
      </w:r>
    </w:p>
    <w:p>
      <w:pPr>
        <w:pStyle w:val="Style19"/>
        <w:widowControl/>
        <w:spacing w:lineRule="auto" w:line="240"/>
        <w:ind w:firstLine="284"/>
        <w:rPr/>
      </w:pPr>
      <w:r>
        <w:rPr>
          <w:rStyle w:val="FontStyle47"/>
          <w:b/>
          <w:sz w:val="16"/>
          <w:szCs w:val="16"/>
        </w:rPr>
        <w:t>Причины кровотечения</w:t>
      </w:r>
      <w:r>
        <w:rPr>
          <w:rStyle w:val="FontStyle47"/>
          <w:sz w:val="16"/>
          <w:szCs w:val="16"/>
        </w:rPr>
        <w:t>:</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механическое повреждение органов и сосудов;</w:t>
      </w:r>
    </w:p>
    <w:p>
      <w:pPr>
        <w:pStyle w:val="Style17"/>
        <w:widowControl/>
        <w:numPr>
          <w:ilvl w:val="0"/>
          <w:numId w:val="10"/>
        </w:numPr>
        <w:tabs>
          <w:tab w:val="clear" w:pos="708"/>
          <w:tab w:val="left" w:pos="854" w:leader="none"/>
        </w:tabs>
        <w:spacing w:lineRule="auto" w:line="240"/>
        <w:ind w:left="0" w:firstLine="284"/>
        <w:rPr/>
      </w:pPr>
      <w:r>
        <w:rPr>
          <w:rStyle w:val="FontStyle47"/>
          <w:sz w:val="16"/>
          <w:szCs w:val="16"/>
        </w:rPr>
        <w:t>разрушение стенки кровеносного сосуда вследствие патологиче</w:t>
        <w:softHyphen/>
        <w:t>ского процесса (язва, распадающаяся злокачественная опухоль, туберку</w:t>
        <w:softHyphen/>
        <w:t>лез и др.);</w:t>
      </w:r>
    </w:p>
    <w:p>
      <w:pPr>
        <w:pStyle w:val="Style101"/>
        <w:widowControl/>
        <w:ind w:firstLine="284"/>
        <w:jc w:val="both"/>
        <w:rPr/>
      </w:pPr>
      <w:r>
        <w:rPr>
          <w:rStyle w:val="FontStyle43"/>
          <w:sz w:val="16"/>
          <w:szCs w:val="16"/>
        </w:rPr>
        <w:t>Виды внутреннего кровотечения</w:t>
      </w:r>
    </w:p>
    <w:p>
      <w:pPr>
        <w:pStyle w:val="Style19"/>
        <w:widowControl/>
        <w:spacing w:lineRule="auto" w:line="240"/>
        <w:ind w:firstLine="284"/>
        <w:rPr>
          <w:rStyle w:val="FontStyle47"/>
          <w:sz w:val="16"/>
          <w:szCs w:val="16"/>
        </w:rPr>
      </w:pPr>
      <w:r>
        <w:rPr>
          <w:rStyle w:val="FontStyle39"/>
          <w:sz w:val="16"/>
          <w:szCs w:val="16"/>
        </w:rPr>
        <w:t xml:space="preserve">Паренхиматозное кровотечение. </w:t>
      </w:r>
      <w:r>
        <w:rPr>
          <w:rStyle w:val="FontStyle47"/>
          <w:sz w:val="16"/>
          <w:szCs w:val="16"/>
        </w:rPr>
        <w:t>Сопутствует закрытым поврежде</w:t>
        <w:softHyphen/>
        <w:t>ниям или ранениям внутренних, так называемых паренхиматозных, орга</w:t>
        <w:softHyphen/>
        <w:t>нов - печени, селезенки, поджелудочной железы, почек, легких. В силу особенности кровоснабжения этих органов (наличие густой сети кровенос</w:t>
        <w:softHyphen/>
        <w:t>ных сосудов с высоким давлением крови) кровотечение обычно очень сильное, смешанного характера. Кровоточит вся раневая поверхность.</w:t>
      </w:r>
    </w:p>
    <w:p>
      <w:pPr>
        <w:pStyle w:val="Style19"/>
        <w:widowControl/>
        <w:spacing w:lineRule="auto" w:line="240"/>
        <w:ind w:firstLine="284"/>
        <w:rPr>
          <w:rStyle w:val="FontStyle47"/>
          <w:sz w:val="16"/>
          <w:szCs w:val="16"/>
        </w:rPr>
      </w:pPr>
      <w:r>
        <w:rPr>
          <w:rStyle w:val="FontStyle39"/>
          <w:sz w:val="16"/>
          <w:szCs w:val="16"/>
        </w:rPr>
        <w:t xml:space="preserve">Кровоподтеки. </w:t>
      </w:r>
      <w:r>
        <w:rPr>
          <w:rStyle w:val="FontStyle47"/>
          <w:sz w:val="16"/>
          <w:szCs w:val="16"/>
        </w:rPr>
        <w:t>Возникают при повреждении мелких подкожных кровеносных сосудов при сохранении целостности кожного покрова. Со</w:t>
        <w:softHyphen/>
        <w:t>путствуют тупой травме. Характеризуются болью, отеком тканей, в те</w:t>
        <w:softHyphen/>
        <w:t>чение 1 -3 часов на месте ушиба появляется кровоизлияние (синяк).</w:t>
      </w:r>
    </w:p>
    <w:p>
      <w:pPr>
        <w:pStyle w:val="Style19"/>
        <w:widowControl/>
        <w:spacing w:lineRule="auto" w:line="240"/>
        <w:ind w:firstLine="284"/>
        <w:rPr/>
      </w:pPr>
      <w:r>
        <w:rPr>
          <w:rStyle w:val="FontStyle39"/>
          <w:sz w:val="16"/>
          <w:szCs w:val="16"/>
        </w:rPr>
        <w:t xml:space="preserve">Гематома </w:t>
      </w:r>
      <w:r>
        <w:rPr>
          <w:rStyle w:val="FontStyle47"/>
          <w:sz w:val="16"/>
          <w:szCs w:val="16"/>
        </w:rPr>
        <w:t>- ограниченное скопление крови в мягких тканях, а также во внутренних органах и полостях (грудная или брюшная полость, сус</w:t>
        <w:softHyphen/>
        <w:t>тав). Возникает в результате тупой травмы (удары, падения с высоты и др.) и при проникающих ранениях. Размер гематомы зависит от диаметра поврежденного сосуда, давления крови и степени эластичности ткани.</w:t>
      </w:r>
    </w:p>
    <w:p>
      <w:pPr>
        <w:pStyle w:val="Style19"/>
        <w:widowControl/>
        <w:spacing w:lineRule="auto" w:line="240"/>
        <w:ind w:firstLine="284"/>
        <w:rPr/>
      </w:pPr>
      <w:r>
        <w:rPr>
          <w:rStyle w:val="FontStyle39"/>
          <w:sz w:val="16"/>
          <w:szCs w:val="16"/>
        </w:rPr>
        <w:t xml:space="preserve">Гемартроз </w:t>
      </w:r>
      <w:r>
        <w:rPr>
          <w:rStyle w:val="FontStyle47"/>
          <w:sz w:val="16"/>
          <w:szCs w:val="16"/>
        </w:rPr>
        <w:t>- кровоизлияние в полость сустава, обычно травматиче</w:t>
        <w:softHyphen/>
        <w:t>ского происхождения. Для гемартроза характерны увеличение сустава в объеме, сглаженность его контуров, сильные боли, ограничивающие движения. При пальпации сустава отмечается флюктуация. Неотложная помощь заключается в применении холода, тугом бинтовании и иммобилизации.</w:t>
      </w:r>
    </w:p>
    <w:p>
      <w:pPr>
        <w:pStyle w:val="Style19"/>
        <w:widowControl/>
        <w:spacing w:lineRule="auto" w:line="240"/>
        <w:ind w:firstLine="284"/>
        <w:rPr/>
      </w:pPr>
      <w:r>
        <w:rPr>
          <w:rStyle w:val="FontStyle39"/>
          <w:sz w:val="16"/>
          <w:szCs w:val="16"/>
        </w:rPr>
        <w:t xml:space="preserve">Гемоторакс </w:t>
      </w:r>
      <w:r>
        <w:rPr>
          <w:rStyle w:val="FontStyle47"/>
          <w:sz w:val="16"/>
          <w:szCs w:val="16"/>
        </w:rPr>
        <w:t>- скопление крови в плевральной полости. Причинами гемоторакса могут быть проникающие ранения грудной клетки, перело</w:t>
        <w:softHyphen/>
        <w:t>мы ребер. Проявляется гемоторакс признаками кровопотери, расстрой</w:t>
        <w:softHyphen/>
        <w:t>ствами дыхания из-за сдавливания легкого кровью, нарушениями крово</w:t>
        <w:softHyphen/>
        <w:t>обращения. При осмотре пострадавшего на стороне поражения можно выявить асимметрию грудной клетки, отставание соответствующей по</w:t>
        <w:softHyphen/>
        <w:t>ловины ее в дыхании, при выслушивании - ослабление дыхательных шумов.</w:t>
      </w:r>
    </w:p>
    <w:p>
      <w:pPr>
        <w:pStyle w:val="Style19"/>
        <w:widowControl/>
        <w:spacing w:lineRule="auto" w:line="240"/>
        <w:ind w:firstLine="284"/>
        <w:rPr/>
      </w:pPr>
      <w:r>
        <w:rPr>
          <w:rStyle w:val="FontStyle39"/>
          <w:sz w:val="16"/>
          <w:szCs w:val="16"/>
        </w:rPr>
        <w:t xml:space="preserve">Гемоперитонеум </w:t>
      </w:r>
      <w:r>
        <w:rPr>
          <w:rStyle w:val="FontStyle47"/>
          <w:sz w:val="16"/>
          <w:szCs w:val="16"/>
        </w:rPr>
        <w:t>- наличие крови в свободной брюшной полости. Возникает вследствие повреждения органов брюшной полости при уда</w:t>
        <w:softHyphen/>
        <w:t>рах, падениях с высоты и пр., а также в результате проникающих ране</w:t>
        <w:softHyphen/>
        <w:t>ний живота. Проявляется гемоперитонеум симптомами внутреннего кро</w:t>
        <w:softHyphen/>
        <w:t>вотечения на фоне умеренных болей в животе. При осмотре обнаружива</w:t>
        <w:softHyphen/>
        <w:t>ется небольшое вздутие живота, мышцы брюшной стенки не напряжены, при пальпации наблюдаются умеренные боли. При подозрении на внут</w:t>
        <w:softHyphen/>
        <w:t>реннее кровотечение пострадавшего следует как можно быстрее доста</w:t>
        <w:softHyphen/>
        <w:t>вить в хирургический стационар. К животу в области травмированного органа прикладывается пузырь со льдом в расчете на уменьшение крово</w:t>
        <w:softHyphen/>
        <w:t>течения вследствие рефлекторного спазма сосудов.</w:t>
      </w:r>
    </w:p>
    <w:p>
      <w:pPr>
        <w:pStyle w:val="Normal"/>
        <w:spacing w:lineRule="auto" w:line="240" w:before="0" w:after="0"/>
        <w:ind w:firstLine="284"/>
        <w:jc w:val="both"/>
        <w:rPr/>
      </w:pPr>
      <w:r>
        <w:rPr>
          <w:rFonts w:cs="Times New Roman" w:ascii="Times New Roman" w:hAnsi="Times New Roman"/>
          <w:b/>
          <w:sz w:val="16"/>
          <w:szCs w:val="16"/>
        </w:rPr>
        <w:t>3. Хирургическая инфекция, виды, краткая характеристик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color w:val="000000"/>
          <w:sz w:val="16"/>
          <w:szCs w:val="16"/>
        </w:rPr>
        <w:t>Хирургическая инфекция</w:t>
      </w:r>
      <w:r>
        <w:rPr>
          <w:rFonts w:cs="Times New Roman" w:ascii="Times New Roman" w:hAnsi="Times New Roman"/>
          <w:color w:val="000000"/>
          <w:sz w:val="16"/>
          <w:szCs w:val="16"/>
        </w:rPr>
        <w:t xml:space="preserve"> вызывается проникновением микро</w:t>
        <w:softHyphen/>
        <w:t>бов в организм при заболеваниях, в лечении которых применяются оперативные способы. По клиническому течению хирургическая инфекция делится на острую и хроническую. В свою очередь острая инфекция может быть гнойной, анаэробной, специфической и гнилостной. Хроническая инфекция развивается из острой гнойной либо вызывается специфическими микробами (туберкулез). Различают острую очаговую и общую гнойные инфекции.</w:t>
      </w:r>
    </w:p>
    <w:p>
      <w:pPr>
        <w:pStyle w:val="Normal"/>
        <w:shd w:fill="FFFFFF" w:val="clear"/>
        <w:spacing w:lineRule="auto" w:line="240" w:before="0" w:after="0"/>
        <w:ind w:firstLine="284"/>
        <w:jc w:val="both"/>
        <w:rPr/>
      </w:pPr>
      <w:r>
        <w:rPr>
          <w:rFonts w:cs="Times New Roman" w:ascii="Times New Roman" w:hAnsi="Times New Roman"/>
          <w:b/>
          <w:bCs/>
          <w:i/>
          <w:color w:val="000000"/>
          <w:sz w:val="16"/>
          <w:szCs w:val="16"/>
        </w:rPr>
        <w:t xml:space="preserve">Острая очаговая гнойная инфекция. </w:t>
      </w:r>
      <w:r>
        <w:rPr>
          <w:rFonts w:cs="Times New Roman" w:ascii="Times New Roman" w:hAnsi="Times New Roman"/>
          <w:sz w:val="16"/>
          <w:szCs w:val="16"/>
        </w:rPr>
        <w:t>К острой очаговой гнойной инфекции относятся: инфекция кожи и подкожной клетчатки, лимфатических узлов, костей и др.</w:t>
      </w:r>
    </w:p>
    <w:p>
      <w:pPr>
        <w:pStyle w:val="Normal"/>
        <w:shd w:fill="FFFFFF" w:val="clear"/>
        <w:spacing w:lineRule="auto" w:line="240" w:before="0" w:after="0"/>
        <w:ind w:right="43"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Инфекция кожи и подкожной клетчатки. </w:t>
      </w:r>
      <w:r>
        <w:rPr>
          <w:rFonts w:cs="Times New Roman" w:ascii="Times New Roman" w:hAnsi="Times New Roman"/>
          <w:i/>
          <w:iCs/>
          <w:color w:val="000000"/>
          <w:sz w:val="16"/>
          <w:szCs w:val="16"/>
        </w:rPr>
        <w:t xml:space="preserve">Фурункул — </w:t>
      </w:r>
      <w:r>
        <w:rPr>
          <w:rFonts w:cs="Times New Roman" w:ascii="Times New Roman" w:hAnsi="Times New Roman"/>
          <w:color w:val="000000"/>
          <w:sz w:val="16"/>
          <w:szCs w:val="16"/>
        </w:rPr>
        <w:t xml:space="preserve">острое гнойное воспаление сальной железы и волосяного мешочка. При появлении в разных местах одного фурункула за другим говорят </w:t>
      </w:r>
      <w:r>
        <w:rPr>
          <w:rFonts w:cs="Times New Roman" w:ascii="Times New Roman" w:hAnsi="Times New Roman"/>
          <w:color w:val="000000"/>
          <w:w w:val="113"/>
          <w:sz w:val="16"/>
          <w:szCs w:val="16"/>
        </w:rPr>
        <w:t xml:space="preserve">о </w:t>
      </w:r>
      <w:r>
        <w:rPr>
          <w:rFonts w:cs="Times New Roman" w:ascii="Times New Roman" w:hAnsi="Times New Roman"/>
          <w:i/>
          <w:iCs/>
          <w:color w:val="000000"/>
          <w:w w:val="113"/>
          <w:sz w:val="16"/>
          <w:szCs w:val="16"/>
        </w:rPr>
        <w:t xml:space="preserve">фурункулезе. </w:t>
      </w:r>
      <w:r>
        <w:rPr>
          <w:rFonts w:cs="Times New Roman" w:ascii="Times New Roman" w:hAnsi="Times New Roman"/>
          <w:i/>
          <w:iCs/>
          <w:color w:val="000000"/>
          <w:sz w:val="16"/>
          <w:szCs w:val="16"/>
        </w:rPr>
        <w:t xml:space="preserve">Карбункулы — </w:t>
      </w:r>
      <w:r>
        <w:rPr>
          <w:rFonts w:cs="Times New Roman" w:ascii="Times New Roman" w:hAnsi="Times New Roman"/>
          <w:color w:val="000000"/>
          <w:sz w:val="16"/>
          <w:szCs w:val="16"/>
        </w:rPr>
        <w:t>острое гнойное воспаление нескольких, распо</w:t>
        <w:softHyphen/>
        <w:t xml:space="preserve">ложенных рядом сальных и потовых желез вместе с окружающей кожей и жировой клетчаткой. </w:t>
      </w:r>
      <w:r>
        <w:rPr>
          <w:rFonts w:cs="Times New Roman" w:ascii="Times New Roman" w:hAnsi="Times New Roman"/>
          <w:i/>
          <w:iCs/>
          <w:color w:val="000000"/>
          <w:sz w:val="16"/>
          <w:szCs w:val="16"/>
        </w:rPr>
        <w:t xml:space="preserve">Абсцесс (гнойник) — </w:t>
      </w:r>
      <w:r>
        <w:rPr>
          <w:rFonts w:cs="Times New Roman" w:ascii="Times New Roman" w:hAnsi="Times New Roman"/>
          <w:color w:val="000000"/>
          <w:sz w:val="16"/>
          <w:szCs w:val="16"/>
        </w:rPr>
        <w:t xml:space="preserve">ограниченное скопление гноя в тканях и органах, образующееся вследствие расплавления тканей. </w:t>
      </w:r>
      <w:r>
        <w:rPr>
          <w:rFonts w:cs="Times New Roman" w:ascii="Times New Roman" w:hAnsi="Times New Roman"/>
          <w:i/>
          <w:iCs/>
          <w:color w:val="000000"/>
          <w:sz w:val="16"/>
          <w:szCs w:val="16"/>
        </w:rPr>
        <w:t xml:space="preserve">Флегмона — </w:t>
      </w:r>
      <w:r>
        <w:rPr>
          <w:rFonts w:cs="Times New Roman" w:ascii="Times New Roman" w:hAnsi="Times New Roman"/>
          <w:color w:val="000000"/>
          <w:sz w:val="16"/>
          <w:szCs w:val="16"/>
        </w:rPr>
        <w:t>разлитое гнойное воспаление соединительной тка</w:t>
        <w:softHyphen/>
        <w:t>ни без защитного грануляционного вала. Вос</w:t>
        <w:softHyphen/>
        <w:t xml:space="preserve">палительный процесс при флегмоне в отличие от абсцесса не имеет четких границ и быстро распространяется на окружающие ткани. </w:t>
      </w:r>
      <w:r>
        <w:rPr>
          <w:rFonts w:cs="Times New Roman" w:ascii="Times New Roman" w:hAnsi="Times New Roman"/>
          <w:i/>
          <w:iCs/>
          <w:color w:val="000000"/>
          <w:sz w:val="16"/>
          <w:szCs w:val="16"/>
        </w:rPr>
        <w:t xml:space="preserve">Гидроаденит — </w:t>
      </w:r>
      <w:r>
        <w:rPr>
          <w:rFonts w:cs="Times New Roman" w:ascii="Times New Roman" w:hAnsi="Times New Roman"/>
          <w:color w:val="000000"/>
          <w:sz w:val="16"/>
          <w:szCs w:val="16"/>
        </w:rPr>
        <w:t>гнойное воспаление потовых желез, чаще в под</w:t>
        <w:softHyphen/>
        <w:t>мышечной ямке. Заболевание характеризуется появлением плот</w:t>
        <w:softHyphen/>
        <w:t>ных болезненных инфильтратов, которые выступают над уровнем кожи в виде сине-багровых сосковидных образований. Инфильтра</w:t>
        <w:softHyphen/>
        <w:t xml:space="preserve">ты нагнаиваются. </w:t>
      </w:r>
      <w:r>
        <w:rPr>
          <w:rFonts w:cs="Times New Roman" w:ascii="Times New Roman" w:hAnsi="Times New Roman"/>
          <w:i/>
          <w:iCs/>
          <w:color w:val="000000"/>
          <w:sz w:val="16"/>
          <w:szCs w:val="16"/>
        </w:rPr>
        <w:t xml:space="preserve">Рожистое воспаление </w:t>
      </w:r>
      <w:r>
        <w:rPr>
          <w:rFonts w:cs="Times New Roman" w:ascii="Times New Roman" w:hAnsi="Times New Roman"/>
          <w:color w:val="000000"/>
          <w:sz w:val="16"/>
          <w:szCs w:val="16"/>
        </w:rPr>
        <w:t>— острое воспаление лимфатических пу</w:t>
        <w:softHyphen/>
        <w:t>тей кожи или слизистой оболочки. Источником заражения могут быть гнойные раны, гнойничковые поражения кожи. Гнойное воспаление пальцев кисти объединяют под общим наз</w:t>
        <w:softHyphen/>
        <w:t xml:space="preserve">ванием </w:t>
      </w:r>
      <w:r>
        <w:rPr>
          <w:rFonts w:cs="Times New Roman" w:ascii="Times New Roman" w:hAnsi="Times New Roman"/>
          <w:i/>
          <w:iCs/>
          <w:color w:val="000000"/>
          <w:sz w:val="16"/>
          <w:szCs w:val="16"/>
        </w:rPr>
        <w:t>панариций.</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Воспаление лимфатических и венозных сосудов. </w:t>
      </w:r>
      <w:r>
        <w:rPr>
          <w:rFonts w:cs="Times New Roman" w:ascii="Times New Roman" w:hAnsi="Times New Roman"/>
          <w:i/>
          <w:iCs/>
          <w:color w:val="000000"/>
          <w:sz w:val="16"/>
          <w:szCs w:val="16"/>
        </w:rPr>
        <w:t>Лимфанго</w:t>
        <w:softHyphen/>
        <w:t xml:space="preserve">ит — </w:t>
      </w:r>
      <w:r>
        <w:rPr>
          <w:rFonts w:cs="Times New Roman" w:ascii="Times New Roman" w:hAnsi="Times New Roman"/>
          <w:color w:val="000000"/>
          <w:sz w:val="16"/>
          <w:szCs w:val="16"/>
        </w:rPr>
        <w:t xml:space="preserve">воспаление лимфатических сосудов (красные болезненные полосы на коже, идущих к сгибам суставов). </w:t>
      </w:r>
      <w:r>
        <w:rPr>
          <w:rFonts w:cs="Times New Roman" w:ascii="Times New Roman" w:hAnsi="Times New Roman"/>
          <w:i/>
          <w:iCs/>
          <w:color w:val="000000"/>
          <w:sz w:val="16"/>
          <w:szCs w:val="16"/>
        </w:rPr>
        <w:t xml:space="preserve">Лимфаденит - </w:t>
      </w:r>
      <w:r>
        <w:rPr>
          <w:rFonts w:cs="Times New Roman" w:ascii="Times New Roman" w:hAnsi="Times New Roman"/>
          <w:color w:val="000000"/>
          <w:sz w:val="16"/>
          <w:szCs w:val="16"/>
        </w:rPr>
        <w:t>воспаление лимфатических узлов, обуслов</w:t>
        <w:softHyphen/>
        <w:t xml:space="preserve">ленное поступлением в них микробов и их токсинов из первичных гнойных очагов. </w:t>
      </w:r>
      <w:r>
        <w:rPr>
          <w:rFonts w:cs="Times New Roman" w:ascii="Times New Roman" w:hAnsi="Times New Roman"/>
          <w:i/>
          <w:iCs/>
          <w:color w:val="000000"/>
          <w:sz w:val="16"/>
          <w:szCs w:val="16"/>
        </w:rPr>
        <w:t xml:space="preserve">Тромбофлебит </w:t>
      </w:r>
      <w:r>
        <w:rPr>
          <w:rFonts w:cs="Times New Roman" w:ascii="Times New Roman" w:hAnsi="Times New Roman"/>
          <w:color w:val="000000"/>
          <w:sz w:val="16"/>
          <w:szCs w:val="16"/>
        </w:rPr>
        <w:t>— воспаление вены, которое сопровождается закупоркой ее просвета образовавшимся тромбом.</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Воспаление костей и суставов. </w:t>
      </w:r>
      <w:r>
        <w:rPr>
          <w:rFonts w:cs="Times New Roman" w:ascii="Times New Roman" w:hAnsi="Times New Roman"/>
          <w:i/>
          <w:iCs/>
          <w:color w:val="000000"/>
          <w:sz w:val="16"/>
          <w:szCs w:val="16"/>
        </w:rPr>
        <w:t xml:space="preserve">Остеомиелит — </w:t>
      </w:r>
      <w:r>
        <w:rPr>
          <w:rFonts w:cs="Times New Roman" w:ascii="Times New Roman" w:hAnsi="Times New Roman"/>
          <w:color w:val="000000"/>
          <w:sz w:val="16"/>
          <w:szCs w:val="16"/>
        </w:rPr>
        <w:t xml:space="preserve">воспаление костного мозга и кости. Воспаление только надкостницы называется </w:t>
      </w:r>
      <w:r>
        <w:rPr>
          <w:rFonts w:cs="Times New Roman" w:ascii="Times New Roman" w:hAnsi="Times New Roman"/>
          <w:i/>
          <w:iCs/>
          <w:color w:val="000000"/>
          <w:sz w:val="16"/>
          <w:szCs w:val="16"/>
        </w:rPr>
        <w:t xml:space="preserve">периоститом. Артрит </w:t>
      </w:r>
      <w:r>
        <w:rPr>
          <w:rFonts w:cs="Times New Roman" w:ascii="Times New Roman" w:hAnsi="Times New Roman"/>
          <w:color w:val="000000"/>
          <w:sz w:val="16"/>
          <w:szCs w:val="16"/>
        </w:rPr>
        <w:t>— воспаление суставо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color w:val="000000"/>
          <w:sz w:val="16"/>
          <w:szCs w:val="16"/>
        </w:rPr>
        <w:t xml:space="preserve">Общая гнойная инфекция (сепсис). </w:t>
      </w:r>
      <w:r>
        <w:rPr>
          <w:rFonts w:cs="Times New Roman" w:ascii="Times New Roman" w:hAnsi="Times New Roman"/>
          <w:color w:val="000000"/>
          <w:sz w:val="16"/>
          <w:szCs w:val="16"/>
        </w:rPr>
        <w:t xml:space="preserve">Распространение гнойной инфекции по всему организму или отравление организма продуктами жизнедеятельности микробов (токсинами) носит название общей гнойной инфекции — </w:t>
      </w:r>
      <w:r>
        <w:rPr>
          <w:rFonts w:cs="Times New Roman" w:ascii="Times New Roman" w:hAnsi="Times New Roman"/>
          <w:i/>
          <w:iCs/>
          <w:color w:val="000000"/>
          <w:sz w:val="16"/>
          <w:szCs w:val="16"/>
        </w:rPr>
        <w:t xml:space="preserve">сепсиса. </w:t>
      </w:r>
      <w:r>
        <w:rPr>
          <w:rFonts w:cs="Times New Roman" w:ascii="Times New Roman" w:hAnsi="Times New Roman"/>
          <w:color w:val="000000"/>
          <w:sz w:val="16"/>
          <w:szCs w:val="16"/>
        </w:rPr>
        <w:t>Наиболее часто это заболева</w:t>
        <w:softHyphen/>
        <w:t>ние возникает как осложнение какого-либо местного процесса: аб</w:t>
        <w:softHyphen/>
        <w:t>сцесса, флегмоны, остеомиелита, ожогов и т. д.</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Заболевание протекает бурно: высокая температура, озноб, проливной пот, учащение пульса, падение артериального давле</w:t>
        <w:softHyphen/>
        <w:t>ния, истощение. При септическом состоянии наблюдаются тяжелые расстрой</w:t>
        <w:softHyphen/>
        <w:t>ства нервной системы: возбуждение, быстро сменяющееся апатией и безразличным состоянием. Значительно страдает функция почек, печени, желудочно-кишечного тракта, изменяется состав кров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i/>
          <w:color w:val="000000"/>
          <w:sz w:val="16"/>
          <w:szCs w:val="16"/>
        </w:rPr>
        <w:t>Анаэробная инфекция</w:t>
      </w:r>
      <w:r>
        <w:rPr>
          <w:rFonts w:cs="Times New Roman" w:ascii="Times New Roman" w:hAnsi="Times New Roman"/>
          <w:color w:val="000000"/>
          <w:sz w:val="16"/>
          <w:szCs w:val="16"/>
        </w:rPr>
        <w:t>, или газовая гангрена, вызывается пато</w:t>
        <w:softHyphen/>
        <w:t>генными анаэробами. Уже через несколько часов после ранения можно обнаружить признаки анаэробной инфекции: быстро разви</w:t>
        <w:softHyphen/>
        <w:t>вается отек тканей вокруг раны, вызывая сильные боли, рана дела</w:t>
        <w:softHyphen/>
        <w:t>ется сухой без отделяемого, ткани приобретают вид вареного мяса, становятся безжизненными, при надавливании из раны выделяют</w:t>
        <w:softHyphen/>
        <w:t>ся пузырьки газа. В одних случаях преобладает отек тканей, в дру</w:t>
        <w:softHyphen/>
        <w:t>гих — газообразование. Кожные покровы становятся холодными, покрываются темными, бронзового цвета пятнами. Быстро исчеза</w:t>
        <w:softHyphen/>
        <w:t>ет пульс, и конечность мертвеет.</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i/>
          <w:iCs/>
          <w:color w:val="000000"/>
          <w:sz w:val="16"/>
          <w:szCs w:val="16"/>
        </w:rPr>
        <w:t>Столбняк</w:t>
      </w:r>
      <w:r>
        <w:rPr>
          <w:rFonts w:cs="Times New Roman" w:ascii="Times New Roman" w:hAnsi="Times New Roman"/>
          <w:i/>
          <w:iCs/>
          <w:color w:val="000000"/>
          <w:sz w:val="16"/>
          <w:szCs w:val="16"/>
        </w:rPr>
        <w:t xml:space="preserve"> — </w:t>
      </w:r>
      <w:r>
        <w:rPr>
          <w:rFonts w:cs="Times New Roman" w:ascii="Times New Roman" w:hAnsi="Times New Roman"/>
          <w:color w:val="000000"/>
          <w:sz w:val="16"/>
          <w:szCs w:val="16"/>
        </w:rPr>
        <w:t>острая специфическая хирургическая инфекция, обусловленная проникновением столбнячной палочки в организм при открытых повреждениях. В результате жизнедеятельности столбнячной палочки выделяются токсины, которые поражают клетки центральной нервной системы и вызывают разрушение эритроцитов. В отличие от газовой гангрены заражение столбняком может произойти при небольших, даже мелких ранениях неза</w:t>
        <w:softHyphen/>
        <w:t>висимо от размера и глубины раны.</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Симптомы: резко повышается температура (до 40 — 42°), нарушается глотание и ды</w:t>
        <w:softHyphen/>
        <w:t>хание; появляются судороги мимических и жевательных мышц; лицо приобретает выражение "сардонической улыбки", что делает невозможным открывание рта. Спазм затылочных мышц приводит к запрокидыванию головы. В области раны можно наблюдать по</w:t>
        <w:softHyphen/>
        <w:t>дергивание мышц.</w:t>
      </w:r>
    </w:p>
    <w:p>
      <w:pPr>
        <w:pStyle w:val="Normal"/>
        <w:spacing w:lineRule="auto" w:line="240" w:before="0" w:after="0"/>
        <w:ind w:firstLine="284"/>
        <w:jc w:val="both"/>
        <w:rPr/>
      </w:pPr>
      <w:r>
        <w:rPr>
          <w:rFonts w:cs="Times New Roman" w:ascii="Times New Roman" w:hAnsi="Times New Roman"/>
          <w:b/>
          <w:sz w:val="16"/>
          <w:szCs w:val="16"/>
        </w:rPr>
        <w:t xml:space="preserve">4. Ингаляционный наркоз, виды, препараты для наркоза. </w:t>
      </w:r>
      <w:r>
        <w:rPr>
          <w:rFonts w:cs="Times New Roman" w:ascii="Times New Roman" w:hAnsi="Times New Roman"/>
          <w:b/>
          <w:color w:val="FF0000"/>
          <w:sz w:val="16"/>
          <w:szCs w:val="16"/>
        </w:rPr>
        <w:t>Показать и назвать основные хирургические инструменты.</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Ингаляционный наркоз. </w:t>
      </w:r>
      <w:r>
        <w:rPr>
          <w:rFonts w:cs="Times New Roman" w:ascii="Times New Roman" w:hAnsi="Times New Roman"/>
          <w:color w:val="000000"/>
          <w:sz w:val="16"/>
          <w:szCs w:val="16"/>
        </w:rPr>
        <w:t xml:space="preserve">Ингаляционные наркотические вещества - это пары летучих жидкостей (эфир, фторотан, хлороформ) или газы (закись азота, циклопропан). Из них наибольшее распространение получил </w:t>
      </w:r>
      <w:r>
        <w:rPr>
          <w:rFonts w:cs="Times New Roman" w:ascii="Times New Roman" w:hAnsi="Times New Roman"/>
          <w:i/>
          <w:iCs/>
          <w:color w:val="000000"/>
          <w:sz w:val="16"/>
          <w:szCs w:val="16"/>
        </w:rPr>
        <w:t xml:space="preserve">эфир. </w:t>
      </w:r>
      <w:r>
        <w:rPr>
          <w:rFonts w:cs="Times New Roman" w:ascii="Times New Roman" w:hAnsi="Times New Roman"/>
          <w:color w:val="000000"/>
          <w:sz w:val="16"/>
          <w:szCs w:val="16"/>
        </w:rPr>
        <w:t>Для наркоза выпускается особо очищенный эфир в герметически закрытых стеклянных флаконах оранжевого цвета.</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Хлороформ </w:t>
      </w:r>
      <w:r>
        <w:rPr>
          <w:rFonts w:cs="Times New Roman" w:ascii="Times New Roman" w:hAnsi="Times New Roman"/>
          <w:color w:val="000000"/>
          <w:sz w:val="16"/>
          <w:szCs w:val="16"/>
        </w:rPr>
        <w:t>по обезболивающему эффекту сильнее эфира, но имеет небольшую широту терапевтического действия, рано угнетает сосудодвигательный центр.</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Фторотан </w:t>
      </w:r>
      <w:r>
        <w:rPr>
          <w:rFonts w:cs="Times New Roman" w:ascii="Times New Roman" w:hAnsi="Times New Roman"/>
          <w:color w:val="000000"/>
          <w:sz w:val="16"/>
          <w:szCs w:val="16"/>
        </w:rPr>
        <w:t>по силе действия превосходит эфир и хлороформ, не раздражает слизистые оболочки дыхательных путей, быстро угнетает сознание без явлений возбуждения. Однако может привести к падению артериального давления и аритмиям.</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Закись азота </w:t>
      </w:r>
      <w:r>
        <w:rPr>
          <w:rFonts w:cs="Times New Roman" w:ascii="Times New Roman" w:hAnsi="Times New Roman"/>
          <w:color w:val="000000"/>
          <w:sz w:val="16"/>
          <w:szCs w:val="16"/>
        </w:rPr>
        <w:t xml:space="preserve">вводится в организм в смеси с кислородом (80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закиси азота и 20 % кислорода). Наркоз наступает быстро, однако он недостаточно глубокий и не наблюдается полного расслабления скелетной мускулатуры.</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Циклопропан </w:t>
      </w:r>
      <w:r>
        <w:rPr>
          <w:rFonts w:cs="Times New Roman" w:ascii="Times New Roman" w:hAnsi="Times New Roman"/>
          <w:color w:val="000000"/>
          <w:sz w:val="16"/>
          <w:szCs w:val="16"/>
        </w:rPr>
        <w:t>— самый сильный ингаляционный анестетик, обладает большой широтой терапевтического действия, малотоксичен. Под его влиянием замедляется сердечный ритм, возможны бронхоспазм, усиление кровоточивости.</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Наиболее простым считается </w:t>
      </w:r>
      <w:r>
        <w:rPr>
          <w:rFonts w:cs="Times New Roman" w:ascii="Times New Roman" w:hAnsi="Times New Roman"/>
          <w:color w:val="000000"/>
          <w:sz w:val="16"/>
          <w:szCs w:val="16"/>
          <w:u w:val="single"/>
        </w:rPr>
        <w:t>наркоз с помощью маски</w:t>
      </w:r>
      <w:r>
        <w:rPr>
          <w:rFonts w:cs="Times New Roman" w:ascii="Times New Roman" w:hAnsi="Times New Roman"/>
          <w:color w:val="000000"/>
          <w:sz w:val="16"/>
          <w:szCs w:val="16"/>
        </w:rPr>
        <w:t>. В современной медицине его почти не применяют, однако при массовых поражениях может широко использоваться.</w:t>
      </w:r>
    </w:p>
    <w:p>
      <w:pPr>
        <w:pStyle w:val="Normal"/>
        <w:shd w:fill="FFFFFF" w:val="clear"/>
        <w:spacing w:lineRule="auto" w:line="240" w:before="0" w:after="0"/>
        <w:ind w:right="22" w:firstLine="284"/>
        <w:jc w:val="both"/>
        <w:rPr>
          <w:rFonts w:ascii="Times New Roman" w:hAnsi="Times New Roman" w:cs="Times New Roman"/>
          <w:sz w:val="16"/>
          <w:szCs w:val="16"/>
        </w:rPr>
      </w:pPr>
      <w:r>
        <w:rPr>
          <w:rFonts w:cs="Times New Roman" w:ascii="Times New Roman" w:hAnsi="Times New Roman"/>
          <w:color w:val="000000"/>
          <w:sz w:val="16"/>
          <w:szCs w:val="16"/>
        </w:rPr>
        <w:t>Наркоз при помощи масок осуществляют капельным способом. Вначале на лицо накладывают сухую маску, затем ее поднимают и марлю пропитывают эфиром. Маску постепенно приближают к лицу, чтобы больной привык к запаху эфира. Примерно через минуту маской закрывают рот и нос. При появлении удушья ее приподнимают и дают приток свежего воздуха. После окончательного наложения на поверхность маски начинают капать эфир до тех пор, пока больной не заснет.</w:t>
      </w:r>
    </w:p>
    <w:p>
      <w:pPr>
        <w:pStyle w:val="Normal"/>
        <w:shd w:fill="FFFFFF" w:val="clear"/>
        <w:spacing w:lineRule="auto" w:line="240" w:before="0" w:after="0"/>
        <w:ind w:right="36"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глушающий </w:t>
      </w:r>
      <w:r>
        <w:rPr>
          <w:rFonts w:cs="Times New Roman" w:ascii="Times New Roman" w:hAnsi="Times New Roman"/>
          <w:color w:val="000000"/>
          <w:sz w:val="16"/>
          <w:szCs w:val="16"/>
        </w:rPr>
        <w:t>применяют при небольших операциях (разрезе, вскрытии абсцессов и др.). Кроме эфира для кратковременного оглушения используют хлорэтил и хлороформ. Любую маску для капельного наркоза или, в крайнем случае, сложенный в несколько раз кусок марли, пропитанный анестетиком, кладут на смазанные вазелином нос и рот больного. Больному предлагают несколько раз глубоко вздохнуть, при этом происходит быстрая потеря сознания. Маску снимают. Потеря чувствительности длится 3 — 4 минуты.</w:t>
      </w:r>
    </w:p>
    <w:p>
      <w:pPr>
        <w:pStyle w:val="Normal"/>
        <w:shd w:fill="FFFFFF" w:val="clear"/>
        <w:spacing w:lineRule="auto" w:line="240" w:before="0" w:after="0"/>
        <w:ind w:right="47"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Наркоз аппаратом </w:t>
      </w:r>
      <w:r>
        <w:rPr>
          <w:rFonts w:cs="Times New Roman" w:ascii="Times New Roman" w:hAnsi="Times New Roman"/>
          <w:color w:val="000000"/>
          <w:sz w:val="16"/>
          <w:szCs w:val="16"/>
        </w:rPr>
        <w:t>более безопасен. Наркоз при помощи аппаратов обеспечивает высокую точность и стабильность поддержания концентрации наркотического веществ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При травматичных и длительных операциях предпочтительнее </w:t>
      </w:r>
      <w:r>
        <w:rPr>
          <w:rFonts w:cs="Times New Roman" w:ascii="Times New Roman" w:hAnsi="Times New Roman"/>
          <w:i/>
          <w:iCs/>
          <w:color w:val="000000"/>
          <w:sz w:val="16"/>
          <w:szCs w:val="16"/>
        </w:rPr>
        <w:t xml:space="preserve">интубационный наркоз. </w:t>
      </w:r>
      <w:r>
        <w:rPr>
          <w:rFonts w:cs="Times New Roman" w:ascii="Times New Roman" w:hAnsi="Times New Roman"/>
          <w:color w:val="000000"/>
          <w:sz w:val="16"/>
          <w:szCs w:val="16"/>
        </w:rPr>
        <w:t xml:space="preserve">В трахею с помощью ларингоскопа вводят интубационную (специальную резиновую) трубку и присоединяют ее к наркозному аппарату вместо резиновой маски, что позволяет улучшить подачу дыхательной смеси и избежать осложнений, наблюдаемых при масочном наркозе. При интубационном наркозе используют мышечные релаксанты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препараты, расслабляющие скелетную мускулатуру. При помощи мышечных релаксантов значительно уменьшается подача сильных наркотических препаратов, а следовательно, снижается интоксикация организма.</w:t>
      </w:r>
    </w:p>
    <w:p>
      <w:pPr>
        <w:pStyle w:val="Normal"/>
        <w:spacing w:lineRule="auto" w:line="240" w:before="0" w:after="0"/>
        <w:ind w:firstLine="284"/>
        <w:jc w:val="both"/>
        <w:rPr/>
      </w:pPr>
      <w:r>
        <w:rPr>
          <w:rFonts w:cs="Times New Roman" w:ascii="Times New Roman" w:hAnsi="Times New Roman"/>
          <w:b/>
          <w:sz w:val="16"/>
          <w:szCs w:val="16"/>
        </w:rPr>
        <w:t>5. Местное обезболивание, виды, вещества.</w:t>
      </w:r>
      <w:r>
        <w:rPr>
          <w:rFonts w:cs="Times New Roman" w:ascii="Times New Roman" w:hAnsi="Times New Roman"/>
          <w:b/>
          <w:color w:val="FF0000"/>
          <w:sz w:val="16"/>
          <w:szCs w:val="16"/>
        </w:rPr>
        <w:t xml:space="preserve"> Наложить жгут при артериальном кровотечении на предплечье.</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color w:val="000000"/>
          <w:sz w:val="16"/>
          <w:szCs w:val="16"/>
        </w:rPr>
        <w:t>Под местной анестезией понимают обратимую утрату болевой чувствительности в определенных областях тела под влиянием химических, физических или механических средств. В основе местной анестезин лежит подавление возбудимости периферических рецепторов и блокада проводимости нервных импульсов в центральную нервную систему. Сознание больного при этом сохраняется. Осложнения при местной анестезии редки и поэтому она получила широкое распространение. Из анестезирующих средств чаще всего применяется новокаин.</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Новокаин — </w:t>
      </w:r>
      <w:r>
        <w:rPr>
          <w:rFonts w:cs="Times New Roman" w:ascii="Times New Roman" w:hAnsi="Times New Roman"/>
          <w:color w:val="000000"/>
          <w:sz w:val="16"/>
          <w:szCs w:val="16"/>
        </w:rPr>
        <w:t xml:space="preserve">малотоксичный препарат. Для местной анестезии используется 0,25 — 0,5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xml:space="preserve">реже 1—2 % раствор. Обезболивание продолжается около двух часов, и срок его удлиняется при добавлении адреналина (1—2 капли 0,1 % раствора на 10 мл раствора новокаина). </w:t>
      </w:r>
      <w:r>
        <w:rPr>
          <w:rFonts w:cs="Times New Roman" w:ascii="Times New Roman" w:hAnsi="Times New Roman"/>
          <w:i/>
          <w:iCs/>
          <w:color w:val="000000"/>
          <w:sz w:val="16"/>
          <w:szCs w:val="16"/>
        </w:rPr>
        <w:t xml:space="preserve">Дикаин </w:t>
      </w:r>
      <w:r>
        <w:rPr>
          <w:rFonts w:cs="Times New Roman" w:ascii="Times New Roman" w:hAnsi="Times New Roman"/>
          <w:color w:val="000000"/>
          <w:sz w:val="16"/>
          <w:szCs w:val="16"/>
        </w:rPr>
        <w:t xml:space="preserve">также токсичен, используется в виде 0,25- 2 % раствора в глазной практике, а также для обезболивания слизистой горла, носа, уха. </w:t>
      </w:r>
      <w:r>
        <w:rPr>
          <w:rFonts w:cs="Times New Roman" w:ascii="Times New Roman" w:hAnsi="Times New Roman"/>
          <w:i/>
          <w:iCs/>
          <w:color w:val="000000"/>
          <w:sz w:val="16"/>
          <w:szCs w:val="16"/>
        </w:rPr>
        <w:t xml:space="preserve">Ксикаин, тримекаин, ультракаин, медокаин </w:t>
      </w:r>
      <w:r>
        <w:rPr>
          <w:rFonts w:cs="Times New Roman" w:ascii="Times New Roman" w:hAnsi="Times New Roman"/>
          <w:color w:val="000000"/>
          <w:sz w:val="16"/>
          <w:szCs w:val="16"/>
        </w:rPr>
        <w:t>могут использоваться в тех же случаях, что и новокаин.</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 зависимости от места воздействия и места блокады болевого импульса различают три типа местной анестезии — поверхностную, инфильтрационную и регионарную (областную).</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оверхностная анестезия </w:t>
      </w:r>
      <w:r>
        <w:rPr>
          <w:rFonts w:cs="Times New Roman" w:ascii="Times New Roman" w:hAnsi="Times New Roman"/>
          <w:color w:val="000000"/>
          <w:sz w:val="16"/>
          <w:szCs w:val="16"/>
        </w:rPr>
        <w:t>достигается несколькими путями: 1) смазыванием определенного участка слизистой оболочки раствором кокаина, дикаина, ксикаина или тримекаина; 2) охлаждением, то есть распылением струи хлорэтила или другого быстро испаряющегося веществ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Инфильтрационная анестезия </w:t>
      </w:r>
      <w:r>
        <w:rPr>
          <w:rFonts w:cs="Times New Roman" w:ascii="Times New Roman" w:hAnsi="Times New Roman"/>
          <w:color w:val="000000"/>
          <w:sz w:val="16"/>
          <w:szCs w:val="16"/>
        </w:rPr>
        <w:t>заключается в пропитывании (инфильтрации) тканей анестезирующим раствором. При нн-фильтрационной анестезии по Вишневскому раствор нагнетается иод давлением в ткани и распространяется по фасциальным пространствам тела. Этим достигается не только обезболивание, но и гидравлическая препаровка тканей. Вначале тонкой иглой анестезируют кожу по линии разреза, затем более длинной инфильтрируют глубже лежащие ткан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Регионарная анестезия </w:t>
      </w:r>
      <w:r>
        <w:rPr>
          <w:rFonts w:cs="Times New Roman" w:ascii="Times New Roman" w:hAnsi="Times New Roman"/>
          <w:color w:val="000000"/>
          <w:sz w:val="16"/>
          <w:szCs w:val="16"/>
        </w:rPr>
        <w:t>предусматривает выключение болевой чувствительности в определенной области тела, которая может находиться далеко от мест введения анестезирующего раствора. Ее применяют при проводниковой анестезии (анестезирующее вещество вводится в нерв, нервные сплетения и окружающую их клетчатку); при внутрисосудпстой (анестезирующее вещество поступает непосредственно в вену или артерию); при внутрикостной (анестетик вводится в губчатое вещество кости). Внутривенные и внутрикостные анестезии возможны только на конечностях. Перед введением анестезирующего вещества на конечность накладывают жгут.</w:t>
      </w:r>
    </w:p>
    <w:p>
      <w:pPr>
        <w:pStyle w:val="Normal"/>
        <w:spacing w:lineRule="auto" w:line="240" w:before="0" w:after="0"/>
        <w:ind w:firstLine="284"/>
        <w:jc w:val="both"/>
        <w:rPr/>
      </w:pPr>
      <w:r>
        <w:rPr>
          <w:rFonts w:cs="Times New Roman" w:ascii="Times New Roman" w:hAnsi="Times New Roman"/>
          <w:b/>
          <w:sz w:val="16"/>
          <w:szCs w:val="16"/>
        </w:rPr>
        <w:t>6. Переломы костей таза. Признаки неосложненных и осложненных переломов. Транспортная иммобилизация.</w:t>
      </w:r>
    </w:p>
    <w:p>
      <w:pPr>
        <w:pStyle w:val="Normal"/>
        <w:shd w:fill="FFFFFF" w:val="clear"/>
        <w:spacing w:lineRule="auto" w:line="240" w:before="0" w:after="0"/>
        <w:ind w:left="34" w:right="14" w:firstLine="250"/>
        <w:jc w:val="both"/>
        <w:rPr>
          <w:rFonts w:ascii="Times New Roman" w:hAnsi="Times New Roman" w:cs="Times New Roman"/>
          <w:sz w:val="16"/>
          <w:szCs w:val="16"/>
        </w:rPr>
      </w:pPr>
      <w:r>
        <w:rPr>
          <w:rFonts w:cs="Times New Roman" w:ascii="Times New Roman" w:hAnsi="Times New Roman"/>
          <w:color w:val="000000"/>
          <w:sz w:val="16"/>
          <w:szCs w:val="16"/>
        </w:rPr>
        <w:t xml:space="preserve">Степень выраженности симптомов </w:t>
      </w:r>
      <w:r>
        <w:rPr>
          <w:rFonts w:cs="Times New Roman" w:ascii="Times New Roman" w:hAnsi="Times New Roman"/>
          <w:i/>
          <w:iCs/>
          <w:color w:val="000000"/>
          <w:sz w:val="16"/>
          <w:szCs w:val="16"/>
        </w:rPr>
        <w:t xml:space="preserve">переломов костей таза </w:t>
      </w:r>
      <w:r>
        <w:rPr>
          <w:rFonts w:cs="Times New Roman" w:ascii="Times New Roman" w:hAnsi="Times New Roman"/>
          <w:color w:val="000000"/>
          <w:sz w:val="16"/>
          <w:szCs w:val="16"/>
        </w:rPr>
        <w:t>зави</w:t>
        <w:softHyphen/>
        <w:t>сит от локализации, характера, распространенности самих перело</w:t>
        <w:softHyphen/>
        <w:t>мов. Обычно в местах перелома отмечаются кровоизлияние, болез</w:t>
        <w:softHyphen/>
        <w:t>ненность при пальпации, крепитация отломков. При осмотре нередко видна деформация костей и их смещение. Весьма ценным методом исследования является осторожное сдавление таза с боков и в переднезаднем направлении, которое усиливает боль в местах перелома.</w:t>
      </w:r>
    </w:p>
    <w:p>
      <w:pPr>
        <w:pStyle w:val="Normal"/>
        <w:shd w:fill="FFFFFF" w:val="clear"/>
        <w:spacing w:lineRule="auto" w:line="240" w:before="0" w:after="0"/>
        <w:ind w:left="34" w:right="19" w:firstLine="250"/>
        <w:jc w:val="both"/>
        <w:rPr>
          <w:rFonts w:ascii="Times New Roman" w:hAnsi="Times New Roman" w:cs="Times New Roman"/>
          <w:sz w:val="16"/>
          <w:szCs w:val="16"/>
        </w:rPr>
      </w:pPr>
      <w:r>
        <w:rPr>
          <w:rFonts w:cs="Times New Roman" w:ascii="Times New Roman" w:hAnsi="Times New Roman"/>
          <w:color w:val="000000"/>
          <w:sz w:val="16"/>
          <w:szCs w:val="16"/>
        </w:rPr>
        <w:t>Переломы костей таза сопровождаются раздражением нервных сплетений и нервных окончаний тазовой области, что усиливает боль и является основной причиной развития шока. Предрасполагающим моментом к развитию шока служит кровопотеря. Большое количество крови (1 — 2 л и более) изливается в тазовую клетчатку и забрюшинное пространство, особенно при множественных пере</w:t>
        <w:softHyphen/>
        <w:t>ломах. Иногда возникает жировая эмболия сосудов легких и мозга.</w:t>
      </w:r>
    </w:p>
    <w:p>
      <w:pPr>
        <w:pStyle w:val="Normal"/>
        <w:shd w:fill="FFFFFF" w:val="clear"/>
        <w:spacing w:lineRule="auto" w:line="240" w:before="0" w:after="0"/>
        <w:ind w:left="34" w:right="38" w:firstLine="250"/>
        <w:jc w:val="both"/>
        <w:rPr>
          <w:rFonts w:ascii="Times New Roman" w:hAnsi="Times New Roman" w:cs="Times New Roman"/>
          <w:sz w:val="16"/>
          <w:szCs w:val="16"/>
        </w:rPr>
      </w:pPr>
      <w:r>
        <w:rPr>
          <w:rFonts w:cs="Times New Roman" w:ascii="Times New Roman" w:hAnsi="Times New Roman"/>
          <w:color w:val="000000"/>
          <w:sz w:val="16"/>
          <w:szCs w:val="16"/>
        </w:rPr>
        <w:t>В зависимости от места перелома костей таза нижние конечнос</w:t>
        <w:softHyphen/>
        <w:t>ти принимают характерные положения: укорочение нижней конеч</w:t>
        <w:softHyphen/>
        <w:t>ности при повреждении вертлужной впадины; поворот ноги кнару</w:t>
        <w:softHyphen/>
        <w:t>жи и невозможность поднять больную конечность при переломе с нарушением тазового кольца.</w:t>
      </w:r>
    </w:p>
    <w:p>
      <w:pPr>
        <w:pStyle w:val="Normal"/>
        <w:shd w:fill="FFFFFF" w:val="clear"/>
        <w:spacing w:lineRule="auto" w:line="240" w:before="0" w:after="0"/>
        <w:ind w:left="34" w:right="10" w:firstLine="250"/>
        <w:jc w:val="both"/>
        <w:rPr>
          <w:rFonts w:ascii="Times New Roman" w:hAnsi="Times New Roman" w:cs="Times New Roman"/>
          <w:sz w:val="16"/>
          <w:szCs w:val="16"/>
        </w:rPr>
      </w:pPr>
      <w:r>
        <w:rPr>
          <w:rFonts w:cs="Times New Roman" w:ascii="Times New Roman" w:hAnsi="Times New Roman"/>
          <w:color w:val="000000"/>
          <w:sz w:val="16"/>
          <w:szCs w:val="16"/>
        </w:rPr>
        <w:t xml:space="preserve">При </w:t>
      </w:r>
      <w:r>
        <w:rPr>
          <w:rFonts w:cs="Times New Roman" w:ascii="Times New Roman" w:hAnsi="Times New Roman"/>
          <w:iCs/>
          <w:color w:val="000000"/>
          <w:sz w:val="16"/>
          <w:szCs w:val="16"/>
        </w:rPr>
        <w:t>повреждениях таза</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лечение может быть различным в за</w:t>
        <w:softHyphen/>
        <w:t>висимости от характера травмы, степени смещения отломков и сопутствующего повреждения тазовых органов. При переломах тазо</w:t>
        <w:softHyphen/>
        <w:t>вого кольца без смещения отломков больного укладывают на щит в положении лягушки на 3 — 4 недели. При смещении отломков применяют скелетное вытяжение за бугристость большеберцовой кости грузом 7 — 8 кг. Ноги укладывают на шину и слегка разводят. Под таз подводят широкую полосу плотной материи (гамачок), концы которой на шнурах проводят через блоки, расположенные на двух продольных перекладинах, прикрепленных к спинкам кро</w:t>
        <w:softHyphen/>
        <w:t>вати. На концах каждого шнура подвешивают 5 — 6 кг груза. Вытя</w:t>
        <w:softHyphen/>
        <w:t>жение длится 2 — 2,5 месяца. Через 2 — 3 месяца больному разреша</w:t>
        <w:softHyphen/>
        <w:t>ют ходить.</w:t>
      </w:r>
    </w:p>
    <w:p>
      <w:pPr>
        <w:pStyle w:val="Normal"/>
        <w:shd w:fill="FFFFFF" w:val="clear"/>
        <w:spacing w:lineRule="auto" w:line="240" w:before="0" w:after="0"/>
        <w:ind w:left="34" w:right="24" w:firstLine="250"/>
        <w:jc w:val="both"/>
        <w:rPr>
          <w:rFonts w:ascii="Times New Roman" w:hAnsi="Times New Roman" w:cs="Times New Roman"/>
          <w:sz w:val="16"/>
          <w:szCs w:val="16"/>
        </w:rPr>
      </w:pPr>
      <w:r>
        <w:rPr>
          <w:rFonts w:cs="Times New Roman" w:ascii="Times New Roman" w:hAnsi="Times New Roman"/>
          <w:color w:val="000000"/>
          <w:sz w:val="16"/>
          <w:szCs w:val="16"/>
        </w:rPr>
        <w:t>Открытые повреждения таза требуют срочной хирургической обработки раны. Поврежденные внутренние органы ушивают, в последующем проводят обычное лечение переломов костей таза.</w:t>
      </w:r>
    </w:p>
    <w:p>
      <w:pPr>
        <w:pStyle w:val="Normal"/>
        <w:shd w:fill="FFFFFF" w:val="clear"/>
        <w:spacing w:lineRule="auto" w:line="240" w:before="0" w:after="0"/>
        <w:ind w:right="22" w:firstLine="284"/>
        <w:jc w:val="both"/>
        <w:rPr>
          <w:rFonts w:ascii="Times New Roman" w:hAnsi="Times New Roman" w:cs="Times New Roman"/>
          <w:sz w:val="16"/>
          <w:szCs w:val="16"/>
        </w:rPr>
      </w:pPr>
      <w:r>
        <w:rPr>
          <w:rFonts w:cs="Times New Roman" w:ascii="Times New Roman" w:hAnsi="Times New Roman"/>
          <w:b/>
          <w:sz w:val="16"/>
          <w:szCs w:val="16"/>
        </w:rPr>
        <w:t>Признаки неосложненных и осложненных переломов.</w:t>
      </w:r>
      <w:r>
        <w:rPr>
          <w:rFonts w:cs="Times New Roman" w:ascii="Times New Roman" w:hAnsi="Times New Roman"/>
          <w:color w:val="000000"/>
          <w:sz w:val="16"/>
          <w:szCs w:val="16"/>
        </w:rPr>
        <w:t xml:space="preserve"> При тяжелых травмах, кроме переломов, могут быть поврежде</w:t>
        <w:softHyphen/>
        <w:t>ны и органы. Например, перелом черепа сочетается с повреждени</w:t>
        <w:softHyphen/>
        <w:t>ем вещества мозга, перелом костей таза приводит к разрывам моче</w:t>
        <w:softHyphen/>
        <w:t xml:space="preserve">вого пузыря. Такие переломы называются </w:t>
      </w:r>
      <w:r>
        <w:rPr>
          <w:rFonts w:cs="Times New Roman" w:ascii="Times New Roman" w:hAnsi="Times New Roman"/>
          <w:i/>
          <w:iCs/>
          <w:color w:val="000000"/>
          <w:sz w:val="16"/>
          <w:szCs w:val="16"/>
        </w:rPr>
        <w:t>осложненными.</w:t>
      </w:r>
    </w:p>
    <w:p>
      <w:pPr>
        <w:pStyle w:val="Normal"/>
        <w:shd w:fill="FFFFFF" w:val="clear"/>
        <w:spacing w:lineRule="auto" w:line="240" w:before="0" w:after="0"/>
        <w:ind w:right="48" w:firstLine="284"/>
        <w:jc w:val="both"/>
        <w:rPr>
          <w:rFonts w:ascii="Times New Roman" w:hAnsi="Times New Roman" w:cs="Times New Roman"/>
          <w:sz w:val="16"/>
          <w:szCs w:val="16"/>
        </w:rPr>
      </w:pPr>
      <w:r>
        <w:rPr>
          <w:rFonts w:cs="Times New Roman" w:ascii="Times New Roman" w:hAnsi="Times New Roman"/>
          <w:b/>
          <w:i/>
          <w:iCs/>
          <w:color w:val="000000"/>
          <w:sz w:val="16"/>
          <w:szCs w:val="16"/>
        </w:rPr>
        <w:t>Иммобилизация</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это создание неподвижности или уменьшение подвижности частей тела при переломах костей, вывихах, сильных ушибах. Иммобилизация уменьшает боль, предупреждает возникно</w:t>
        <w:softHyphen/>
        <w:t>вение шока и дополнительных повреждений сосудов, нервов.</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b/>
          <w:color w:val="000000"/>
          <w:sz w:val="16"/>
          <w:szCs w:val="16"/>
        </w:rPr>
        <w:t>Транспортная (времен</w:t>
        <w:softHyphen/>
        <w:t>ная) иммобилизация</w:t>
      </w:r>
      <w:r>
        <w:rPr>
          <w:rFonts w:cs="Times New Roman" w:ascii="Times New Roman" w:hAnsi="Times New Roman"/>
          <w:color w:val="000000"/>
          <w:sz w:val="16"/>
          <w:szCs w:val="16"/>
        </w:rPr>
        <w:t xml:space="preserve"> должна обеспечивать максимальный покой поврежденному органу при транспортировке пострадавшего. Она осуществляется стандартными шинами или с помощью подручных средств. Широкое распространение получили проволочные шины. Шину моделируют в соответствии с контурами и положением поврежденной конечности. Из бинта и ваты для шины делают под</w:t>
        <w:softHyphen/>
        <w:t>стилочную прокладку.</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7. Ранения живота непроникающие и проникающие. Признаки ранения полого и паренхиматозного органа. Особенности повязки при эвентрации. </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sz w:val="16"/>
          <w:szCs w:val="16"/>
        </w:rPr>
        <w:t xml:space="preserve">Непроникающие ранения </w:t>
      </w:r>
      <w:r>
        <w:rPr>
          <w:rFonts w:cs="Times New Roman" w:ascii="Times New Roman" w:hAnsi="Times New Roman"/>
          <w:sz w:val="16"/>
          <w:szCs w:val="16"/>
        </w:rPr>
        <w:t>ограничиваются повреждением толь</w:t>
        <w:softHyphen/>
        <w:t>ко брюшной стенки. Целостность брюшины и внутренних органов при этом не нарушается.</w:t>
      </w:r>
      <w:r>
        <w:rPr>
          <w:rFonts w:cs="Times New Roman" w:ascii="Times New Roman" w:hAnsi="Times New Roman"/>
          <w:color w:val="000000"/>
          <w:sz w:val="16"/>
          <w:szCs w:val="16"/>
        </w:rPr>
        <w:t xml:space="preserve"> При непроникающих ранениях живота наблюдается хорошее состояние больного, нормальная частота и наполнение пульса, сравнительно небольшие боли в животе, паль</w:t>
        <w:softHyphen/>
        <w:t>пация живота вне раны нередко болезненн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никающие ранения брюшной полости </w:t>
      </w:r>
      <w:r>
        <w:rPr>
          <w:rFonts w:cs="Times New Roman" w:ascii="Times New Roman" w:hAnsi="Times New Roman"/>
          <w:color w:val="000000"/>
          <w:sz w:val="16"/>
          <w:szCs w:val="16"/>
        </w:rPr>
        <w:t>характеризуются на</w:t>
        <w:softHyphen/>
        <w:t>рушением целостности брюшной стенки, в том числе и брюшины. Как правило, повреждаются органы брюшной полости. В благопри</w:t>
        <w:softHyphen/>
        <w:t>ятных случаях может быть нарушена только пристеночная брюшин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Чаще при проникающих ранениях живота повреждаются по</w:t>
        <w:softHyphen/>
        <w:t>лые органы, а нарушения паренхиматозных органов сочетаются с повреждением кишечника, желудка. Клиническая картина этих ра</w:t>
        <w:softHyphen/>
        <w:t>нений в общем такая же, как и при закрытых травмах живота с пов</w:t>
        <w:softHyphen/>
        <w:t>реждением органов брюшной полости. В первые часы после ране</w:t>
        <w:softHyphen/>
        <w:t>ния у пострадавшего развивается состояние шока, которое может значительно затруднить диагностику проникающих ранений.</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Основные признаки проникающих ранений — учащение пуль</w:t>
        <w:softHyphen/>
        <w:t>са, болезненность при пальпации по всему животу, напряжение мышц брюшной стенки, положительный симптом Щепкина-Блюм-берга, сухой язык, жажда. Напряжение брюшных мышц к концу суток при ранении живота постепенно угасает, а при значительном кровотечении в брюшную полость может быть слабо выражено с са</w:t>
        <w:softHyphen/>
        <w:t>мого начала. В более поздние часы после ранения на первое место выступают симптомы перитонита: частый и поверхностный пульс, учащение дыхания, рвота, икота, повышение температуры тела, от</w:t>
        <w:softHyphen/>
        <w:t>сутствие перистальтики, задержка стула и газа, лейкоцитоз.</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разрыве паренхиматозных органов развивается внутреннее кровотечение, которое может быстро привес</w:t>
        <w:softHyphen/>
        <w:t>ти к острой анемии. При внутрибрюшном кровотечении брюшная стенка вздута, выражен симптом Щеткина— Блюмберга. Боль может иррадиировать в правое плечо (при повреждении печени) или левое (при повреждении селезенки). Нарастает бледность кожных покровов, пульс частый, нитевидный, артериальное давление прогрес</w:t>
        <w:softHyphen/>
        <w:t>сивно снижается. Появляются головокружение, тошнота, общая слабость, пострадавший заторможен, адинамичен.</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повреждении полых органов появляются силь</w:t>
        <w:softHyphen/>
        <w:t>ные боли в животе, сухость языка, тошнота, рвота, позы</w:t>
        <w:softHyphen/>
        <w:t>вы к опорожнению кишечника, характерен положитель</w:t>
        <w:softHyphen/>
        <w:t>ный симптом раздражения брюшины (симптом Щетки</w:t>
        <w:softHyphen/>
        <w:t>на—Блюмберга). Из-за болей передняя брюшная стенка почти не участвует в акте дыхания, живот вздут. При ощупывании живота мышцы брюшного пресса напряже</w:t>
        <w:softHyphen/>
        <w:t>ны — «живот как доска». Черты лица заострены, глаза запавшие. Больной лежит на спине или на боку с согну</w:t>
        <w:softHyphen/>
        <w:t>тыми в коленных и тазобедренных суставах ногами.</w:t>
      </w:r>
    </w:p>
    <w:p>
      <w:pPr>
        <w:pStyle w:val="Normal"/>
        <w:spacing w:lineRule="auto" w:line="240" w:before="0" w:after="0"/>
        <w:jc w:val="both"/>
        <w:rPr/>
      </w:pPr>
      <w:r>
        <w:rPr>
          <w:rFonts w:cs="Times New Roman" w:ascii="Times New Roman" w:hAnsi="Times New Roman"/>
          <w:b/>
          <w:sz w:val="16"/>
          <w:szCs w:val="16"/>
        </w:rPr>
        <w:t>Особенности повязки при эвентрации</w:t>
      </w:r>
      <w:r>
        <w:rPr>
          <w:rFonts w:cs="Times New Roman" w:ascii="Times New Roman" w:hAnsi="Times New Roman"/>
          <w:i/>
          <w:iCs/>
          <w:sz w:val="16"/>
          <w:szCs w:val="16"/>
        </w:rPr>
        <w:t>.</w:t>
      </w:r>
      <w:r>
        <w:rPr>
          <w:rFonts w:cs="Times New Roman" w:ascii="Times New Roman" w:hAnsi="Times New Roman"/>
          <w:sz w:val="16"/>
          <w:szCs w:val="16"/>
        </w:rPr>
        <w:t xml:space="preserve"> При выпадении в рану петель кишечника или сальника орга</w:t>
        <w:softHyphen/>
        <w:t>ны не вправляют. Необходимо накрыть их стерильной марлевой салфеткой или проглаженной хлопчатобумаж</w:t>
        <w:softHyphen/>
        <w:t>ной тканью и рыхло забинтовать. Бинт не должн сдавливать выпавшие органы. На живот положить пу</w:t>
        <w:softHyphen/>
        <w:t>зырь со льдом или холодной водой. Пострадавшего сроч</w:t>
        <w:softHyphen/>
        <w:t>но доставляют в хирургическое отделение больницы. Транспортировка больного осуществляется на спине, но</w:t>
        <w:softHyphen/>
        <w:t>ги в полусогнутом положении в коленных и тазобедрен</w:t>
        <w:softHyphen/>
        <w:t>ных суставах.</w:t>
      </w:r>
    </w:p>
    <w:p>
      <w:pPr>
        <w:pStyle w:val="Normal"/>
        <w:spacing w:lineRule="auto" w:line="240" w:before="0" w:after="0"/>
        <w:ind w:firstLine="284"/>
        <w:jc w:val="both"/>
        <w:rPr/>
      </w:pPr>
      <w:r>
        <w:rPr>
          <w:rFonts w:cs="Times New Roman" w:ascii="Times New Roman" w:hAnsi="Times New Roman"/>
          <w:b/>
          <w:sz w:val="16"/>
          <w:szCs w:val="16"/>
        </w:rPr>
        <w:t xml:space="preserve">8. Понятие об «остром животе», признаки, неотложная помощь. </w:t>
      </w:r>
      <w:r>
        <w:rPr>
          <w:rFonts w:cs="Times New Roman" w:ascii="Times New Roman" w:hAnsi="Times New Roman"/>
          <w:b/>
          <w:color w:val="FF0000"/>
          <w:sz w:val="16"/>
          <w:szCs w:val="16"/>
        </w:rPr>
        <w:t>Наложить повязку на локтевой сустав.</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Наиболее распространенными острыми заболеваниями органов брюшной полости являются </w:t>
      </w:r>
      <w:r>
        <w:rPr>
          <w:rFonts w:cs="Times New Roman" w:ascii="Times New Roman" w:hAnsi="Times New Roman"/>
          <w:i/>
          <w:iCs/>
          <w:color w:val="000000"/>
          <w:sz w:val="16"/>
          <w:szCs w:val="16"/>
        </w:rPr>
        <w:t xml:space="preserve">острый аппендицит </w:t>
      </w:r>
      <w:r>
        <w:rPr>
          <w:rFonts w:cs="Times New Roman" w:ascii="Times New Roman" w:hAnsi="Times New Roman"/>
          <w:color w:val="000000"/>
          <w:sz w:val="16"/>
          <w:szCs w:val="16"/>
        </w:rPr>
        <w:t>(воспаление чер</w:t>
        <w:softHyphen/>
        <w:t xml:space="preserve">веобразного отростка), </w:t>
      </w:r>
      <w:r>
        <w:rPr>
          <w:rFonts w:cs="Times New Roman" w:ascii="Times New Roman" w:hAnsi="Times New Roman"/>
          <w:i/>
          <w:iCs/>
          <w:color w:val="000000"/>
          <w:sz w:val="16"/>
          <w:szCs w:val="16"/>
        </w:rPr>
        <w:t xml:space="preserve">прободная язва </w:t>
      </w:r>
      <w:r>
        <w:rPr>
          <w:rFonts w:cs="Times New Roman" w:ascii="Times New Roman" w:hAnsi="Times New Roman"/>
          <w:color w:val="000000"/>
          <w:sz w:val="16"/>
          <w:szCs w:val="16"/>
        </w:rPr>
        <w:t>желудка и двенадцатипер</w:t>
        <w:softHyphen/>
        <w:t xml:space="preserve">стной кишки, </w:t>
      </w:r>
      <w:r>
        <w:rPr>
          <w:rFonts w:cs="Times New Roman" w:ascii="Times New Roman" w:hAnsi="Times New Roman"/>
          <w:i/>
          <w:iCs/>
          <w:color w:val="000000"/>
          <w:sz w:val="16"/>
          <w:szCs w:val="16"/>
        </w:rPr>
        <w:t xml:space="preserve">острый холецистит </w:t>
      </w:r>
      <w:r>
        <w:rPr>
          <w:rFonts w:cs="Times New Roman" w:ascii="Times New Roman" w:hAnsi="Times New Roman"/>
          <w:color w:val="000000"/>
          <w:sz w:val="16"/>
          <w:szCs w:val="16"/>
        </w:rPr>
        <w:t xml:space="preserve">(воспаление желчного пузыря), </w:t>
      </w:r>
      <w:r>
        <w:rPr>
          <w:rFonts w:cs="Times New Roman" w:ascii="Times New Roman" w:hAnsi="Times New Roman"/>
          <w:i/>
          <w:iCs/>
          <w:color w:val="000000"/>
          <w:sz w:val="16"/>
          <w:szCs w:val="16"/>
        </w:rPr>
        <w:t xml:space="preserve">острая кишечная непроходимость, ущемленная грыжа, острый панкреатит </w:t>
      </w:r>
      <w:r>
        <w:rPr>
          <w:rFonts w:cs="Times New Roman" w:ascii="Times New Roman" w:hAnsi="Times New Roman"/>
          <w:color w:val="000000"/>
          <w:sz w:val="16"/>
          <w:szCs w:val="16"/>
        </w:rPr>
        <w:t>(воспаление поджелудочной железы). Для большин</w:t>
        <w:softHyphen/>
        <w:t>ства этих заболеваний характерен ряд общих симптомов: боль в животе с некоторыми вариациями по силе, месту расположения и характеру. Важный симптом — рвота и тошнота. Острый воспали</w:t>
        <w:softHyphen/>
        <w:t>тельный процесс в брюшной полости сопровождается резким нап</w:t>
        <w:softHyphen/>
        <w:t>ряжением мышц передней брюшной стенки, болью при ощупыва</w:t>
        <w:softHyphen/>
        <w:t>нии воспаленного или поврежденного органа, выраженным симп</w:t>
        <w:softHyphen/>
        <w:t>томом Щеткина-Блюмберга. У большинства больных наблюдается задержка стула и неотхождение газов. При внутрибрюшном крово</w:t>
        <w:softHyphen/>
        <w:t>течении напряжение мышц живота выражено менее резко, но при этом пальпация живота всегда болезненна и симптом Щетки</w:t>
        <w:softHyphen/>
        <w:t>на-Блюмберга положительный.</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Клиническая картина, при которой появляются признаки вос</w:t>
        <w:softHyphen/>
        <w:t>паления брюшины или внутреннего кровотечения, носит название "острый живот". Диагноз "острый живот" является своеобразным сигналом бедствия. Если такому больному не оказать помощь, то разовьется перитонит, который независимо от его причины опасен грозными последствиями для больного.</w:t>
      </w:r>
    </w:p>
    <w:p>
      <w:pPr>
        <w:pStyle w:val="Normal"/>
        <w:spacing w:lineRule="auto" w:line="240" w:before="0" w:after="0"/>
        <w:ind w:firstLine="284"/>
        <w:jc w:val="both"/>
        <w:rPr/>
      </w:pPr>
      <w:r>
        <w:rPr>
          <w:rFonts w:cs="Times New Roman" w:ascii="Times New Roman" w:hAnsi="Times New Roman"/>
          <w:b/>
          <w:sz w:val="16"/>
          <w:szCs w:val="16"/>
        </w:rPr>
        <w:t xml:space="preserve">9. Закрытые повреждения живота. Признаки повреждения полых и паренхиматозных органов, неотложная помощь. </w:t>
      </w:r>
      <w:r>
        <w:rPr>
          <w:rFonts w:cs="Times New Roman" w:ascii="Times New Roman" w:hAnsi="Times New Roman"/>
          <w:b/>
          <w:color w:val="FF0000"/>
          <w:sz w:val="16"/>
          <w:szCs w:val="16"/>
        </w:rPr>
        <w:t xml:space="preserve">Наложить колосовидную повязку на 1-й палец кисти. </w:t>
      </w:r>
    </w:p>
    <w:p>
      <w:pPr>
        <w:pStyle w:val="Normal"/>
        <w:spacing w:lineRule="auto" w:line="240" w:before="0" w:after="0"/>
        <w:ind w:firstLine="284"/>
        <w:jc w:val="both"/>
        <w:rPr/>
      </w:pPr>
      <w:r>
        <w:rPr>
          <w:rFonts w:cs="Times New Roman" w:ascii="Times New Roman" w:hAnsi="Times New Roman"/>
          <w:sz w:val="16"/>
          <w:szCs w:val="16"/>
        </w:rPr>
        <w:t>В случае закрытых повреждений це</w:t>
        <w:softHyphen/>
        <w:t>лостность кожных покровов не нарушена. Возникают при прямом ударе в живот тупым предметом при рас</w:t>
        <w:softHyphen/>
        <w:t>слабленной брюшной стенке (кулаком, ногой, палкой, доской, камнем) или при ударе животом о твердый пред</w:t>
        <w:softHyphen/>
        <w:t xml:space="preserve">мет (падение с высоты, автотравма, обвалы). Закрытые повреждения живота подразделяются на </w:t>
      </w:r>
      <w:r>
        <w:rPr>
          <w:rFonts w:cs="Times New Roman" w:ascii="Times New Roman" w:hAnsi="Times New Roman"/>
          <w:b/>
          <w:sz w:val="16"/>
          <w:szCs w:val="16"/>
        </w:rPr>
        <w:t>две группы</w:t>
      </w:r>
      <w:r>
        <w:rPr>
          <w:rFonts w:cs="Times New Roman" w:ascii="Times New Roman" w:hAnsi="Times New Roman"/>
          <w:sz w:val="16"/>
          <w:szCs w:val="16"/>
        </w:rPr>
        <w:t>:</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1) без повреждения внутренних органов; 2) с поврежде</w:t>
        <w:softHyphen/>
        <w:t>нием внутренних органов. При небольшой силе удара по</w:t>
        <w:softHyphen/>
        <w:t>вреждается только брюшная стенка, в результате чего могут быть ушибы ее, кровоизлияния в подкожную клет</w:t>
        <w:softHyphen/>
        <w:t>чатку, разрывы мышц, межмышечные гематомы. Неред</w:t>
        <w:softHyphen/>
        <w:t>ко закрытая травма живота сопровождается повреждени</w:t>
        <w:softHyphen/>
        <w:t>ем полых органов (кишечник, желудок, мочевой пузырь) или паренхиматозных органов (печень, почки, селезен</w:t>
        <w:softHyphen/>
        <w:t>ка). Для точной диагностики очень важно выяснить ме</w:t>
        <w:softHyphen/>
        <w:t>ханизм травмы. Так, при прямом ударе по передней брюшной стенке чаще всего повреждаются кишечник, желудок или печень. Удар сбоку может вызвать повреж</w:t>
        <w:softHyphen/>
        <w:t>дение печени или селезенки. Падение с высоты на спину или удар в поясницу может привести к повреждению по</w:t>
        <w:softHyphen/>
        <w:t>чек. Желудок, кишечник, мочевой пузырь чаще разрыва</w:t>
        <w:softHyphen/>
        <w:t>ются, если в момент травмы были наполнены. Опорож</w:t>
        <w:softHyphen/>
        <w:t>ненные полые органы разрываются редко. Основной опасностью при разрыве полых органов является излияние содержимого из поврежденного органа и инфицирование брюшной полости этим содержимым с развитием разлитого гнойного перитони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разрыве паренхиматозных органов развивается внутреннее кровотечение, которое может быстро привес</w:t>
        <w:softHyphen/>
        <w:t>ти к острой анемии. При внутрибрюшном кровотечении брюшная стенка вздута, выражен симптом Щеткина— Блюмберга. Боль может иррадиировать в правое плечо (при повреждении печени) или левое (при повреждении селезенки). Нарастает бледность кожных покровов, пульс частый, нитевидный, артериальное давление прогрес</w:t>
        <w:softHyphen/>
        <w:t>сивно снижается. Появляются головокружение, тошнота, общая слабость, пострадавший заторможен, адинамичен.</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ри повреждении полых органов появляются силь</w:t>
        <w:softHyphen/>
        <w:t>ные боли в животе, сухость языка, тошнота, рвота, позы</w:t>
        <w:softHyphen/>
        <w:t>вы к опорожнению кишечника, характерен положитель</w:t>
        <w:softHyphen/>
        <w:t>ный симптом раздражения брюшины (симптом Щетки</w:t>
        <w:softHyphen/>
        <w:t>на—Блюмберга). Из-за болей передняя брюшная стенка почти не участвует в акте дыхания, живот вздут. При ощупывании живота мышцы брюшного пресса напряже</w:t>
        <w:softHyphen/>
        <w:t>ны — «живот как доска». Черты лица заострены, глаза запавшие. Больной лежит на спине или на боку с согну</w:t>
        <w:softHyphen/>
        <w:t>тыми в коленных и тазобедренных суставах ногами.</w:t>
      </w:r>
    </w:p>
    <w:p>
      <w:pPr>
        <w:pStyle w:val="Normal"/>
        <w:spacing w:lineRule="auto" w:line="240" w:before="0" w:after="0"/>
        <w:ind w:firstLine="284"/>
        <w:jc w:val="both"/>
        <w:rPr/>
      </w:pPr>
      <w:r>
        <w:rPr>
          <w:rFonts w:cs="Times New Roman" w:ascii="Times New Roman" w:hAnsi="Times New Roman"/>
          <w:i/>
          <w:iCs/>
          <w:sz w:val="16"/>
          <w:szCs w:val="16"/>
        </w:rPr>
        <w:t>Первая помощь.</w:t>
      </w:r>
      <w:r>
        <w:rPr>
          <w:rFonts w:cs="Times New Roman" w:ascii="Times New Roman" w:hAnsi="Times New Roman"/>
          <w:sz w:val="16"/>
          <w:szCs w:val="16"/>
        </w:rPr>
        <w:t xml:space="preserve"> Холод на живот и быстрейшая транспортировка в хирургическое отделение больницы. Лечение повреж</w:t>
        <w:softHyphen/>
        <w:t>дений органов брюшной полости (и полых, и паренхи</w:t>
        <w:softHyphen/>
        <w:t>матозных) требует немедленных оперативных вмеша</w:t>
        <w:softHyphen/>
        <w:t>тельств. Задачами операции являются: остановка крово</w:t>
        <w:softHyphen/>
        <w:t>течения, ушивание поврежденных органов, освобождение брюшной полости от крови, содержимого пищеваритель</w:t>
        <w:softHyphen/>
        <w:t>ного тракта. При закрытых повреждениях брюшной стенки с наличием больших гематом последние пункти</w:t>
        <w:softHyphen/>
        <w:t>руют, удаляют излившуюся кровь, местно применяют холод, вводят гемостатические препараты (викасол, хлорид кальция). Операция — по показаниям.</w:t>
      </w:r>
    </w:p>
    <w:p>
      <w:pPr>
        <w:pStyle w:val="Normal"/>
        <w:spacing w:lineRule="auto" w:line="240" w:before="0" w:after="0"/>
        <w:ind w:firstLine="284"/>
        <w:jc w:val="both"/>
        <w:rPr/>
      </w:pPr>
      <w:r>
        <w:rPr>
          <w:rFonts w:cs="Times New Roman" w:ascii="Times New Roman" w:hAnsi="Times New Roman"/>
          <w:b/>
          <w:sz w:val="16"/>
          <w:szCs w:val="16"/>
        </w:rPr>
        <w:t>10. Ранения грудной клетки непроникающие и проникающие, признаки, осложнения, неотложная помощь. Герметизирующая повязка при открытом пневмоторакс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Открытые повреждения груди делятся на проникающие и непроникающи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К непроникающим ранениям груди </w:t>
      </w:r>
      <w:r>
        <w:rPr>
          <w:rFonts w:cs="Times New Roman" w:ascii="Times New Roman" w:hAnsi="Times New Roman"/>
          <w:color w:val="000000"/>
          <w:sz w:val="16"/>
          <w:szCs w:val="16"/>
        </w:rPr>
        <w:t>относятся ранения, при которых не нарушается целостность пристеночной плевры. Такие ра</w:t>
        <w:softHyphen/>
        <w:t>нения обычно легкие, однако, тяжесть их может быть значительной при обширных разрушениях кожи, мышц, костей. При непроника</w:t>
        <w:softHyphen/>
        <w:t>ющих ранениях возможны повреждения межреберных мышц.</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никающие ранения груди </w:t>
      </w:r>
      <w:r>
        <w:rPr>
          <w:rFonts w:cs="Times New Roman" w:ascii="Times New Roman" w:hAnsi="Times New Roman"/>
          <w:color w:val="000000"/>
          <w:sz w:val="16"/>
          <w:szCs w:val="16"/>
        </w:rPr>
        <w:t>сопровождаются повреждением пристеночной плевры, что создает сообщение между плевральной полостью и внешней средой. Чаще эти ранения сопровождаются повреждением легкого, реже сердца и пищевода. Проникающие ра</w:t>
        <w:softHyphen/>
        <w:t>нения груди относятся к тяжелым повреждениям и обычно приво</w:t>
        <w:softHyphen/>
        <w:t>дят к плевропульмональному шоку и острой дыхательной недоста</w:t>
        <w:softHyphen/>
        <w:t>точности. Клиническая картина и течение проникающих ранений зависят от характера пневмоторакса и величины гемоторакса.</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закрытом пневмотораксе рана небольших размеров, вокруг нее отмечается подкожная эмфизема. При перкуссии слышен коро</w:t>
        <w:softHyphen/>
        <w:t>бочный звук. У раненых с открытым пневмотораксом состояние зна</w:t>
        <w:softHyphen/>
        <w:t>чительно тяжелее. Выражены одышка, нарушение пульса и давле</w:t>
        <w:softHyphen/>
        <w:t>ния, цианоз слизистых оболочек. При входе в рану с шумом засасы</w:t>
        <w:softHyphen/>
        <w:t>вается, а при выдохе выталкивается воздух. Клапанный пневмото</w:t>
        <w:softHyphen/>
        <w:t>ракс сопровождается угрожающими для жизни явлениями. Постра</w:t>
        <w:softHyphen/>
        <w:t>давший старается задержать дыхание, подкожная эмфизема быстро нарастает, распространяясь на шею, голову, туловищ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наличии открытого или наружного клапанного пневмото</w:t>
        <w:softHyphen/>
        <w:t xml:space="preserve">ракса очень важно закрыть отверстие, создать препятствие для вхождения воздуха в плевральную полость, т.е. перевести открытый пневмоторакс в закрытый. Это достигается наложением </w:t>
      </w:r>
      <w:r>
        <w:rPr>
          <w:rFonts w:cs="Times New Roman" w:ascii="Times New Roman" w:hAnsi="Times New Roman"/>
          <w:b/>
          <w:i/>
          <w:iCs/>
          <w:color w:val="000000"/>
          <w:sz w:val="16"/>
          <w:szCs w:val="16"/>
        </w:rPr>
        <w:t>герметичной повязки</w:t>
      </w:r>
      <w:r>
        <w:rPr>
          <w:rFonts w:cs="Times New Roman" w:ascii="Times New Roman" w:hAnsi="Times New Roman"/>
          <w:i/>
          <w:iCs/>
          <w:color w:val="000000"/>
          <w:sz w:val="16"/>
          <w:szCs w:val="16"/>
        </w:rPr>
        <w:t>.</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Способы наложения </w:t>
      </w:r>
      <w:r>
        <w:rPr>
          <w:rFonts w:cs="Times New Roman" w:ascii="Times New Roman" w:hAnsi="Times New Roman"/>
          <w:iCs/>
          <w:color w:val="000000"/>
          <w:sz w:val="16"/>
          <w:szCs w:val="16"/>
        </w:rPr>
        <w:t>герметичной</w:t>
      </w:r>
      <w:r>
        <w:rPr>
          <w:rFonts w:cs="Times New Roman" w:ascii="Times New Roman" w:hAnsi="Times New Roman"/>
          <w:color w:val="000000"/>
          <w:sz w:val="16"/>
          <w:szCs w:val="16"/>
        </w:rPr>
        <w:t xml:space="preserve"> повязки: а) на рану накла</w:t>
        <w:softHyphen/>
        <w:t>дывают ватно-марлевые подушечки индивидуального перевязочно</w:t>
        <w:softHyphen/>
        <w:t>го пакета, затем прорезиненную оболочку пакета, сверху тугую по</w:t>
        <w:softHyphen/>
        <w:t xml:space="preserve">вязку (прорезиненную оболочку индивидуального пакета можно класть внутренней стороной без подушечки); б) ватно-марлевую подушечку обильно смазывают стерильным вазелином или мазями </w:t>
      </w:r>
      <w:r>
        <w:rPr>
          <w:rFonts w:cs="Times New Roman" w:ascii="Times New Roman" w:hAnsi="Times New Roman"/>
          <w:i/>
          <w:iCs/>
          <w:color w:val="000000"/>
          <w:sz w:val="16"/>
          <w:szCs w:val="16"/>
        </w:rPr>
        <w:t xml:space="preserve">и </w:t>
      </w:r>
      <w:r>
        <w:rPr>
          <w:rFonts w:cs="Times New Roman" w:ascii="Times New Roman" w:hAnsi="Times New Roman"/>
          <w:color w:val="000000"/>
          <w:sz w:val="16"/>
          <w:szCs w:val="16"/>
        </w:rPr>
        <w:t>прикладывают к ране, плотно прибинтовывая (повязка Банайтиса); в) на рану черепицеобразно кладут полоски лейкопластыря; г) рану закрывают стерильной пластмассовой пленкой.</w:t>
      </w:r>
    </w:p>
    <w:p>
      <w:pPr>
        <w:pStyle w:val="Normal"/>
        <w:spacing w:lineRule="auto" w:line="240" w:before="0" w:after="0"/>
        <w:ind w:firstLine="284"/>
        <w:jc w:val="both"/>
        <w:rPr/>
      </w:pPr>
      <w:r>
        <w:rPr>
          <w:rFonts w:cs="Times New Roman" w:ascii="Times New Roman" w:hAnsi="Times New Roman"/>
          <w:b/>
          <w:sz w:val="16"/>
          <w:szCs w:val="16"/>
        </w:rPr>
        <w:t>11. Закрытые повреждения грудной клетки. Признаки повреждения внутренних органов, неотложная помощь. Фиксирующая повязка при переломе ребер.</w:t>
      </w:r>
    </w:p>
    <w:p>
      <w:pPr>
        <w:pStyle w:val="Normal"/>
        <w:shd w:fill="FFFFFF" w:val="clear"/>
        <w:spacing w:lineRule="auto" w:line="240" w:before="0" w:after="0"/>
        <w:ind w:right="38" w:firstLine="284"/>
        <w:jc w:val="both"/>
        <w:rPr>
          <w:rFonts w:ascii="Times New Roman" w:hAnsi="Times New Roman" w:cs="Times New Roman"/>
          <w:sz w:val="16"/>
          <w:szCs w:val="16"/>
        </w:rPr>
      </w:pPr>
      <w:r>
        <w:rPr>
          <w:rFonts w:cs="Times New Roman" w:ascii="Times New Roman" w:hAnsi="Times New Roman"/>
          <w:color w:val="000000"/>
          <w:sz w:val="16"/>
          <w:szCs w:val="16"/>
        </w:rPr>
        <w:t>Из закрытых повреждений груди чаще встречаются ушибы и сдавления грудной клетки, переломы ребер, ключицы и лопатки, изредка повреждения грудины.</w:t>
      </w:r>
    </w:p>
    <w:p>
      <w:pPr>
        <w:pStyle w:val="Normal"/>
        <w:shd w:fill="FFFFFF" w:val="clear"/>
        <w:spacing w:lineRule="auto" w:line="240" w:before="0" w:after="0"/>
        <w:ind w:right="34" w:firstLine="284"/>
        <w:jc w:val="both"/>
        <w:rPr>
          <w:rFonts w:ascii="Times New Roman" w:hAnsi="Times New Roman" w:cs="Times New Roman"/>
          <w:sz w:val="16"/>
          <w:szCs w:val="16"/>
        </w:rPr>
      </w:pPr>
      <w:r>
        <w:rPr>
          <w:rFonts w:cs="Times New Roman" w:ascii="Times New Roman" w:hAnsi="Times New Roman"/>
          <w:i/>
          <w:iCs/>
          <w:color w:val="000000"/>
          <w:sz w:val="16"/>
          <w:szCs w:val="16"/>
        </w:rPr>
        <w:t>Ушиб грудной клетки —</w:t>
      </w:r>
      <w:r>
        <w:rPr>
          <w:rFonts w:cs="Times New Roman" w:ascii="Times New Roman" w:hAnsi="Times New Roman"/>
          <w:color w:val="000000"/>
          <w:sz w:val="16"/>
          <w:szCs w:val="16"/>
        </w:rPr>
        <w:t xml:space="preserve"> распознается по локальной болезненности и подкожному кровоизлиянию. В тяжелых случаях может развиться плевропульмональный шок. При повреждении плевры воздух иногда скапливается в подкожной клетчатке (подкожная эмфизема). При этом при пальпации выявля</w:t>
        <w:softHyphen/>
        <w:t>ется похрустывание. Подкожная эмфизема и крово</w:t>
        <w:softHyphen/>
        <w:t>харканье указывают на повреждение легочной ткан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ереломы ребер </w:t>
      </w:r>
      <w:r>
        <w:rPr>
          <w:rFonts w:cs="Times New Roman" w:ascii="Times New Roman" w:hAnsi="Times New Roman"/>
          <w:color w:val="000000"/>
          <w:sz w:val="16"/>
          <w:szCs w:val="16"/>
        </w:rPr>
        <w:t>возникают как от прямой, так и не</w:t>
        <w:softHyphen/>
        <w:t>прямой травмы. При переломах ребер отмечается острая локальная болезнен</w:t>
        <w:softHyphen/>
        <w:t>ность, особенно при вдохе, кашле, перемене положения тела. По</w:t>
        <w:softHyphen/>
        <w:t>страдавшие дышат поверхностно, говорят шепотом, прижимая ла</w:t>
        <w:softHyphen/>
        <w:t>донью больное место. Если одновременно повреждаются плевра и легкое, то у постра</w:t>
        <w:softHyphen/>
        <w:t>давших возникают и такие явления, как шок, кровохарканье, под</w:t>
        <w:softHyphen/>
        <w:t>кожная эмфизема, гемоторакс и пневмоторакс, расстройство дыха</w:t>
        <w:softHyphen/>
        <w:t>ния и кровообращения.</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Гемоторакс — </w:t>
      </w:r>
      <w:r>
        <w:rPr>
          <w:rFonts w:cs="Times New Roman" w:ascii="Times New Roman" w:hAnsi="Times New Roman"/>
          <w:color w:val="000000"/>
          <w:sz w:val="16"/>
          <w:szCs w:val="16"/>
        </w:rPr>
        <w:t>скопление крови в плевральной полости. Симптомами гемоторакса являются признаки внутреннего кро</w:t>
        <w:softHyphen/>
        <w:t>вотечения: бледность, тахикардия, понижение артериального дав</w:t>
        <w:softHyphen/>
        <w:t>ления, одышка. При выстукивании грудной клетки в месте скопив</w:t>
        <w:softHyphen/>
        <w:t>шейся крови слышен тупой звук.</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невмоторакс — </w:t>
      </w:r>
      <w:r>
        <w:rPr>
          <w:rFonts w:cs="Times New Roman" w:ascii="Times New Roman" w:hAnsi="Times New Roman"/>
          <w:color w:val="000000"/>
          <w:sz w:val="16"/>
          <w:szCs w:val="16"/>
        </w:rPr>
        <w:t>скопление воздуха в плевральной полости. Воздух может проникать в плевральную полость как при закрытых повреждениях, когда разрывается легочная ткань, так и при от</w:t>
        <w:softHyphen/>
        <w:t>крытых через рану грудной стенки. Вследствие проникновения воздуха в плевральную полость легкое спадается. Различают зак</w:t>
        <w:softHyphen/>
        <w:t>рытый, открытый и клапанный пневмоторакс.</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Симптомы пневмоторакса — одышка, учащенное дыхание, от</w:t>
        <w:softHyphen/>
        <w:t>ставание больной половины грудной клетки придыхании, ослабле</w:t>
        <w:softHyphen/>
        <w:t>ние или отсутствие дыхания со стороны повреждения. При перкус</w:t>
        <w:softHyphen/>
        <w:t>сии в местах скопления воздуха слышен коробочный звук.</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При </w:t>
      </w:r>
      <w:r>
        <w:rPr>
          <w:rFonts w:cs="Times New Roman" w:ascii="Times New Roman" w:hAnsi="Times New Roman"/>
          <w:i/>
          <w:iCs/>
          <w:color w:val="000000"/>
          <w:sz w:val="16"/>
          <w:szCs w:val="16"/>
        </w:rPr>
        <w:t xml:space="preserve">закрытом пневмотораксе </w:t>
      </w:r>
      <w:r>
        <w:rPr>
          <w:rFonts w:cs="Times New Roman" w:ascii="Times New Roman" w:hAnsi="Times New Roman"/>
          <w:color w:val="000000"/>
          <w:sz w:val="16"/>
          <w:szCs w:val="16"/>
        </w:rPr>
        <w:t>воздух поступает из поврежден</w:t>
        <w:softHyphen/>
        <w:t xml:space="preserve">ного легкого или через грудную стенку только в момент травмы. При </w:t>
      </w:r>
      <w:r>
        <w:rPr>
          <w:rFonts w:cs="Times New Roman" w:ascii="Times New Roman" w:hAnsi="Times New Roman"/>
          <w:i/>
          <w:iCs/>
          <w:color w:val="000000"/>
          <w:sz w:val="16"/>
          <w:szCs w:val="16"/>
        </w:rPr>
        <w:t xml:space="preserve">открытом пневмотораксе </w:t>
      </w:r>
      <w:r>
        <w:rPr>
          <w:rFonts w:cs="Times New Roman" w:ascii="Times New Roman" w:hAnsi="Times New Roman"/>
          <w:color w:val="000000"/>
          <w:sz w:val="16"/>
          <w:szCs w:val="16"/>
        </w:rPr>
        <w:t>рана зияет, не закрывается, и плевральная полость свободно сообщается с окружающим про</w:t>
        <w:softHyphen/>
        <w:t>странством, с внешней средой. У пострадавшего развивается крайне тяжелое состояние, которое обусловлено наличием раны, раздра</w:t>
        <w:softHyphen/>
        <w:t>жением нервных рецепторов поступающим холодным воздухом, расстройством дыхания и кровообращения. Может развиться тяжелый плевропульмональный шок. Распознавание ранений с открытым пневмотораксом не пред</w:t>
        <w:softHyphen/>
        <w:t>ставляет труда. При вдохе и выдохе в ране слышен шум входящего и выходящего воздуха. Возникает резкая одышка, паде</w:t>
        <w:softHyphen/>
        <w:t>ние пульса и давления.</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При </w:t>
      </w:r>
      <w:r>
        <w:rPr>
          <w:rFonts w:cs="Times New Roman" w:ascii="Times New Roman" w:hAnsi="Times New Roman"/>
          <w:i/>
          <w:iCs/>
          <w:color w:val="000000"/>
          <w:sz w:val="16"/>
          <w:szCs w:val="16"/>
        </w:rPr>
        <w:t xml:space="preserve">клапанном (напряженном) пневмотораксе </w:t>
      </w:r>
      <w:r>
        <w:rPr>
          <w:rFonts w:cs="Times New Roman" w:ascii="Times New Roman" w:hAnsi="Times New Roman"/>
          <w:color w:val="000000"/>
          <w:sz w:val="16"/>
          <w:szCs w:val="16"/>
        </w:rPr>
        <w:t>воздух посту</w:t>
        <w:softHyphen/>
        <w:t>пает в плевральную полость через наружное отверстие в грудной к тетке или изнутри через поврежденный бронх, а при выдохе не выходит из нее, так как ткани спадаются. По мере накопления воз</w:t>
        <w:softHyphen/>
        <w:t>духа в плевральной полости легкое сжимается, средостение пере</w:t>
        <w:softHyphen/>
        <w:t>мещается в здоровую сторону, резко нарушая функцию здорового легкого, перекручивая сердце вокруг оси и перегибая крупные со</w:t>
        <w:softHyphen/>
        <w:t>суды. Все эти условия резко нарушают дыхание и кровообращение. Клапанный пневмоторакс наиболее опасен для больного, поэтому требует немедленных лечебных мероприятий. Признаки клапанного пневмоторакса: тяжелая одышка, циа</w:t>
        <w:softHyphen/>
        <w:t>ноз, беспокойство больного, падение пульса, нарастающая подкож</w:t>
        <w:softHyphen/>
        <w:t xml:space="preserve">ная эмфизема, чувство стеснения в груди. Часто в плевральной полости скапливаются и воздух и кровь. В таких случаях говорят о </w:t>
      </w:r>
      <w:r>
        <w:rPr>
          <w:rFonts w:cs="Times New Roman" w:ascii="Times New Roman" w:hAnsi="Times New Roman"/>
          <w:i/>
          <w:iCs/>
          <w:color w:val="000000"/>
          <w:sz w:val="16"/>
          <w:szCs w:val="16"/>
        </w:rPr>
        <w:t>гемопневмоторакс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ереломы ключицы, лопатки и грудины </w:t>
      </w:r>
      <w:r>
        <w:rPr>
          <w:rFonts w:cs="Times New Roman" w:ascii="Times New Roman" w:hAnsi="Times New Roman"/>
          <w:color w:val="000000"/>
          <w:sz w:val="16"/>
          <w:szCs w:val="16"/>
        </w:rPr>
        <w:t>возникают от прямого удара, падения на вытянутую руку, локоть, боковую поверхность плеча. В месте перелома ощущается резкая болезненность, припух</w:t>
        <w:softHyphen/>
        <w:t>лость, подкожное кровоизлияние. При переломе ключицы и лопат</w:t>
        <w:softHyphen/>
        <w:t>ки больные щадят руку на стороне повреждения, принимают вы</w:t>
        <w:softHyphen/>
        <w:t>нужденное положение. При переломе грудины болезненность при вдохе п выдохе усиливаетс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Фиксирующая повязка при переломе ребер.</w:t>
      </w:r>
      <w:r>
        <w:rPr>
          <w:rFonts w:cs="Times New Roman" w:ascii="Times New Roman" w:hAnsi="Times New Roman"/>
          <w:color w:val="000000"/>
          <w:sz w:val="16"/>
          <w:szCs w:val="16"/>
        </w:rPr>
        <w:t xml:space="preserve"> Пострадавшему с переломом ребер при оказании первой помо</w:t>
        <w:softHyphen/>
        <w:t>щи предлагают выдохнуть воздух и задержать дыхание. В это вре</w:t>
        <w:softHyphen/>
        <w:t>мя накладывают тугую спиральную повязку грудной клетки. При отсутствии бинта используют сложенную простын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12. Закрытые повреждения позвоночника и спинного мозга, признаки, неотложная помощь, транспортировка. </w:t>
      </w:r>
      <w:r>
        <w:rPr>
          <w:rFonts w:cs="Times New Roman" w:ascii="Times New Roman" w:hAnsi="Times New Roman"/>
          <w:b/>
          <w:color w:val="FF0000"/>
          <w:sz w:val="16"/>
          <w:szCs w:val="16"/>
        </w:rPr>
        <w:t>Наложить повязку на пальцы кисти.</w:t>
      </w:r>
    </w:p>
    <w:p>
      <w:pPr>
        <w:pStyle w:val="Normal"/>
        <w:shd w:fill="FFFFFF" w:val="clear"/>
        <w:spacing w:lineRule="auto" w:line="240" w:before="0" w:after="0"/>
        <w:ind w:right="158" w:firstLine="284"/>
        <w:jc w:val="both"/>
        <w:rPr>
          <w:rFonts w:ascii="Times New Roman" w:hAnsi="Times New Roman" w:cs="Times New Roman"/>
          <w:sz w:val="16"/>
          <w:szCs w:val="16"/>
        </w:rPr>
      </w:pPr>
      <w:r>
        <w:rPr>
          <w:rFonts w:cs="Times New Roman" w:ascii="Times New Roman" w:hAnsi="Times New Roman"/>
          <w:color w:val="000000"/>
          <w:sz w:val="16"/>
          <w:szCs w:val="16"/>
        </w:rPr>
        <w:t>При закры</w:t>
        <w:softHyphen/>
        <w:t>тых повреждениях позвоночника целостность кожных покро</w:t>
        <w:softHyphen/>
        <w:t>вов не нарушена. Причиной повреждения позвоночника может быть воздействие ударной волны, сдавление тяжелыми предметами и т. д. Из пов</w:t>
        <w:softHyphen/>
        <w:t>реждений позвоночника различают повреждения связочного аппа</w:t>
        <w:softHyphen/>
        <w:t>рата (растяжение или разрыв связок), вывихи или подвывихи, повреждение позвоночных дисков, перелом позвонков. Наибо</w:t>
        <w:softHyphen/>
        <w:t>лее частой и тяжелой травмой является сплющивание тел позвон</w:t>
        <w:softHyphen/>
        <w:t>ков от сдавления (компрессионные переломы).</w:t>
      </w:r>
    </w:p>
    <w:p>
      <w:pPr>
        <w:pStyle w:val="Normal"/>
        <w:shd w:fill="FFFFFF" w:val="clear"/>
        <w:spacing w:lineRule="auto" w:line="240" w:before="0" w:after="0"/>
        <w:ind w:right="173" w:firstLine="284"/>
        <w:jc w:val="both"/>
        <w:rPr>
          <w:rFonts w:ascii="Times New Roman" w:hAnsi="Times New Roman" w:cs="Times New Roman"/>
          <w:sz w:val="16"/>
          <w:szCs w:val="16"/>
        </w:rPr>
      </w:pPr>
      <w:r>
        <w:rPr>
          <w:rFonts w:cs="Times New Roman" w:ascii="Times New Roman" w:hAnsi="Times New Roman"/>
          <w:color w:val="000000"/>
          <w:sz w:val="16"/>
          <w:szCs w:val="16"/>
        </w:rPr>
        <w:t>Все повреждения позвоночника подразделяют на две большие группы — без повреждения спинного мозга и с повреждением спинно</w:t>
        <w:softHyphen/>
        <w:t>го мозга (осложненные). Спинной мозг может повреждаться отломка</w:t>
        <w:softHyphen/>
        <w:t>ми тел и дужек позвонков или инородными телами, что приводит к его компрессии, контузии, частичному или полному разрыву на уровне травмы. Иногда возникает кровоизлияние в толщу спинного мозга.</w:t>
      </w:r>
    </w:p>
    <w:p>
      <w:pPr>
        <w:pStyle w:val="Normal"/>
        <w:shd w:fill="FFFFFF" w:val="clear"/>
        <w:spacing w:lineRule="auto" w:line="240" w:before="0" w:after="0"/>
        <w:ind w:right="197" w:firstLine="284"/>
        <w:jc w:val="both"/>
        <w:rPr>
          <w:rFonts w:ascii="Times New Roman" w:hAnsi="Times New Roman" w:cs="Times New Roman"/>
          <w:sz w:val="16"/>
          <w:szCs w:val="16"/>
        </w:rPr>
      </w:pPr>
      <w:r>
        <w:rPr>
          <w:rFonts w:cs="Times New Roman" w:ascii="Times New Roman" w:hAnsi="Times New Roman"/>
          <w:color w:val="000000"/>
          <w:sz w:val="16"/>
          <w:szCs w:val="16"/>
        </w:rPr>
        <w:t>Признаки повреждения позвоночника в типичных случаях весьма характерны. При осмотре пострадавшего можно обнару</w:t>
        <w:softHyphen/>
        <w:t>жить выпячивание одного или нескольких остистых отростков, не</w:t>
        <w:softHyphen/>
        <w:t>большой горб, при постукивании или надавливании на который по</w:t>
        <w:softHyphen/>
        <w:t>является резкая боль. В некоторых случаях удается прощупать как бы западение остистого отростка, что характерно для вывиха поз</w:t>
        <w:softHyphen/>
        <w:t xml:space="preserve">вонка. </w:t>
      </w:r>
      <w:r>
        <w:rPr>
          <w:rFonts w:cs="Times New Roman" w:ascii="Times New Roman" w:hAnsi="Times New Roman"/>
          <w:i/>
          <w:color w:val="000000"/>
          <w:sz w:val="16"/>
          <w:szCs w:val="16"/>
        </w:rPr>
        <w:t>Осложненные повреждения позвоночника</w:t>
      </w:r>
      <w:r>
        <w:rPr>
          <w:rFonts w:cs="Times New Roman" w:ascii="Times New Roman" w:hAnsi="Times New Roman"/>
          <w:color w:val="000000"/>
          <w:sz w:val="16"/>
          <w:szCs w:val="16"/>
        </w:rPr>
        <w:t xml:space="preserve"> сопровождаются расстройствами функций многих органов. При повреждениях </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сегментов спинного мозга наступает смерть от остановки сердца в момент травмы. Разрывы и сдавления </w:t>
      </w:r>
      <w:r>
        <w:rPr>
          <w:rFonts w:cs="Times New Roman" w:ascii="Times New Roman" w:hAnsi="Times New Roman"/>
          <w:color w:val="000000"/>
          <w:sz w:val="16"/>
          <w:szCs w:val="16"/>
          <w:lang w:val="en-US"/>
        </w:rPr>
        <w:t>IV</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VI</w:t>
      </w:r>
      <w:r>
        <w:rPr>
          <w:rFonts w:cs="Times New Roman" w:ascii="Times New Roman" w:hAnsi="Times New Roman"/>
          <w:color w:val="000000"/>
          <w:sz w:val="16"/>
          <w:szCs w:val="16"/>
        </w:rPr>
        <w:t xml:space="preserve"> сегментов спинного мозга приводят к параличу всех конечностей. Поврежде</w:t>
        <w:softHyphen/>
        <w:t>ние спинного мозга на уровне грудных и поясничных позвонков распознается по нарушению функции тазовых органов и парезу или параличу нижних конечностей. Особенно опасно для жизни пострадавшего развитие спинального шока. Клинически спинальный шок проявляется угнетением всех функций и отделов спинного мозга, расположенных ниже места повреждения: исчезают двигательные рефлексы, снижается артериальное давление, отсут</w:t>
        <w:softHyphen/>
        <w:t>ствуют рефлекторные акты на мочеиспускание и дефекацию. Высокое поражение спинного мозга может осложниться дыха</w:t>
        <w:softHyphen/>
        <w:t>тельной недостаточностью, сопровождаясь ухудшением вентиля</w:t>
        <w:softHyphen/>
        <w:t>ции легких, накоплением мокроты, прекращением функциониро</w:t>
        <w:softHyphen/>
        <w:t>вания участков легких.</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b/>
          <w:bCs/>
          <w:color w:val="000000"/>
          <w:sz w:val="16"/>
          <w:szCs w:val="16"/>
        </w:rPr>
        <w:t>Первая помощь.</w:t>
      </w:r>
      <w:r>
        <w:rPr>
          <w:rFonts w:cs="Times New Roman" w:ascii="Times New Roman" w:hAnsi="Times New Roman"/>
          <w:color w:val="000000"/>
          <w:sz w:val="16"/>
          <w:szCs w:val="16"/>
        </w:rPr>
        <w:t xml:space="preserve"> Важнейшим мо</w:t>
        <w:softHyphen/>
        <w:t>ментом первой помощи является иммобилизация позвоночника. Когда пострадавший лежит на спине, его нельзя поднимать за руки и ноги из-за опасности дополнительного сдавления спинного мозга. Вначале больного осторожно поворачивают на живот и лишь затем 3 — 4 человека поднимают его и укладывают на носилки лицом вниз. На но</w:t>
        <w:softHyphen/>
        <w:t>силки следует положить деревянный щит, лист фанеры или широ</w:t>
        <w:softHyphen/>
        <w:t>кую доску. При повреждениях шейного отдела позвоночника голову иммо</w:t>
        <w:softHyphen/>
        <w:t>билизуют лестничными шинами или изготавливают ватно-марлевый воротник (шею окутывают толстым слоем ваты и прибинтовывают).</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Для иммобилизации позвоночника можно использовать стан</w:t>
        <w:softHyphen/>
        <w:t>дартные лестничные и фанерные шины. Шины связывают в про</w:t>
        <w:softHyphen/>
        <w:t>дольном направлении, затем укрепляют их тремя короткими попе</w:t>
        <w:softHyphen/>
        <w:t>речными шинами на уровне лопаток, ягодиц и голеностопных сус</w:t>
        <w:softHyphen/>
        <w:t>тавов. Лучше всего пользоваться стандартными иммобилизирую-щими вакуумными носилками.</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При отсутствии стандартных шин приходится использовать подручные средства (деревянные рейки, доски, лыжи т. п.), кото</w:t>
        <w:softHyphen/>
        <w:t>рые укрепляют бинтами наподобие лестничных шин. Пострадавше</w:t>
        <w:softHyphen/>
        <w:t>го транспортируют в сопровождении медицинского персонала.</w:t>
      </w:r>
    </w:p>
    <w:p>
      <w:pPr>
        <w:pStyle w:val="Normal"/>
        <w:spacing w:lineRule="auto" w:line="240" w:before="0" w:after="0"/>
        <w:ind w:firstLine="284"/>
        <w:jc w:val="both"/>
        <w:rPr/>
      </w:pPr>
      <w:r>
        <w:rPr>
          <w:rFonts w:cs="Times New Roman" w:ascii="Times New Roman" w:hAnsi="Times New Roman"/>
          <w:b/>
          <w:sz w:val="16"/>
          <w:szCs w:val="16"/>
        </w:rPr>
        <w:t>13. Ранения крупных сосудов шеи. Признаки, осложнения, неотложная помощь. Наложить 8-образную повязку на кисть.</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Ранение крупных сосудов шеи сопровождается сильным, часто смертельным кровотечением. Главная опасность повреждения крупных артерий — быстро развивающееся малокровие (тошнота, головокружение, потемнение в глазах, учащение пульса, снижение артериального давления), а при ранении крупных вен — попада</w:t>
        <w:softHyphen/>
        <w:t>ние в них воздуха и развитие воздушной эмболии. Поступление в вены воздуха обусловливается отрицательным давлением в груд</w:t>
        <w:softHyphen/>
        <w:t>ной полости и присасывающим действием сердц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поврежде</w:t>
        <w:softHyphen/>
        <w:t>нии крупных сосудов надо попытаться остановить кровотечение паль</w:t>
        <w:softHyphen/>
        <w:t>цевым прижатием сосуда, тампонадой раны или наложением жгут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284"/>
        <w:jc w:val="both"/>
        <w:rPr/>
      </w:pPr>
      <w:r>
        <w:rPr>
          <w:rFonts w:cs="Times New Roman" w:ascii="Times New Roman" w:hAnsi="Times New Roman"/>
          <w:b/>
          <w:sz w:val="16"/>
          <w:szCs w:val="16"/>
        </w:rPr>
        <w:t>14. Ранения гортани, трахеи, признаки, осложнения, неотложная помощь. Наложить жгут при артериальном кровотечении на плечо.</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Ранение гортани и трахеи сопровождается приступообразным кашлем, одышкой, цианозом. При кашле из раны выбрасывается пенистая кровь, слизь. На лице и грудной клетке может развиться подкожная эмфизема. Больной иногда теряет сознание, при этом наступает аспирация крови и мокроты в трахею, что ведет к асфик</w:t>
        <w:softHyphen/>
        <w:t>сии и смерти больного.</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ранениях гортани и трахеи в ка</w:t>
        <w:softHyphen/>
        <w:t>честве первой помощи пострадавшим необходимо немедленно про</w:t>
        <w:softHyphen/>
        <w:t>извести отсасывание крови и слизи из трахеи, тампонировать рану на шее. Тампон должен находиться поверхностно, чтобы не сдавить трахею и не усугубить явления асфиксии. Лучше всего отсосать кровь и слизь из трахеи через какую-либо резиновую трубку и оставить эту трубку в трахее, чтобы через нее мог поступать воздух.</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15. Закрытые повреждения головы. Переломы свода черепа, признаки, осложнения, неотложная помощь. </w:t>
      </w:r>
      <w:r>
        <w:rPr>
          <w:rFonts w:cs="Times New Roman" w:ascii="Times New Roman" w:hAnsi="Times New Roman"/>
          <w:b/>
          <w:color w:val="FF0000"/>
          <w:sz w:val="16"/>
          <w:szCs w:val="16"/>
        </w:rPr>
        <w:t>Наложить повязку на коленный суста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закрытых повреждениях черепа и мозга выделяют сотря</w:t>
        <w:softHyphen/>
        <w:t xml:space="preserve">сение, ушиб, сдавление мозга и переломы костей черепа. При черепно-мозговой травме различают общемозговые и очаговые симптомы. </w:t>
      </w:r>
      <w:r>
        <w:rPr>
          <w:rFonts w:cs="Times New Roman" w:ascii="Times New Roman" w:hAnsi="Times New Roman"/>
          <w:i/>
          <w:iCs/>
          <w:color w:val="000000"/>
          <w:sz w:val="16"/>
          <w:szCs w:val="16"/>
        </w:rPr>
        <w:t xml:space="preserve">Общемозговые симптомы </w:t>
      </w:r>
      <w:r>
        <w:rPr>
          <w:rFonts w:cs="Times New Roman" w:ascii="Times New Roman" w:hAnsi="Times New Roman"/>
          <w:color w:val="000000"/>
          <w:sz w:val="16"/>
          <w:szCs w:val="16"/>
        </w:rPr>
        <w:t>возникают в результате нарушения деятельности мозга в целом. К ним относятся нарушение сознания, головная боль, головокружение, тошнота, рвота. Жизненный про</w:t>
        <w:softHyphen/>
        <w:t xml:space="preserve">гноз во многом зависит от выраженности общемозговых симптомов. </w:t>
      </w:r>
      <w:r>
        <w:rPr>
          <w:rFonts w:cs="Times New Roman" w:ascii="Times New Roman" w:hAnsi="Times New Roman"/>
          <w:i/>
          <w:iCs/>
          <w:color w:val="000000"/>
          <w:sz w:val="16"/>
          <w:szCs w:val="16"/>
        </w:rPr>
        <w:t xml:space="preserve">Очаговые симптомы </w:t>
      </w:r>
      <w:r>
        <w:rPr>
          <w:rFonts w:cs="Times New Roman" w:ascii="Times New Roman" w:hAnsi="Times New Roman"/>
          <w:color w:val="000000"/>
          <w:sz w:val="16"/>
          <w:szCs w:val="16"/>
        </w:rPr>
        <w:t>обусловлены локальным повреждением структур головного мозга. По характеру очаговых симптомов (пара</w:t>
        <w:softHyphen/>
        <w:t>личи, нарушение слуха, зрения, чувствительности и др.) можно су</w:t>
        <w:softHyphen/>
        <w:t>дить о локализации повреждения мозга. Каждое очаговое поврежде</w:t>
        <w:softHyphen/>
        <w:t>ние мозга сопровождается нарушением и общемозговых функций.</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b/>
          <w:color w:val="000000"/>
          <w:sz w:val="16"/>
          <w:szCs w:val="16"/>
        </w:rPr>
        <w:t>Переломы свода</w:t>
      </w:r>
      <w:r>
        <w:rPr>
          <w:rFonts w:cs="Times New Roman" w:ascii="Times New Roman" w:hAnsi="Times New Roman"/>
          <w:color w:val="000000"/>
          <w:sz w:val="16"/>
          <w:szCs w:val="16"/>
        </w:rPr>
        <w:t>, возникающие в результате прямой травмы, чаще приходятся на теменную, лобную, реже затылочную и височ</w:t>
        <w:softHyphen/>
        <w:t>ную кости. Различают линейные переломы, или трещины, осколь-чатые и вдавленные переломы. Последние типичны для детского возраста. Внутренняя пластинка костей черепа, как правило, лома</w:t>
        <w:softHyphen/>
        <w:t>ется на большем протяжении, чем наружная. При переломе, осо</w:t>
        <w:softHyphen/>
        <w:t>бенно при смещении костных отломков внутрь, происходит ушиб и сдавление, а нередко и размозжение вещества мозга с повреждени</w:t>
        <w:softHyphen/>
        <w:t>ем оболочек, развитием общемозговых и очаговых симптомов, ти</w:t>
        <w:softHyphen/>
        <w:t>пичных для ушиба мозга. При переломах свода черепа отмечаются болезненность при ощупывании, кровоизлияние, по линии перелома — подвижность костных отломков.</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Транспортировать больных с зак</w:t>
        <w:softHyphen/>
        <w:t>рытыми повреждениями головы необходимо в положении лежа на носилках. Чтобы голова больного не подвергалась тряске, ее укла</w:t>
        <w:softHyphen/>
        <w:t>дывают на подушку или сложенное в виде валика пальто, одеяло, подкладной круг. Фиксация головы шинами показана лишь при со-четанных повреждениях головы и шейного отдела позвоночника. Если больной находится в бессознательном состоянии, то никогда нельзя забывать о возможности западения языка и асфиксии'. В та</w:t>
        <w:softHyphen/>
        <w:t>ких случаях лучше всего взять язык на лигатуру или булавку. Учи</w:t>
        <w:softHyphen/>
        <w:t>тывая возможность рвоты и попадания рвотных масс в дыхатель</w:t>
        <w:softHyphen/>
        <w:t>ные пути, следует держать пострадавшего под постоянным наблю</w:t>
        <w:softHyphen/>
        <w:t>дением, а при рвоте повернуть голову набок. При возможности не</w:t>
        <w:softHyphen/>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16"/>
          <w:szCs w:val="16"/>
        </w:rPr>
      </w:pPr>
      <w:r>
        <w:rPr>
          <w:rFonts w:cs="Times New Roman" w:ascii="Times New Roman" w:hAnsi="Times New Roman"/>
          <w:color w:val="000000"/>
          <w:sz w:val="16"/>
          <w:szCs w:val="16"/>
        </w:rPr>
        <w:t>При выделениях крови или спинномозговой жидкости из носа и ушей промывать или вводить в ухо и нос тампоны нельзя. Следует наложить асептическую повязку.</w:t>
      </w:r>
    </w:p>
    <w:p>
      <w:pPr>
        <w:pStyle w:val="Normal"/>
        <w:shd w:fill="FFFFFF" w:val="clear"/>
        <w:spacing w:lineRule="auto" w:line="240" w:before="0" w:after="0"/>
        <w:ind w:right="43"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ные лечебные мероприятия направлены на обеспечение покоя и уменьшение отека мозга. Строгий постельный режим соб</w:t>
        <w:softHyphen/>
        <w:t>людается от 14 дней в легких случаях, до 2 месяцев - в тяжелых 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расстройстве дыхания (учащение дыхания до 30 — 32 в мину</w:t>
        <w:softHyphen/>
        <w:t>ту, появление цианоза) показана срочная трахеостомия и подведение увлажненного кислорода. Используют также аппараты для искус</w:t>
        <w:softHyphen/>
        <w:t>ственного дыхания. При наличии сопутствующего травматического шока одновременно выполняют противошоковые мероприятия.</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Урежение пульса, расширение зрачков, усиление головных бо</w:t>
        <w:softHyphen/>
        <w:t>лей, внезапная потеря сознания — грозные симптомы сдавления мозга. В этих случаях пострадавшим необходима срочная опера</w:t>
        <w:softHyphen/>
        <w:t>ция — декомпрессивная трепанация черепа.</w:t>
      </w:r>
    </w:p>
    <w:p>
      <w:pPr>
        <w:pStyle w:val="Normal"/>
        <w:spacing w:lineRule="auto" w:line="240" w:before="0" w:after="0"/>
        <w:ind w:firstLine="284"/>
        <w:jc w:val="both"/>
        <w:rPr/>
      </w:pPr>
      <w:r>
        <w:rPr>
          <w:rFonts w:cs="Times New Roman" w:ascii="Times New Roman" w:hAnsi="Times New Roman"/>
          <w:b/>
          <w:sz w:val="16"/>
          <w:szCs w:val="16"/>
        </w:rPr>
        <w:t xml:space="preserve">16. Переломы основания черепа, признаки, неотложная помощь, особенности транспортировки. </w:t>
      </w:r>
      <w:r>
        <w:rPr>
          <w:rFonts w:cs="Times New Roman" w:ascii="Times New Roman" w:hAnsi="Times New Roman"/>
          <w:b/>
          <w:color w:val="FF0000"/>
          <w:sz w:val="16"/>
          <w:szCs w:val="16"/>
        </w:rPr>
        <w:t>Повязка на стопу «сапожок».</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Переломы основания черепа являются следствием непрямой травмы. При пере</w:t>
        <w:softHyphen/>
        <w:t>ломах основания черепа обычно происходят разрыв твердой мозго</w:t>
        <w:softHyphen/>
        <w:t>вой оболочки с венозными пазухами на месте ее сращения с костями, ушиб основания мозга и повреждение черепно-мозговых нерво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ереломы основания черепа сопровождаются появлением кро</w:t>
        <w:softHyphen/>
        <w:t>воподтеков вокруг глаз и в области век (симптом "очков"), истечением наружу из носа, рта крови, мозговой жидкости и в особо тя</w:t>
        <w:softHyphen/>
        <w:t>желых случаях мозгового вещества, наличием кровоподтеков в об</w:t>
        <w:softHyphen/>
        <w:t>ласти сосцевидных отростко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переломах основания черепа часты повреждения череп</w:t>
        <w:softHyphen/>
        <w:t>но-мозговых нервов, особенно лицевого, отводящего, глазодвига</w:t>
        <w:softHyphen/>
        <w:t>тельного, слухового, что приводит к парезу мимической мускула</w:t>
        <w:softHyphen/>
        <w:t>туры соответствующей половины лица, расстройству слуха. Воз</w:t>
        <w:softHyphen/>
        <w:t>можно проникновение инфекции в полость черепа из носа и уха, что может вызвать воспаление мозговых оболочек — менингит. По</w:t>
        <w:softHyphen/>
        <w:t>этому переломы основания черепа можно рассматривать как от</w:t>
        <w:softHyphen/>
        <w:t>крытые повреждения. Диагноз перелома костей черепа уточняется на рентгенограммах.</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Транспортировать больных необходимо в положении лежа на носилках. Чтобы голова больного не подвергалась тряске, ее укла</w:t>
        <w:softHyphen/>
        <w:t>дывают на подушку или сложенное в виде валика пальто, одеяло, подкладной круг. Фиксация головы шинами показана лишь при со-четанных повреждениях головы и шейного отдела позвоночника. Если больной находится в бессознательном состоянии, то никогда нельзя забывать о возможности западения языка и асфиксии. В та</w:t>
        <w:softHyphen/>
        <w:t>ких случаях лучше всего взять язык на лигатуру или булавку. Учи</w:t>
        <w:softHyphen/>
        <w:t>тывая возможность рвоты и попадания рвотных масс в дыхатель</w:t>
        <w:softHyphen/>
        <w:t>ные пути, следует держать пострадавшего под постоянным наблю</w:t>
        <w:softHyphen/>
        <w:t>дением, а при рвоте повернуть голову набок. При возможности не</w:t>
        <w:softHyphen/>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16"/>
          <w:szCs w:val="16"/>
        </w:rPr>
      </w:pPr>
      <w:r>
        <w:rPr>
          <w:rFonts w:cs="Times New Roman" w:ascii="Times New Roman" w:hAnsi="Times New Roman"/>
          <w:color w:val="000000"/>
          <w:sz w:val="16"/>
          <w:szCs w:val="16"/>
        </w:rPr>
        <w:t>При выделениях крови или спинномозговой жидкости из носа и ушей промывать или вводить в ухо и нос тампоны нельзя. Следует наложить асептическую повязку.</w:t>
      </w:r>
    </w:p>
    <w:p>
      <w:pPr>
        <w:pStyle w:val="Normal"/>
        <w:shd w:fill="FFFFFF" w:val="clear"/>
        <w:spacing w:lineRule="auto" w:line="240" w:before="0" w:after="0"/>
        <w:ind w:right="43"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ные лечебные мероприятия направлены на обеспечение покоя и уменьшение отека мозга. Строгий постельный режим соб</w:t>
        <w:softHyphen/>
        <w:t>людается от 14 дней в легких случаях, до 2 месяцев - в тяжелых 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расстройстве дыхания (учащение дыхания до 30 — 32 в мину</w:t>
        <w:softHyphen/>
        <w:t>ту, появление цианоза) показана срочная трахеостомия и подведение увлажненного кислорода. Используют также аппараты для искус</w:t>
        <w:softHyphen/>
        <w:t>ственного дыхания. При наличии сопутствующего травматического шока одновременно выполняют противошоковые мероприятия.</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Урежение пульса, расширение зрачков, усиление головных бо</w:t>
        <w:softHyphen/>
        <w:t>лей, внезапная потеря сознания — грозные симптомы сдавления мозга. В этих случаях пострадавшим необходима срочная опера</w:t>
        <w:softHyphen/>
        <w:t>ция — декомпрессивная трепанация череп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17. Непроникающие и проникающие черепно-мозговые ранения, осложнения, неотложная помощь. </w:t>
      </w:r>
      <w:r>
        <w:rPr>
          <w:rFonts w:cs="Times New Roman" w:ascii="Times New Roman" w:hAnsi="Times New Roman"/>
          <w:b/>
          <w:color w:val="FF0000"/>
          <w:sz w:val="16"/>
          <w:szCs w:val="16"/>
        </w:rPr>
        <w:t>Колосовидная повязка на плечевой сустав.</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Открытые повреждения головы можно разделить на две основ</w:t>
        <w:softHyphen/>
        <w:t>ные группы: непроникающие и проникающие ранения. Анатомичес</w:t>
        <w:softHyphen/>
        <w:t>ким признаком данного деления служит целостность твердой мозго</w:t>
        <w:softHyphen/>
        <w:t>вой оболочки, что имеет важное практическое значение. Ранению го</w:t>
        <w:softHyphen/>
        <w:t>ловы могут сопутствовать сотрясение, ушиб, сдавление мозг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Непроникающие ранения головы </w:t>
      </w:r>
      <w:r>
        <w:rPr>
          <w:rFonts w:cs="Times New Roman" w:ascii="Times New Roman" w:hAnsi="Times New Roman"/>
          <w:color w:val="000000"/>
          <w:sz w:val="16"/>
          <w:szCs w:val="16"/>
        </w:rPr>
        <w:t>сопровождаются повреждени</w:t>
        <w:softHyphen/>
        <w:t>ем кожных покровов без нарушения целостности костей черепа и с нарушением их.</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Мягкие ткани головы обильно кровоснабжаются, поэтому при их ранении наблюдается сильное кровотечение. Особенностью ра</w:t>
        <w:softHyphen/>
        <w:t>нения мягких тканей головы является склонность к скальпирова</w:t>
        <w:softHyphen/>
        <w:t>нию, т. е. к легкому отделению от костей череп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никающие ранения головы </w:t>
      </w:r>
      <w:r>
        <w:rPr>
          <w:rFonts w:cs="Times New Roman" w:ascii="Times New Roman" w:hAnsi="Times New Roman"/>
          <w:color w:val="000000"/>
          <w:sz w:val="16"/>
          <w:szCs w:val="16"/>
        </w:rPr>
        <w:t>сопровождаются открытым пе</w:t>
        <w:softHyphen/>
        <w:t>реломом костей черепа с нарушением целостности твердой мозго</w:t>
        <w:softHyphen/>
        <w:t>вой оболочки, а возможно, и мозгового вещества. Проникающие ранения головы наиболее тяжелы по течению и исходом не только из-за повреждения мозгового вещества, но и в результате больших инфекционных осложнений.</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Распознать проникающее ранение можно по наличию раны, из которой может вытекать кровь, спинномозговая жидкость (ликвор), а в ряде случаев и мозговой детрит (разрушенная мозговая ткань).</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Клиническая картина открытых повреждений головы обуслов</w:t>
        <w:softHyphen/>
        <w:t>лена выступающими на первый план общемозговыми симптомами, иногда развивается шок. По мере ослабления общемозговых симп</w:t>
        <w:softHyphen/>
        <w:t>томов выявляются очаговые (параличи, судороги). При благопри</w:t>
        <w:softHyphen/>
        <w:t>ятном течении раневой процесс заканчивается рубцеванием раны. Нагноение раны приводит к гнойному менингиту и энцефалиту (воспаление мозга). В результате открытых повреждений головы на многие годы могут остаться травматические осложнения в виде эпилепсии, глухоты, остеомиелита череп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При открытых повреждениях голо</w:t>
        <w:softHyphen/>
        <w:t>вы первая помощь сводится к наложению асептической повязки, даче обезболивающих средств (морфин применять нельзя, так как он угнетает дыхательный центр), простейшей иммобилизации, для чего под голову подкладывают свернутые мягкие вещи.</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Если из раны выбухает мозговое вещество, рану закрывают сте</w:t>
        <w:softHyphen/>
        <w:t>рильной салфеткой. Поверх салфетки вокруг раны накладывают ватно-марлевый валик в виде кольца, который должен предохра</w:t>
        <w:softHyphen/>
        <w:t>нять выбухшее мозговое вещество от сдавления повязкой. Вправ</w:t>
        <w:softHyphen/>
        <w:t>лять выбухшую мозговую ткань нельзя.</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черепно-мозговой травме пострадавшие могут находиться в бессознательном состоянии. Во избежание асфиксии от западе-ния языка таких пострадавших транспортируют на боку в фикси</w:t>
        <w:softHyphen/>
        <w:t>рованном положении.</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Открытые повреждения головы лечат оперативно. По соответ</w:t>
        <w:softHyphen/>
        <w:t>ствующим показаниям перед операцией вводят противошоковое средство, а при повышении внутричерепного давления — средство дегидратационной терапии. Для профилактики инфекции необходи</w:t>
        <w:softHyphen/>
        <w:t>мо раннее введение антибиотиков и противостолбнячной сыворотки.</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При проникающих ранениях головы удаляют инородные тела, свободно лежащие костные отломки, рассекают костный дефект, а при необходимости и твердую мозговую оболочку, останавливают кровотечение, осторожно струей физиологического раствора из спринцовки отмывают поврежденное мозговое вещество и инород</w:t>
        <w:softHyphen/>
        <w:t>ные тела. В большинстве случаев применяют глухой шов. На раны, обработанные в более поздние сроки, накладывают долгосрочные повязки, и лечение проводят открытым способом.</w:t>
      </w:r>
    </w:p>
    <w:p>
      <w:pPr>
        <w:pStyle w:val="Normal"/>
        <w:spacing w:lineRule="auto" w:line="240" w:before="0" w:after="0"/>
        <w:ind w:firstLine="284"/>
        <w:jc w:val="both"/>
        <w:rPr/>
      </w:pPr>
      <w:r>
        <w:rPr>
          <w:rFonts w:cs="Times New Roman" w:ascii="Times New Roman" w:hAnsi="Times New Roman"/>
          <w:b/>
          <w:sz w:val="16"/>
          <w:szCs w:val="16"/>
        </w:rPr>
        <w:t xml:space="preserve">18. Закрытые повреждения черепа. Сотрясение головного мозга, признаки, неотложная помощь. </w:t>
      </w:r>
      <w:r>
        <w:rPr>
          <w:rFonts w:cs="Times New Roman" w:ascii="Times New Roman" w:hAnsi="Times New Roman"/>
          <w:b/>
          <w:color w:val="FF0000"/>
          <w:sz w:val="16"/>
          <w:szCs w:val="16"/>
        </w:rPr>
        <w:t>Повязка на один и оба глаза</w:t>
      </w:r>
      <w:r>
        <w:rPr>
          <w:rFonts w:cs="Times New Roman" w:ascii="Times New Roman" w:hAnsi="Times New Roman"/>
          <w:b/>
          <w:sz w:val="16"/>
          <w:szCs w:val="16"/>
        </w:rPr>
        <w:t>.</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закрытых повреждениях черепа и мозга выделяют сотря</w:t>
        <w:softHyphen/>
        <w:t>сение, ушиб, сдавление мозга и переломы костей черепа. Череп</w:t>
        <w:softHyphen/>
        <w:t>но-мозговые повреждения возникают от ударной волны взрыва, удара по голове твердым предметом или удара головой о твердый предмет. Основной особенностью реакции мозга на травму являет</w:t>
        <w:softHyphen/>
        <w:t>ся быстрое набухание вещества мозга вследствие отека. Это приво</w:t>
        <w:softHyphen/>
        <w:t>дит к повышению внутричерепного давления и серьезным рас</w:t>
        <w:softHyphen/>
        <w:t>стройствам функции мозга, а следовательно, и всего организма в целом. Распознать характер закрытых повреждений черепа и го</w:t>
        <w:softHyphen/>
        <w:t>ловного мозга в первые часы после травмы трудно и даже порой не</w:t>
        <w:softHyphen/>
        <w:t>возможно. При черепно-мозговой травме различают общемозговые и очаговые симптомы.</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бщемозговые симптомы </w:t>
      </w:r>
      <w:r>
        <w:rPr>
          <w:rFonts w:cs="Times New Roman" w:ascii="Times New Roman" w:hAnsi="Times New Roman"/>
          <w:color w:val="000000"/>
          <w:sz w:val="16"/>
          <w:szCs w:val="16"/>
        </w:rPr>
        <w:t>возникают в результате нарушения деятельности мозга в целом. К ним относятся нарушение сознания, головная боль, головокружение, тошнота, рвота. Жизненный про</w:t>
        <w:softHyphen/>
        <w:t>гноз во многом зависит от выраженности общемозговых симптомов.</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Очаговые симптомы </w:t>
      </w:r>
      <w:r>
        <w:rPr>
          <w:rFonts w:cs="Times New Roman" w:ascii="Times New Roman" w:hAnsi="Times New Roman"/>
          <w:color w:val="000000"/>
          <w:sz w:val="16"/>
          <w:szCs w:val="16"/>
        </w:rPr>
        <w:t>обусловлены локальным повреждением структур головного мозга. По характеру очаговых симптомов (пара</w:t>
        <w:softHyphen/>
        <w:t>личи, нарушение слуха, зрения, чувствительности и др.) можно су</w:t>
        <w:softHyphen/>
        <w:t>дить о локализации повреждения мозга. Каждое очаговое поврежде</w:t>
        <w:softHyphen/>
        <w:t>ние мозга сопровождается нарушением и общемозговых функций.</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Сотрясение головного мозга (коммоция). </w:t>
      </w:r>
      <w:r>
        <w:rPr>
          <w:rFonts w:cs="Times New Roman" w:ascii="Times New Roman" w:hAnsi="Times New Roman"/>
          <w:color w:val="000000"/>
          <w:sz w:val="16"/>
          <w:szCs w:val="16"/>
        </w:rPr>
        <w:t>Это наиболее час</w:t>
        <w:softHyphen/>
        <w:t>тая и наименее тяжелая форма закрытых повреждений. Считается, что при сотрясении мозга анатомические изменения отсутствуют, а имеются только функциональные расстройства. Обычно в момент травмы наблюдается кратковременная потеря сознания. В последующем отмечается тошнота, рвота, головокружение, слабость, нару</w:t>
        <w:softHyphen/>
        <w:t>шение сна. В ряде случаев обнаруживается ретроградная амне</w:t>
        <w:softHyphen/>
        <w:t>зия — потеря памяти на предшествующие травме события. Посте</w:t>
        <w:softHyphen/>
        <w:t>пенно под влиянием лечения перечисленные симптомы исчезают.</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Транспортировать больных с зак</w:t>
        <w:softHyphen/>
        <w:t>рытыми повреждениями головы необходимо в положении лежа на носилках. Чтобы голова больного не подвергалась тряске, ее укла</w:t>
        <w:softHyphen/>
        <w:t>дывают на подушку или сложенное в виде валика пальто, одеяло, подкладной круг. Фиксация головы шинами показана лишь при сочетанных повреждениях головы и шейного отдела позвоночника. Если больной находится в бессознательном состоянии, то никогда нельзя забывать о возможности западения языка и асфиксии. В та</w:t>
        <w:softHyphen/>
        <w:t>ких случаях лучше всего взять язык на лигатуру или булавку. Учи</w:t>
        <w:softHyphen/>
        <w:t>тывая возможность рвоты и попадания рвотных масс в дыхатель</w:t>
        <w:softHyphen/>
        <w:t>ные пути, следует держать пострадавшего под постоянным наблю</w:t>
        <w:softHyphen/>
        <w:t>дением, а при рвоте повернуть голову набок. При возможности не</w:t>
        <w:softHyphen/>
        <w:t>обходимо приложить холод к голове.</w:t>
      </w:r>
    </w:p>
    <w:p>
      <w:pPr>
        <w:pStyle w:val="Normal"/>
        <w:spacing w:lineRule="auto" w:line="240" w:before="0" w:after="0"/>
        <w:ind w:firstLine="284"/>
        <w:jc w:val="both"/>
        <w:rPr/>
      </w:pPr>
      <w:r>
        <w:rPr>
          <w:rFonts w:cs="Times New Roman" w:ascii="Times New Roman" w:hAnsi="Times New Roman"/>
          <w:b/>
          <w:sz w:val="16"/>
          <w:szCs w:val="16"/>
        </w:rPr>
        <w:t xml:space="preserve">19. Ушиб и сдавление головного мозга, признаки, осложнения, неотложная помощь. </w:t>
      </w:r>
      <w:r>
        <w:rPr>
          <w:rFonts w:cs="Times New Roman" w:ascii="Times New Roman" w:hAnsi="Times New Roman"/>
          <w:b/>
          <w:color w:val="FF0000"/>
          <w:sz w:val="16"/>
          <w:szCs w:val="16"/>
        </w:rPr>
        <w:t>Повязка на голову «чепец»</w:t>
      </w:r>
      <w:r>
        <w:rPr>
          <w:rFonts w:cs="Times New Roman" w:ascii="Times New Roman" w:hAnsi="Times New Roman"/>
          <w:b/>
          <w:sz w:val="16"/>
          <w:szCs w:val="16"/>
        </w:rPr>
        <w:t>.</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color w:val="000000"/>
          <w:sz w:val="16"/>
          <w:szCs w:val="16"/>
        </w:rPr>
        <w:t>Ушиб головного мозга (контузия).</w:t>
      </w:r>
      <w:r>
        <w:rPr>
          <w:rFonts w:cs="Times New Roman" w:ascii="Times New Roman" w:hAnsi="Times New Roman"/>
          <w:color w:val="000000"/>
          <w:sz w:val="16"/>
          <w:szCs w:val="16"/>
        </w:rPr>
        <w:t xml:space="preserve"> При ушибе мозга в результате удара или противоудара о внутреннюю стенку черепа происходит повреждение мозгового вещества и сосудов, что приводит к пропиты</w:t>
        <w:softHyphen/>
        <w:t>ванию поврежденного участка мозга кровью и появлению очагов нек</w:t>
        <w:softHyphen/>
        <w:t>роза. Поэтому наряду с общемозговыми нарушениями, которые ха</w:t>
        <w:softHyphen/>
        <w:t>рактерны для сотрясения мозга, наблюдается выпадение отдельных функций, т. е. очаговые симптомы. Возникают парезы и параличи от</w:t>
        <w:softHyphen/>
        <w:t>дельных конечностей, расстройства чувствительности, речи, судо</w:t>
        <w:softHyphen/>
        <w:t>рожные припадки. Вследствие особенностей иннервации многие симптомы наблюдаются на стороне, противоположной области уши</w:t>
        <w:softHyphen/>
        <w:t>ба головы. При ушибе мозга температура тела обычно повышена, а в спинномозговой жидкости часто обнаруживается примесь крови.</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По выраженности симптомов различают легкую, среднюю и тя</w:t>
        <w:softHyphen/>
        <w:t>желую степени ушиба мозга. Для легкой степени характерна сла</w:t>
        <w:softHyphen/>
        <w:t>бая выраженность общемозговых и очаговых симптомов, краткое-ременная (от нескольких минут до часа) потеря сознания. При ушибе головного мозга средней степени длительность утраты соз</w:t>
        <w:softHyphen/>
        <w:t>нания достигает 3—4 часов и более. Общее состояние пострадавше</w:t>
        <w:softHyphen/>
        <w:t>го средней тяжести. При ушибе головного мозга тяжелой степени резко выражены общемозговые и очаговые симптомы. Сознание от</w:t>
        <w:softHyphen/>
        <w:t>сутствует длительное время. Отмечается двигательное и речевое возбуждение. На симметричных конечностях может быть неодина</w:t>
        <w:softHyphen/>
        <w:t>ковое кровяное давление. После выздоровления очаговые симпто</w:t>
        <w:softHyphen/>
        <w:t>мы полностью не исчезают, а остаются в виде стойких остаточных явлений перенесенной контузии мозга.</w:t>
      </w:r>
    </w:p>
    <w:p>
      <w:pPr>
        <w:pStyle w:val="Normal"/>
        <w:shd w:fill="FFFFFF" w:val="clear"/>
        <w:spacing w:lineRule="auto" w:line="240" w:before="0" w:after="0"/>
        <w:ind w:right="43" w:firstLine="284"/>
        <w:jc w:val="both"/>
        <w:rPr>
          <w:rFonts w:ascii="Times New Roman" w:hAnsi="Times New Roman" w:cs="Times New Roman"/>
          <w:sz w:val="16"/>
          <w:szCs w:val="16"/>
        </w:rPr>
      </w:pPr>
      <w:r>
        <w:rPr>
          <w:rFonts w:cs="Times New Roman" w:ascii="Times New Roman" w:hAnsi="Times New Roman"/>
          <w:b/>
          <w:bCs/>
          <w:color w:val="000000"/>
          <w:sz w:val="16"/>
          <w:szCs w:val="16"/>
        </w:rPr>
        <w:t>Сдавление головного мозга (компрессия).</w:t>
      </w:r>
      <w:r>
        <w:rPr>
          <w:rFonts w:cs="Times New Roman" w:ascii="Times New Roman" w:hAnsi="Times New Roman"/>
          <w:color w:val="000000"/>
          <w:sz w:val="16"/>
          <w:szCs w:val="16"/>
        </w:rPr>
        <w:t xml:space="preserve"> Ком</w:t>
        <w:softHyphen/>
        <w:t>прессия мозга возникает под влиянием кровотечения в полость че</w:t>
        <w:softHyphen/>
        <w:t>репа, острого травматического отека мозга, вдавления костных от</w:t>
        <w:softHyphen/>
        <w:t>ломков внутрь и обычно не убывает, а неудержимо нарастает, угро</w:t>
        <w:softHyphen/>
        <w:t>жая смертельным исходом.</w:t>
      </w:r>
    </w:p>
    <w:p>
      <w:pPr>
        <w:pStyle w:val="Normal"/>
        <w:shd w:fill="FFFFFF" w:val="clear"/>
        <w:spacing w:lineRule="auto" w:line="240" w:before="0" w:after="0"/>
        <w:ind w:right="58" w:firstLine="284"/>
        <w:jc w:val="both"/>
        <w:rPr>
          <w:rFonts w:ascii="Times New Roman" w:hAnsi="Times New Roman" w:cs="Times New Roman"/>
          <w:sz w:val="16"/>
          <w:szCs w:val="16"/>
        </w:rPr>
      </w:pPr>
      <w:r>
        <w:rPr>
          <w:rFonts w:cs="Times New Roman" w:ascii="Times New Roman" w:hAnsi="Times New Roman"/>
          <w:color w:val="000000"/>
          <w:sz w:val="16"/>
          <w:szCs w:val="16"/>
        </w:rPr>
        <w:t>Выраженность симптомов связана со сдавлением мозга скапли</w:t>
        <w:softHyphen/>
        <w:t>вающейся в полости черепа кровью (гематома). В зависимости от локализации гематомы делят на эпидуральные (кровь скапливает</w:t>
        <w:softHyphen/>
        <w:t>ся над твердой мозговой оболочкой), субдуральные (кровь под твердой мозговой оболочкой), субарахноидальные (кровь под пау</w:t>
        <w:softHyphen/>
        <w:t>тинной оболочкой).</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Обычно после травмы отмечаются явления, связанные с сотрясением или ушибом мозга (потеря сознания, тошнота, рвота и т. д.). Затем наступает период некоторого улучшения, так называемый светлый промежу</w:t>
        <w:softHyphen/>
        <w:t xml:space="preserve">ток. В свою очередь он через несколько часов, дней и даже недель сменяется нарастающим ухудшением состояния пострадавшего. Появляется сильная головная боль — первый грозный симптом сдавления мозга. Вскоре присоединяется психическое </w:t>
      </w:r>
      <w:r>
        <w:rPr>
          <w:rFonts w:cs="Times New Roman" w:ascii="Times New Roman" w:hAnsi="Times New Roman"/>
          <w:i/>
          <w:iCs/>
          <w:color w:val="000000"/>
          <w:sz w:val="16"/>
          <w:szCs w:val="16"/>
        </w:rPr>
        <w:t>возбужде</w:t>
        <w:softHyphen/>
        <w:t xml:space="preserve">ние, </w:t>
      </w:r>
      <w:r>
        <w:rPr>
          <w:rFonts w:cs="Times New Roman" w:ascii="Times New Roman" w:hAnsi="Times New Roman"/>
          <w:color w:val="000000"/>
          <w:sz w:val="16"/>
          <w:szCs w:val="16"/>
        </w:rPr>
        <w:t>сменяющееся угнетением деятельности мозга. Пострадавший становится вялым, сознание утрачивается.</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ажный признак сдавления мозга — замедление пульса (бра-дикардия) до 40 — 50 ударов в минуту. Часто на стороне кровоизли</w:t>
        <w:softHyphen/>
        <w:t>яния зрачок расширяется, снижается его реакция на свет, а на про</w:t>
        <w:softHyphen/>
        <w:t>тивоположной очагу стороне развивается гемипарез (неполный па</w:t>
        <w:softHyphen/>
        <w:t>ралич половины тела). Затем дыхание обрывается, артериальное давление падает. Наступает остановка сердца, а затем дыхания.</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Транспортировать больных с зак</w:t>
        <w:softHyphen/>
        <w:t>рытыми повреждениями головы необходимо в положении лежа на носилках. Чтобы голова больного не подвергалась тряске, ее укла</w:t>
        <w:softHyphen/>
        <w:t>дывают на подушку или сложенное в виде валика пальто, одеяло, подкладной круг. Фиксация головы шинами показана лишь при со-четанных повреждениях головы и шейного отдела позвоночника. Если больной находится в бессознательном состоянии, то никогда нельзя забывать о возможности западения языка и асфиксии'. В та</w:t>
        <w:softHyphen/>
        <w:t>ких случаях лучше всего взять язык на лигатуру или булавку. Учи</w:t>
        <w:softHyphen/>
        <w:t>тывая возможность рвоты и попадания рвотных масс в дыхатель</w:t>
        <w:softHyphen/>
        <w:t>ные пути, следует держать пострадавшего под постоянным наблю</w:t>
        <w:softHyphen/>
        <w:t>дением, а при рвоте повернуть голову набок. При возможности не</w:t>
        <w:softHyphen/>
        <w:t>обходимо приложить холод к голове.</w:t>
      </w:r>
    </w:p>
    <w:p>
      <w:pPr>
        <w:pStyle w:val="Normal"/>
        <w:shd w:fill="FFFFFF" w:val="clear"/>
        <w:spacing w:lineRule="auto" w:line="240" w:before="0" w:after="0"/>
        <w:ind w:right="38" w:firstLine="284"/>
        <w:jc w:val="both"/>
        <w:rPr>
          <w:rFonts w:ascii="Times New Roman" w:hAnsi="Times New Roman" w:cs="Times New Roman"/>
          <w:sz w:val="16"/>
          <w:szCs w:val="16"/>
        </w:rPr>
      </w:pPr>
      <w:r>
        <w:rPr>
          <w:rFonts w:cs="Times New Roman" w:ascii="Times New Roman" w:hAnsi="Times New Roman"/>
          <w:color w:val="000000"/>
          <w:sz w:val="16"/>
          <w:szCs w:val="16"/>
        </w:rPr>
        <w:t>При выделениях крови или спинномозговой жидкости из носа и ушей промывать или вводить в ухо и нос тампоны нельзя. Следует наложить асептическую повязку.</w:t>
      </w:r>
    </w:p>
    <w:p>
      <w:pPr>
        <w:pStyle w:val="Normal"/>
        <w:shd w:fill="FFFFFF" w:val="clear"/>
        <w:spacing w:lineRule="auto" w:line="240" w:before="0" w:after="0"/>
        <w:ind w:right="43"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ные лечебные мероприятия направлены на обеспечение покоя и уменьшение отека мозга. Строгий постельный режим соб</w:t>
        <w:softHyphen/>
        <w:t>людается от 14 дней в легких случаях, до 2 месяцев - в тяжелых случаях. К голове прикладывают холод.</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сдавлении мозга пострадавшим необходима срочная опера</w:t>
        <w:softHyphen/>
        <w:t>ция — декомпрессивная трепанация череп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20. Отморожения, классификация, признаки, неотложная помощь. </w:t>
      </w:r>
      <w:r>
        <w:rPr>
          <w:rFonts w:cs="Times New Roman" w:ascii="Times New Roman" w:hAnsi="Times New Roman"/>
          <w:b/>
          <w:color w:val="FF0000"/>
          <w:sz w:val="16"/>
          <w:szCs w:val="16"/>
        </w:rPr>
        <w:t>8-образная повязка на затылок.</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При воздействии на организм низкой температуры окружающей среды может возникнуть холодовая травма. Местные холодовые из</w:t>
        <w:softHyphen/>
        <w:t xml:space="preserve">менения называют </w:t>
      </w:r>
      <w:r>
        <w:rPr>
          <w:rFonts w:cs="Times New Roman" w:ascii="Times New Roman" w:hAnsi="Times New Roman"/>
          <w:i/>
          <w:iCs/>
          <w:color w:val="000000"/>
          <w:sz w:val="16"/>
          <w:szCs w:val="16"/>
        </w:rPr>
        <w:t>отморожениями.</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Отморожения развиваются после длительного воздействия холодного воздуха при температуре ниже 0°. Однако они могут наступить и при температуре выше 0° (до 5 — 8°), если имеются условия, увеличивающие теплоотдачу организма (силь</w:t>
        <w:softHyphen/>
        <w:t>ный ветер, тесная обувь, промокшая одежда, большая влажность окружающего воздуха, вынужденное неподвижное состояние). К развитию отморожений и замерзания предрасполагают переутом</w:t>
        <w:softHyphen/>
        <w:t>ление, кровопотеря, ранения и ожоги, перенесенные заболевания, истощение, алкогольное опьянени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Степени отморожения. </w:t>
      </w:r>
      <w:r>
        <w:rPr>
          <w:rFonts w:cs="Times New Roman" w:ascii="Times New Roman" w:hAnsi="Times New Roman"/>
          <w:i/>
          <w:iCs/>
          <w:color w:val="000000"/>
          <w:sz w:val="16"/>
          <w:szCs w:val="16"/>
        </w:rPr>
        <w:t xml:space="preserve">Первая степень отморожения </w:t>
      </w:r>
      <w:r>
        <w:rPr>
          <w:rFonts w:cs="Times New Roman" w:ascii="Times New Roman" w:hAnsi="Times New Roman"/>
          <w:color w:val="000000"/>
          <w:sz w:val="16"/>
          <w:szCs w:val="16"/>
        </w:rPr>
        <w:t>обус</w:t>
        <w:softHyphen/>
        <w:t>ловлена легкими нарушениями кровообращения. Бледная кожа становится сине-красной. Нарастает отек, появляются боли. Вос</w:t>
        <w:softHyphen/>
        <w:t>паление в течение 5 — 7 дней проходит. Позднее наблюдается шелу</w:t>
        <w:softHyphen/>
        <w:t>шение кожи. После выздоровления может остаться повышенная чувствительность данного участка кожи на холод.</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Вторая степень отморожения </w:t>
      </w:r>
      <w:r>
        <w:rPr>
          <w:rFonts w:cs="Times New Roman" w:ascii="Times New Roman" w:hAnsi="Times New Roman"/>
          <w:color w:val="000000"/>
          <w:sz w:val="16"/>
          <w:szCs w:val="16"/>
        </w:rPr>
        <w:t>сопровождается быстро развива</w:t>
        <w:softHyphen/>
        <w:t>ющимся отеком. Появляются пузыри, наполненные прозрачной жид</w:t>
        <w:softHyphen/>
        <w:t>костью. Дном пузырей является ростковый слой кожи, отвечающий болезненностью на прикосновение. В неосложненных случаях за</w:t>
        <w:softHyphen/>
        <w:t>живление наступает на 10 —42-е сутки без грануляций и рубцо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При </w:t>
      </w:r>
      <w:r>
        <w:rPr>
          <w:rFonts w:cs="Times New Roman" w:ascii="Times New Roman" w:hAnsi="Times New Roman"/>
          <w:i/>
          <w:iCs/>
          <w:color w:val="000000"/>
          <w:sz w:val="16"/>
          <w:szCs w:val="16"/>
        </w:rPr>
        <w:t xml:space="preserve">третьей степени отморожения </w:t>
      </w:r>
      <w:r>
        <w:rPr>
          <w:rFonts w:cs="Times New Roman" w:ascii="Times New Roman" w:hAnsi="Times New Roman"/>
          <w:color w:val="000000"/>
          <w:sz w:val="16"/>
          <w:szCs w:val="16"/>
        </w:rPr>
        <w:t>наблюдаются глубокие нарушения кровообращения (тромбоз сосудов), которые приводят к омертвению всех слоев кожи и клетчатки. Такие поражения ха</w:t>
        <w:softHyphen/>
        <w:t>рактеризуются появлением пузырей, наполненных темным кровя</w:t>
        <w:softHyphen/>
        <w:t xml:space="preserve">нистым содержимым. В отличие от отморожений </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xml:space="preserve"> степени дно пу</w:t>
        <w:softHyphen/>
        <w:t>зырей не чувствительно к уколам и прикосновению. Через 5 — 7 дней начинается отторжение омертвевших тканей и струпа. Посте</w:t>
        <w:softHyphen/>
        <w:t>пенно на месте поврежденной ткани появляются грануляции. К 9 10-му дню образуется демаркационная линия, т. е. линия, от граничивающая нек</w:t>
        <w:softHyphen/>
        <w:t>ротические ткани от здоровых. Через 1 — 2 месяца грануляцион</w:t>
        <w:softHyphen/>
        <w:t>ная ткань превраща</w:t>
        <w:softHyphen/>
        <w:t>ется в рубец.</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i/>
          <w:iCs/>
          <w:color w:val="000000"/>
          <w:w w:val="109"/>
          <w:sz w:val="16"/>
          <w:szCs w:val="16"/>
        </w:rPr>
        <w:t>Четвертая сте</w:t>
        <w:softHyphen/>
        <w:t xml:space="preserve">пень отморожения </w:t>
      </w:r>
      <w:r>
        <w:rPr>
          <w:rFonts w:cs="Times New Roman" w:ascii="Times New Roman" w:hAnsi="Times New Roman"/>
          <w:color w:val="000000"/>
          <w:sz w:val="16"/>
          <w:szCs w:val="16"/>
        </w:rPr>
        <w:t>характери</w:t>
        <w:softHyphen/>
        <w:t>зуется некрозом всех слоев мягких тканей, а порой и кости. Для первых дней харак</w:t>
        <w:softHyphen/>
        <w:t>терны такие же изме</w:t>
        <w:softHyphen/>
        <w:t xml:space="preserve">нения, как и при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степени. Демаркаци</w:t>
        <w:softHyphen/>
        <w:t>онная линия обознача</w:t>
        <w:softHyphen/>
        <w:t>ется на 10— 17-й день. Поврежденная зона быстро чернеет и начинает высыхать (мумифицироваться). Процесс отторжения омертвевшей конечности длителен (1,5 — 2 месяца).</w:t>
      </w:r>
    </w:p>
    <w:p>
      <w:pPr>
        <w:pStyle w:val="Normal"/>
        <w:shd w:fill="FFFFFF" w:val="clear"/>
        <w:spacing w:lineRule="auto" w:line="240" w:before="0" w:after="0"/>
        <w:ind w:right="48"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w:t>
      </w:r>
      <w:r>
        <w:rPr>
          <w:rFonts w:cs="Times New Roman" w:ascii="Times New Roman" w:hAnsi="Times New Roman"/>
          <w:color w:val="000000"/>
          <w:sz w:val="16"/>
          <w:szCs w:val="16"/>
        </w:rPr>
        <w:t>Необходимо как можно быстрее согреть постра</w:t>
        <w:softHyphen/>
        <w:t>давшего, восстановить кровообращение на пораженных участках те</w:t>
        <w:softHyphen/>
        <w:t>ла. Если больной может глотать, дают горячий чай, кофе, алкоголь. При отморожениях, замерзании пострадавшему делают мест</w:t>
        <w:softHyphen/>
        <w:t>ную или общую ванну с теплой водой, повышая температуру воды в течение 15 — 20 минут с 36 до 40°. В воде тело осторожно массажи</w:t>
        <w:softHyphen/>
        <w:t>руют мочалками с мылом от периферии к центру. Если кожа не омертвела, то через 30 — 40 минут она теплеет, становится розовой. Пострадавшего извлекают из ванны, осушают кожу и накладывают асептическую повязку, поверх которой конечность обертывают толстым слоем ваты. Больного тепло укутывают. Если теплые ван</w:t>
        <w:softHyphen/>
        <w:t>ны применить невозможно, то участки поражения обрабатывают спиртом и массируют сухим способом. При отморожениях носа, щек, ушных раковин их вначале растирают сухой теплой рукой или мягкой тканью, а затем обрабатывают спиртом и смазывают стерильным вазелином.</w:t>
      </w:r>
    </w:p>
    <w:p>
      <w:pPr>
        <w:pStyle w:val="Normal"/>
        <w:shd w:fill="FFFFFF" w:val="clear"/>
        <w:spacing w:lineRule="auto" w:line="240" w:before="0" w:after="0"/>
        <w:ind w:right="77" w:firstLine="284"/>
        <w:jc w:val="both"/>
        <w:rPr>
          <w:rFonts w:ascii="Times New Roman" w:hAnsi="Times New Roman" w:cs="Times New Roman"/>
          <w:sz w:val="16"/>
          <w:szCs w:val="16"/>
        </w:rPr>
      </w:pPr>
      <w:r>
        <w:rPr>
          <w:rFonts w:cs="Times New Roman" w:ascii="Times New Roman" w:hAnsi="Times New Roman"/>
          <w:color w:val="000000"/>
          <w:sz w:val="16"/>
          <w:szCs w:val="16"/>
        </w:rPr>
        <w:t>Растирать пораженные участки тела снегом нельзя, так как снег еще больше охлаждает кожу. Кроме того, он всегда содержит грязь, а мелкие льдинки могут травмировать кожу, что откроет дос</w:t>
        <w:softHyphen/>
        <w:t>туп инфекции. Если в области отморожения уже имеются пузыри, то массаж делать нельзя. Необходимо осторожно обмыть кожу спиртом, наложить асептическую повязку и толстый слой ваты. Если необходимо, особенно при замерзании, то осуществляют весь комплекс реанимационных мероприятий.</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1. Ожоги, классификация, степени, определение площади ожога, неотложная помощь.</w:t>
      </w:r>
    </w:p>
    <w:p>
      <w:pPr>
        <w:pStyle w:val="Normal"/>
        <w:shd w:fill="FFFFFF" w:val="clear"/>
        <w:spacing w:lineRule="auto" w:line="240" w:before="0" w:after="0"/>
        <w:ind w:left="14" w:right="14" w:firstLine="346"/>
        <w:jc w:val="both"/>
        <w:rPr>
          <w:rFonts w:ascii="Times New Roman" w:hAnsi="Times New Roman" w:cs="Times New Roman"/>
          <w:sz w:val="16"/>
          <w:szCs w:val="16"/>
        </w:rPr>
      </w:pPr>
      <w:r>
        <w:rPr>
          <w:rFonts w:cs="Times New Roman" w:ascii="Times New Roman" w:hAnsi="Times New Roman"/>
          <w:b/>
          <w:color w:val="000000"/>
          <w:sz w:val="16"/>
          <w:szCs w:val="16"/>
        </w:rPr>
        <w:t>Ожог</w:t>
      </w:r>
      <w:r>
        <w:rPr>
          <w:rFonts w:cs="Times New Roman" w:ascii="Times New Roman" w:hAnsi="Times New Roman"/>
          <w:color w:val="000000"/>
          <w:sz w:val="16"/>
          <w:szCs w:val="16"/>
        </w:rPr>
        <w:t xml:space="preserve"> — повреждение тканей, вызываемое высокой температурой (терми</w:t>
        <w:softHyphen/>
        <w:t>ческие ожоги), химическими веществами (химические ожоги), проникающей радиацией (лучевые ожог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color w:val="000000"/>
          <w:sz w:val="16"/>
          <w:szCs w:val="16"/>
        </w:rPr>
        <w:t>Термические ожоги.</w:t>
      </w:r>
      <w:r>
        <w:rPr>
          <w:rFonts w:cs="Times New Roman" w:ascii="Times New Roman" w:hAnsi="Times New Roman"/>
          <w:b/>
          <w:bCs/>
          <w:color w:val="000000"/>
          <w:sz w:val="16"/>
          <w:szCs w:val="16"/>
        </w:rPr>
        <w:t xml:space="preserve"> </w:t>
      </w:r>
      <w:r>
        <w:rPr>
          <w:rFonts w:cs="Times New Roman" w:ascii="Times New Roman" w:hAnsi="Times New Roman"/>
          <w:bCs/>
          <w:color w:val="000000"/>
          <w:sz w:val="16"/>
          <w:szCs w:val="16"/>
        </w:rPr>
        <w:t xml:space="preserve">Выделяют </w:t>
      </w:r>
      <w:r>
        <w:rPr>
          <w:rFonts w:cs="Times New Roman" w:ascii="Times New Roman" w:hAnsi="Times New Roman"/>
          <w:color w:val="000000"/>
          <w:sz w:val="16"/>
          <w:szCs w:val="16"/>
        </w:rPr>
        <w:t xml:space="preserve">на четыре степени. </w:t>
      </w:r>
      <w:r>
        <w:rPr>
          <w:rFonts w:cs="Times New Roman" w:ascii="Times New Roman" w:hAnsi="Times New Roman"/>
          <w:i/>
          <w:iCs/>
          <w:color w:val="000000"/>
          <w:sz w:val="16"/>
          <w:szCs w:val="16"/>
        </w:rPr>
        <w:t xml:space="preserve">Ожог </w:t>
      </w:r>
      <w:r>
        <w:rPr>
          <w:rFonts w:cs="Times New Roman" w:ascii="Times New Roman" w:hAnsi="Times New Roman"/>
          <w:i/>
          <w:iCs/>
          <w:color w:val="000000"/>
          <w:sz w:val="16"/>
          <w:szCs w:val="16"/>
          <w:lang w:val="en-US"/>
        </w:rPr>
        <w:t>I</w:t>
      </w:r>
      <w:r>
        <w:rPr>
          <w:rFonts w:cs="Times New Roman" w:ascii="Times New Roman" w:hAnsi="Times New Roman"/>
          <w:i/>
          <w:iCs/>
          <w:color w:val="000000"/>
          <w:sz w:val="16"/>
          <w:szCs w:val="16"/>
        </w:rPr>
        <w:t xml:space="preserve"> степени </w:t>
      </w:r>
      <w:r>
        <w:rPr>
          <w:rFonts w:cs="Times New Roman" w:ascii="Times New Roman" w:hAnsi="Times New Roman"/>
          <w:color w:val="000000"/>
          <w:sz w:val="16"/>
          <w:szCs w:val="16"/>
        </w:rPr>
        <w:t>(эритема кожи) сопровождается покраснением кожи, отечнос</w:t>
        <w:softHyphen/>
        <w:t xml:space="preserve">тью тканей и жгучей болью. </w:t>
      </w:r>
      <w:r>
        <w:rPr>
          <w:rFonts w:cs="Times New Roman" w:ascii="Times New Roman" w:hAnsi="Times New Roman"/>
          <w:i/>
          <w:iCs/>
          <w:color w:val="000000"/>
          <w:sz w:val="16"/>
          <w:szCs w:val="16"/>
        </w:rPr>
        <w:t xml:space="preserve">Ожог </w:t>
      </w:r>
      <w:r>
        <w:rPr>
          <w:rFonts w:cs="Times New Roman" w:ascii="Times New Roman" w:hAnsi="Times New Roman"/>
          <w:i/>
          <w:iCs/>
          <w:color w:val="000000"/>
          <w:sz w:val="16"/>
          <w:szCs w:val="16"/>
          <w:lang w:val="en-US"/>
        </w:rPr>
        <w:t>II</w:t>
      </w:r>
      <w:r>
        <w:rPr>
          <w:rFonts w:cs="Times New Roman" w:ascii="Times New Roman" w:hAnsi="Times New Roman"/>
          <w:i/>
          <w:iCs/>
          <w:color w:val="000000"/>
          <w:sz w:val="16"/>
          <w:szCs w:val="16"/>
        </w:rPr>
        <w:t xml:space="preserve"> степени </w:t>
      </w:r>
      <w:r>
        <w:rPr>
          <w:rFonts w:cs="Times New Roman" w:ascii="Times New Roman" w:hAnsi="Times New Roman"/>
          <w:color w:val="000000"/>
          <w:sz w:val="16"/>
          <w:szCs w:val="16"/>
        </w:rPr>
        <w:t xml:space="preserve">характеризуется выраженным расстройством кровообращения и образованием на коже пузырей, наполненных прозрачной желтоватой жидкостью. </w:t>
      </w:r>
      <w:r>
        <w:rPr>
          <w:rFonts w:cs="Times New Roman" w:ascii="Times New Roman" w:hAnsi="Times New Roman"/>
          <w:i/>
          <w:iCs/>
          <w:color w:val="000000"/>
          <w:sz w:val="16"/>
          <w:szCs w:val="16"/>
        </w:rPr>
        <w:t xml:space="preserve">Ожог </w:t>
      </w:r>
      <w:r>
        <w:rPr>
          <w:rFonts w:cs="Times New Roman" w:ascii="Times New Roman" w:hAnsi="Times New Roman"/>
          <w:i/>
          <w:iCs/>
          <w:color w:val="000000"/>
          <w:sz w:val="16"/>
          <w:szCs w:val="16"/>
          <w:lang w:val="en-US"/>
        </w:rPr>
        <w:t>III</w:t>
      </w:r>
      <w:r>
        <w:rPr>
          <w:rFonts w:cs="Times New Roman" w:ascii="Times New Roman" w:hAnsi="Times New Roman"/>
          <w:i/>
          <w:iCs/>
          <w:color w:val="000000"/>
          <w:sz w:val="16"/>
          <w:szCs w:val="16"/>
        </w:rPr>
        <w:t xml:space="preserve"> степени </w:t>
      </w:r>
      <w:r>
        <w:rPr>
          <w:rFonts w:cs="Times New Roman" w:ascii="Times New Roman" w:hAnsi="Times New Roman"/>
          <w:color w:val="000000"/>
          <w:sz w:val="16"/>
          <w:szCs w:val="16"/>
        </w:rPr>
        <w:t>характеризуется нек</w:t>
        <w:softHyphen/>
        <w:t>розом (омертвением) всех слоев кожи. В связи с этим на обожжен</w:t>
        <w:softHyphen/>
        <w:t xml:space="preserve">ной поверхности образуется плотная корка — струп. При степени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А некроз захватывает лишь поверхностные слои кожи, а при </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 Б степени – всю толщу кожи. </w:t>
      </w:r>
      <w:r>
        <w:rPr>
          <w:rFonts w:cs="Times New Roman" w:ascii="Times New Roman" w:hAnsi="Times New Roman"/>
          <w:i/>
          <w:iCs/>
          <w:color w:val="000000"/>
          <w:sz w:val="16"/>
          <w:szCs w:val="16"/>
        </w:rPr>
        <w:t xml:space="preserve">Ожог </w:t>
      </w:r>
      <w:r>
        <w:rPr>
          <w:rFonts w:cs="Times New Roman" w:ascii="Times New Roman" w:hAnsi="Times New Roman"/>
          <w:i/>
          <w:iCs/>
          <w:color w:val="000000"/>
          <w:sz w:val="16"/>
          <w:szCs w:val="16"/>
          <w:lang w:val="en-US"/>
        </w:rPr>
        <w:t>IV</w:t>
      </w:r>
      <w:r>
        <w:rPr>
          <w:rFonts w:cs="Times New Roman" w:ascii="Times New Roman" w:hAnsi="Times New Roman"/>
          <w:i/>
          <w:iCs/>
          <w:color w:val="000000"/>
          <w:sz w:val="16"/>
          <w:szCs w:val="16"/>
        </w:rPr>
        <w:t xml:space="preserve"> степени </w:t>
      </w:r>
      <w:r>
        <w:rPr>
          <w:rFonts w:cs="Times New Roman" w:ascii="Times New Roman" w:hAnsi="Times New Roman"/>
          <w:color w:val="000000"/>
          <w:sz w:val="16"/>
          <w:szCs w:val="16"/>
        </w:rPr>
        <w:t>возникает при воздействии на ткани очень вы</w:t>
        <w:softHyphen/>
        <w:t>соких температур (пламя). Происходит обуг</w:t>
        <w:softHyphen/>
        <w:t>ливание, при котором часто повреждаются мышцы, сухожилия, кос</w:t>
        <w:softHyphen/>
        <w:t>ти, имеется тотальное поражение всех тканей области ожог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Для </w:t>
      </w:r>
      <w:r>
        <w:rPr>
          <w:rFonts w:cs="Times New Roman" w:ascii="Times New Roman" w:hAnsi="Times New Roman"/>
          <w:i/>
          <w:color w:val="000000"/>
          <w:sz w:val="16"/>
          <w:szCs w:val="16"/>
        </w:rPr>
        <w:t>определения площади ожоговой поверхности</w:t>
      </w:r>
      <w:r>
        <w:rPr>
          <w:rFonts w:cs="Times New Roman" w:ascii="Times New Roman" w:hAnsi="Times New Roman"/>
          <w:color w:val="000000"/>
          <w:sz w:val="16"/>
          <w:szCs w:val="16"/>
        </w:rPr>
        <w:t xml:space="preserve"> существует ряд спо</w:t>
        <w:softHyphen/>
        <w:t>собов. Подсчет пораженной площади тела удобен по правилу «девяток». Небольшие площади ожога можно измерять ладонью человека, площадь которой в среднем равняется 1 % площади тела. Ожоги, поражающие до 10 % всей поверхности тела, обычно вызывают повышения температуры, головною боль, недомогание, увеличе</w:t>
        <w:softHyphen/>
        <w:t>ние количества лейкоцитов в крови. При поражении более 10 % кожи, всегда наблюдаются тяжелые и длительные нарушения общего состояния организма. Ожог 40 — 50 % по</w:t>
        <w:softHyphen/>
        <w:t>верхности тела часто заканчивается смертельным исходом.</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u w:val="single"/>
        </w:rPr>
        <w:t>Первая помощь</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Пострадавшего немедленно удаляют из зоны высокой температуры, тушат пламя. По возможности обожженный участок подставляют под струю холодной воды. После этого скорейшее закрытие ожоговой поверхности сухой асептической повязкой. При обширных ожогах больного закутывают в стерильную простыню. Нельзя отрывать прилипшие в области ожога части одежды. В целях предупреждения шока пострадавшему дают промедол, анальгин, а при их отсутствии водку, спирт или крепкий чай. Пос</w:t>
        <w:softHyphen/>
        <w:t>ле этого</w:t>
      </w:r>
      <w:r>
        <w:rPr>
          <w:rFonts w:cs="Times New Roman" w:ascii="Times New Roman" w:hAnsi="Times New Roman"/>
          <w:color w:val="000000"/>
          <w:sz w:val="16"/>
          <w:szCs w:val="16"/>
          <w:lang w:val="en-US"/>
        </w:rPr>
        <w:t xml:space="preserve"> </w:t>
      </w:r>
      <w:r>
        <w:rPr>
          <w:rFonts w:cs="Times New Roman" w:ascii="Times New Roman" w:hAnsi="Times New Roman"/>
          <w:color w:val="000000"/>
          <w:sz w:val="16"/>
          <w:szCs w:val="16"/>
        </w:rPr>
        <w:t>доставляют в лечебное учреждение.</w:t>
      </w:r>
    </w:p>
    <w:p>
      <w:pPr>
        <w:pStyle w:val="Normal"/>
        <w:shd w:fill="FFFFFF" w:val="clear"/>
        <w:spacing w:lineRule="auto" w:line="240" w:before="0" w:after="0"/>
        <w:ind w:right="72" w:firstLine="284"/>
        <w:jc w:val="both"/>
        <w:rPr>
          <w:rFonts w:ascii="Times New Roman" w:hAnsi="Times New Roman" w:cs="Times New Roman"/>
          <w:sz w:val="16"/>
          <w:szCs w:val="16"/>
        </w:rPr>
      </w:pPr>
      <w:r>
        <w:rPr>
          <w:rFonts w:cs="Times New Roman" w:ascii="Times New Roman" w:hAnsi="Times New Roman"/>
          <w:b/>
          <w:i/>
          <w:color w:val="000000"/>
          <w:sz w:val="16"/>
          <w:szCs w:val="16"/>
        </w:rPr>
        <w:t>Химические ожоги</w:t>
      </w:r>
      <w:r>
        <w:rPr>
          <w:rFonts w:cs="Times New Roman" w:ascii="Times New Roman" w:hAnsi="Times New Roman"/>
          <w:color w:val="000000"/>
          <w:sz w:val="16"/>
          <w:szCs w:val="16"/>
        </w:rPr>
        <w:t xml:space="preserve"> возникают от воздействия на ткани кислот, щелочей, фосфора, солей тяжелых металлов и др. Тяжесть и глу</w:t>
        <w:softHyphen/>
        <w:t>бина повреждений зависит от вида и концентрации химического ве</w:t>
        <w:softHyphen/>
        <w:t>щества, продолжительности воздействия и места приложения. Кислоты и соли тяжелых металлов, свертывая белки тканей и обезвоживая их, образуют плотный струп. Струп при ожогах щелочами влажный, серо-грязной окраски.</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color w:val="000000"/>
          <w:sz w:val="16"/>
          <w:szCs w:val="16"/>
          <w:u w:val="single"/>
        </w:rPr>
        <w:t>Первая помощь</w:t>
      </w:r>
      <w:r>
        <w:rPr>
          <w:rFonts w:cs="Times New Roman" w:ascii="Times New Roman" w:hAnsi="Times New Roman"/>
          <w:color w:val="000000"/>
          <w:sz w:val="16"/>
          <w:szCs w:val="16"/>
        </w:rPr>
        <w:t>. Удалить попавшее на кожу химическое вещество. Смывать его мож</w:t>
        <w:softHyphen/>
        <w:t>но только струей воды. Для нейтрализации кислот при</w:t>
        <w:softHyphen/>
        <w:t>меняют 2 % раствор питьевой соды или присыпают пораженный участок порошком мела, жженой магнезией. Щелочь нейтрализуют 2 % раствором уксусной или лимонной кислоты. При ожогах негашеной известью после удаления кусоч</w:t>
        <w:softHyphen/>
        <w:t>ков извести накладывают мазевую повязку или смазывают ожого</w:t>
        <w:softHyphen/>
        <w:t>вую поверхность растительным маслом. Фосфор смывают струей воды или погру</w:t>
        <w:softHyphen/>
        <w:t>жают конечность в воду, так как на воздухе фосфор вспыхивает. Под водой любыми подручными средствами фосфор снимают. Жи</w:t>
        <w:softHyphen/>
        <w:t>ры и мази противопоказаны, так как способствуют всасыванию фосфора. Поэтому накладывают сухую асептическую повязку.</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В клиническом течении </w:t>
      </w:r>
      <w:r>
        <w:rPr>
          <w:rFonts w:cs="Times New Roman" w:ascii="Times New Roman" w:hAnsi="Times New Roman"/>
          <w:b/>
          <w:i/>
          <w:color w:val="000000"/>
          <w:sz w:val="16"/>
          <w:szCs w:val="16"/>
        </w:rPr>
        <w:t>лучевых ожогов</w:t>
      </w:r>
      <w:r>
        <w:rPr>
          <w:rFonts w:cs="Times New Roman" w:ascii="Times New Roman" w:hAnsi="Times New Roman"/>
          <w:color w:val="000000"/>
          <w:sz w:val="16"/>
          <w:szCs w:val="16"/>
        </w:rPr>
        <w:t xml:space="preserve"> можно выделить следую</w:t>
        <w:softHyphen/>
        <w:t xml:space="preserve">щие периоды. </w:t>
      </w:r>
      <w:r>
        <w:rPr>
          <w:rFonts w:cs="Times New Roman" w:ascii="Times New Roman" w:hAnsi="Times New Roman"/>
          <w:i/>
          <w:iCs/>
          <w:color w:val="000000"/>
          <w:sz w:val="16"/>
          <w:szCs w:val="16"/>
        </w:rPr>
        <w:t xml:space="preserve">Период первичной реакции </w:t>
      </w:r>
      <w:r>
        <w:rPr>
          <w:rFonts w:cs="Times New Roman" w:ascii="Times New Roman" w:hAnsi="Times New Roman"/>
          <w:color w:val="000000"/>
          <w:sz w:val="16"/>
          <w:szCs w:val="16"/>
        </w:rPr>
        <w:t xml:space="preserve">выражается первичной эритемой, а иногда и точечными кровоизлияниями. Этот период продолжается от нескольких часов до 2 суток. </w:t>
      </w:r>
      <w:r>
        <w:rPr>
          <w:rFonts w:cs="Times New Roman" w:ascii="Times New Roman" w:hAnsi="Times New Roman"/>
          <w:i/>
          <w:iCs/>
          <w:color w:val="000000"/>
          <w:sz w:val="16"/>
          <w:szCs w:val="16"/>
        </w:rPr>
        <w:t xml:space="preserve">Скрытый период </w:t>
      </w:r>
      <w:r>
        <w:rPr>
          <w:rFonts w:cs="Times New Roman" w:ascii="Times New Roman" w:hAnsi="Times New Roman"/>
          <w:color w:val="000000"/>
          <w:sz w:val="16"/>
          <w:szCs w:val="16"/>
        </w:rPr>
        <w:t xml:space="preserve">длится от нескольких часов до 3 недель. Ликвидацией внешних проявлений. </w:t>
      </w:r>
      <w:r>
        <w:rPr>
          <w:rFonts w:cs="Times New Roman" w:ascii="Times New Roman" w:hAnsi="Times New Roman"/>
          <w:i/>
          <w:iCs/>
          <w:color w:val="000000"/>
          <w:sz w:val="16"/>
          <w:szCs w:val="16"/>
        </w:rPr>
        <w:t xml:space="preserve">Период острого воспаления </w:t>
      </w:r>
      <w:r>
        <w:rPr>
          <w:rFonts w:cs="Times New Roman" w:ascii="Times New Roman" w:hAnsi="Times New Roman"/>
          <w:color w:val="000000"/>
          <w:sz w:val="16"/>
          <w:szCs w:val="16"/>
        </w:rPr>
        <w:t>начинается с выраженной эритемы (вторичной). Через 1—3 дня на фоне покраснения могут появиться пузыри, которые, увеличиваясь в размерах, сливаются между со</w:t>
        <w:softHyphen/>
        <w:t>бой. При глубоких поражениях возникают язвы. Про</w:t>
        <w:softHyphen/>
        <w:t xml:space="preserve">должительность периода от 2 — 3 недель до нескольких месяцев. </w:t>
      </w:r>
      <w:r>
        <w:rPr>
          <w:rFonts w:cs="Times New Roman" w:ascii="Times New Roman" w:hAnsi="Times New Roman"/>
          <w:i/>
          <w:iCs/>
          <w:color w:val="000000"/>
          <w:sz w:val="16"/>
          <w:szCs w:val="16"/>
        </w:rPr>
        <w:t xml:space="preserve">Период восстановления </w:t>
      </w:r>
      <w:r>
        <w:rPr>
          <w:rFonts w:cs="Times New Roman" w:ascii="Times New Roman" w:hAnsi="Times New Roman"/>
          <w:color w:val="000000"/>
          <w:sz w:val="16"/>
          <w:szCs w:val="16"/>
        </w:rPr>
        <w:t>характеризуется постепенным очище</w:t>
        <w:softHyphen/>
        <w:t>нием язв, заполнением их рубцовой тканью. При тяжелом течении ожогов язвы и рубцы могут перерождаться в рак.</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и лечение. </w:t>
      </w:r>
      <w:r>
        <w:rPr>
          <w:rFonts w:cs="Times New Roman" w:ascii="Times New Roman" w:hAnsi="Times New Roman"/>
          <w:color w:val="000000"/>
          <w:sz w:val="16"/>
          <w:szCs w:val="16"/>
        </w:rPr>
        <w:t>Пораженные подлежат ранней (до 10 ча</w:t>
        <w:softHyphen/>
        <w:t>сов) санитарной обработке. Частичная санитарная обработка пред</w:t>
        <w:softHyphen/>
        <w:t>усматривает обмывание открытых участков тела водой с мылом. При первой возможности проводят полную сани</w:t>
        <w:softHyphen/>
        <w:t>тарную обработку, которая состоит в снятии одежды и удалении с нее радиоактивной пыли, принятии теплого душа с мылом.</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ервая помощь включает введение обезболивающих средств и противостолбнячной сыворотки. Обработка и лечение ожогов в основном не отличается от термичес</w:t>
        <w:softHyphen/>
        <w:t>ких ожогов.</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22. Ожоговая болезнь. Ожоговый шок, признаки, неотложная помощь. </w:t>
      </w:r>
      <w:r>
        <w:rPr>
          <w:rFonts w:cs="Times New Roman" w:ascii="Times New Roman" w:hAnsi="Times New Roman"/>
          <w:b/>
          <w:color w:val="FF0000"/>
          <w:sz w:val="16"/>
          <w:szCs w:val="16"/>
        </w:rPr>
        <w:t>Наложить жгут при артериальном кровотечении на голень.</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Ожоговая болезнь. </w:t>
      </w:r>
      <w:r>
        <w:rPr>
          <w:rFonts w:cs="Times New Roman" w:ascii="Times New Roman" w:hAnsi="Times New Roman"/>
          <w:color w:val="000000"/>
          <w:sz w:val="16"/>
          <w:szCs w:val="16"/>
        </w:rPr>
        <w:t>По клиническому течению ожоговую бо</w:t>
        <w:softHyphen/>
        <w:t>лезнь делят на следующие периоды: шок, токсемия, септикотоксемия и выздоровлени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Ожоговый шок </w:t>
      </w:r>
      <w:r>
        <w:rPr>
          <w:rFonts w:cs="Times New Roman" w:ascii="Times New Roman" w:hAnsi="Times New Roman"/>
          <w:color w:val="000000"/>
          <w:sz w:val="16"/>
          <w:szCs w:val="16"/>
        </w:rPr>
        <w:t>является разновидностью травматического шо</w:t>
        <w:softHyphen/>
        <w:t>ка. Выделяют первичный шок, который развивается вскоре после получения ожога, и вторичный, развивающийся через несколько часов, а иногда и на следующий день. Продолжительность шока до 48 часов. Установлено, что на развитие шока в большей степени влияет размер пораженной поверхности, чем глубина ожога. У обожженных в фазе шока отме</w:t>
        <w:softHyphen/>
        <w:t>чается сухость слизистых оболочек, жажда, иногда рвота, которая способствует нарастанию обезвоживания. Артериальное давление в первые часы после ожога может быть повышено, а в дальнейшем длительное время может оставаться нормальным. Важным диагностическим признаком ожогово</w:t>
        <w:softHyphen/>
        <w:t>го шока уменьшение выделения мочи, а иногда прекращение выделения мочи. Пострадавшие апатичны, безучастны к окружающей обстанов</w:t>
        <w:softHyphen/>
        <w:t>ке, жалоб не предъявляют, в контакт с больными вступают трудно. Температура тела снижена, кожные покровы бледны, черты лица заострены. Пульс частый, слабого наполнения. Дыхание учащен</w:t>
        <w:softHyphen/>
        <w:t>ное, поверхностное. Однако ожоговая болезнь начинается с периода токсемии.</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ериод токсемии </w:t>
      </w:r>
      <w:r>
        <w:rPr>
          <w:rFonts w:cs="Times New Roman" w:ascii="Times New Roman" w:hAnsi="Times New Roman"/>
          <w:color w:val="000000"/>
          <w:sz w:val="16"/>
          <w:szCs w:val="16"/>
        </w:rPr>
        <w:t>наступает через несколько часов или в тече</w:t>
        <w:softHyphen/>
        <w:t>ние первых суток после получения ожога. Наряду с болевым фак</w:t>
        <w:softHyphen/>
        <w:t>тором в этот период на первый план выступают явления интоксика</w:t>
        <w:softHyphen/>
        <w:t>ции организма. Особенно большое значение приобретает наруше</w:t>
        <w:softHyphen/>
        <w:t>ние белкового обмена, что обусловлено потерей плазмы и распадом белка в различных тканях организма, даже вдалеке от места ожог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ериод токсемии протекает с высокой температурой. Больные заторможены, вялы. В тяжелых случаях отмечается бред. Пульс частый, дыхание поверхностное. Аппетит отсутствует. Часто наб</w:t>
        <w:softHyphen/>
        <w:t>людается бессонница, тошнота, рвота, задержка стула. Количество лейкоцитов в крови повышено.</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Продолжительность токсемии зависит от тяжести поражения и общего состояния организма. При тяжелых ожогах она длится 10 — 15 дней и может незаметно перейти в септикотоксемию.</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В </w:t>
      </w:r>
      <w:r>
        <w:rPr>
          <w:rFonts w:cs="Times New Roman" w:ascii="Times New Roman" w:hAnsi="Times New Roman"/>
          <w:i/>
          <w:iCs/>
          <w:color w:val="000000"/>
          <w:sz w:val="16"/>
          <w:szCs w:val="16"/>
        </w:rPr>
        <w:t xml:space="preserve">период септикотоксемии </w:t>
      </w:r>
      <w:r>
        <w:rPr>
          <w:rFonts w:cs="Times New Roman" w:ascii="Times New Roman" w:hAnsi="Times New Roman"/>
          <w:color w:val="000000"/>
          <w:sz w:val="16"/>
          <w:szCs w:val="16"/>
        </w:rPr>
        <w:t>при обширных глубоких ожогах де</w:t>
        <w:softHyphen/>
        <w:t>фект тканей представляет огромную гноящуюся рану. Сопротивляе</w:t>
        <w:softHyphen/>
        <w:t>мость организма снижена длительным заболеванием, поэтому на пер</w:t>
        <w:softHyphen/>
        <w:t>вый план выступают явления сепсиса, нарастает анемия. Грануляции бледные, вялые, в различных органах образуются гнойники. В период септикотоксемии наиболь</w:t>
        <w:softHyphen/>
        <w:t>шую опасность представляет развитие ожогового сепсиса.</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Смерть может наступить от шока: в первую неделю — от токсе</w:t>
        <w:softHyphen/>
        <w:t>мии, через несколько недель — от септикотоксемии.</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В </w:t>
      </w:r>
      <w:r>
        <w:rPr>
          <w:rFonts w:cs="Times New Roman" w:ascii="Times New Roman" w:hAnsi="Times New Roman"/>
          <w:i/>
          <w:iCs/>
          <w:color w:val="000000"/>
          <w:sz w:val="16"/>
          <w:szCs w:val="16"/>
        </w:rPr>
        <w:t xml:space="preserve">период выздоровления </w:t>
      </w:r>
      <w:r>
        <w:rPr>
          <w:rFonts w:cs="Times New Roman" w:ascii="Times New Roman" w:hAnsi="Times New Roman"/>
          <w:color w:val="000000"/>
          <w:sz w:val="16"/>
          <w:szCs w:val="16"/>
        </w:rPr>
        <w:t>хорошо выражены восстановительные процессы. Температура тела снижается, появляется аппетит. Пол</w:t>
        <w:softHyphen/>
        <w:t>ностью отторгаются участки некроза, отмечаются здоровые розо</w:t>
        <w:softHyphen/>
        <w:t>вые грануляции. Нагноительный процесс прекращается. Дефекты тканей постепенно заполняются рубцовой тканью и покрываются эпителием.</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w:t>
      </w:r>
      <w:r>
        <w:rPr>
          <w:rFonts w:cs="Times New Roman" w:ascii="Times New Roman" w:hAnsi="Times New Roman"/>
          <w:color w:val="000000"/>
          <w:sz w:val="16"/>
          <w:szCs w:val="16"/>
        </w:rPr>
        <w:t>Пострадавшего немедленно удаляют из зоны высокой температуры, тушат пламя (накрывают горящий участок плотной тканью, засыпают песком, землей, снегом). По возможности обожженный участок подставляют под струю холодной воды. Это уменьшает чувство боли, степень и глубину прогревания тканей.</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После ликвидации термического фактора основная задача пер</w:t>
        <w:softHyphen/>
        <w:t>вой помощи — скорейшее закрытие ожоговой поверхности сухой асептической повязкой. Повязки желательно накладывать из сте</w:t>
        <w:softHyphen/>
        <w:t>рильных бинтов и салфеток. При отсутствии стерильного материала на ожоговую поверхность можно наложить чистую хлопчатобу</w:t>
        <w:softHyphen/>
        <w:t>мажную ткань, проглаженную утюгом. При обширных ожогах больного закутывают в стерильную простыню.</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Нельзя отрывать прилипшие в области ожога части одежды, их надо обрезать вокруг места приклеивания и наложить повязку, не следует промывать ожоговую поверхность и смазывать ее жирами, маслом, посыпать порошком.</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се мероприятия первой помощи должны быть направлены на предупреждение шока и инфицирования ожоговой поверхности. В целях предупреждения шока пострадавшему дают промедол, анальгин, а при их отсутствии водку, спирт или крепкий чай. Пос</w:t>
        <w:softHyphen/>
        <w:t>ле того как ожоговая поверхность будет закрыта, пострадавшего тепло укутывают и доставляют в лечебное учреждение.</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3. Переломы костей, виды, признаки, осложнения. Транспортная иммобилизация при переломах костей конечностей.</w:t>
      </w:r>
    </w:p>
    <w:p>
      <w:pPr>
        <w:pStyle w:val="Normal"/>
        <w:shd w:fill="FFFFFF" w:val="clear"/>
        <w:spacing w:lineRule="auto" w:line="240" w:before="0" w:after="0"/>
        <w:ind w:right="34" w:firstLine="284"/>
        <w:jc w:val="both"/>
        <w:rPr>
          <w:rFonts w:ascii="Times New Roman" w:hAnsi="Times New Roman" w:cs="Times New Roman"/>
          <w:sz w:val="16"/>
          <w:szCs w:val="16"/>
        </w:rPr>
      </w:pPr>
      <w:r>
        <w:rPr>
          <w:rFonts w:cs="Times New Roman" w:ascii="Times New Roman" w:hAnsi="Times New Roman"/>
          <w:b/>
          <w:color w:val="000000"/>
          <w:sz w:val="16"/>
          <w:szCs w:val="16"/>
          <w:u w:val="single"/>
        </w:rPr>
        <w:t>Перелом</w:t>
      </w:r>
      <w:r>
        <w:rPr>
          <w:rFonts w:cs="Times New Roman" w:ascii="Times New Roman" w:hAnsi="Times New Roman"/>
          <w:color w:val="000000"/>
          <w:sz w:val="16"/>
          <w:szCs w:val="16"/>
        </w:rPr>
        <w:t xml:space="preserve"> — это полное или частичное нарушение целостности костей. При повреждении кости в той или иной степени почти всег</w:t>
        <w:softHyphen/>
        <w:t>да повреждаются окружающие ее мягкие ткани: мышцы, сухожи</w:t>
        <w:softHyphen/>
        <w:t>лия, фасции, сосуды, нервы.</w:t>
      </w:r>
    </w:p>
    <w:p>
      <w:pPr>
        <w:pStyle w:val="Normal"/>
        <w:shd w:fill="FFFFFF" w:val="clear"/>
        <w:spacing w:lineRule="auto" w:line="240" w:before="0" w:after="0"/>
        <w:ind w:right="36" w:firstLine="284"/>
        <w:jc w:val="both"/>
        <w:rPr>
          <w:rFonts w:ascii="Times New Roman" w:hAnsi="Times New Roman" w:cs="Times New Roman"/>
          <w:sz w:val="16"/>
          <w:szCs w:val="16"/>
        </w:rPr>
      </w:pPr>
      <w:r>
        <w:rPr>
          <w:rFonts w:cs="Times New Roman" w:ascii="Times New Roman" w:hAnsi="Times New Roman"/>
          <w:color w:val="000000"/>
          <w:sz w:val="16"/>
          <w:szCs w:val="16"/>
        </w:rPr>
        <w:t>Переломы бывают врожденные и приобретенные. В зависимос</w:t>
        <w:softHyphen/>
        <w:t xml:space="preserve">ти от происхождения они делятся на </w:t>
      </w:r>
      <w:r>
        <w:rPr>
          <w:rFonts w:cs="Times New Roman" w:ascii="Times New Roman" w:hAnsi="Times New Roman"/>
          <w:i/>
          <w:iCs/>
          <w:color w:val="000000"/>
          <w:sz w:val="16"/>
          <w:szCs w:val="16"/>
        </w:rPr>
        <w:t xml:space="preserve">травматические, </w:t>
      </w:r>
      <w:r>
        <w:rPr>
          <w:rFonts w:cs="Times New Roman" w:ascii="Times New Roman" w:hAnsi="Times New Roman"/>
          <w:color w:val="000000"/>
          <w:sz w:val="16"/>
          <w:szCs w:val="16"/>
        </w:rPr>
        <w:t>при кото</w:t>
        <w:softHyphen/>
        <w:t xml:space="preserve">рых повреждается здоровая кость, и </w:t>
      </w:r>
      <w:r>
        <w:rPr>
          <w:rFonts w:cs="Times New Roman" w:ascii="Times New Roman" w:hAnsi="Times New Roman"/>
          <w:i/>
          <w:iCs/>
          <w:color w:val="000000"/>
          <w:sz w:val="16"/>
          <w:szCs w:val="16"/>
        </w:rPr>
        <w:t xml:space="preserve">патологические, </w:t>
      </w:r>
      <w:r>
        <w:rPr>
          <w:rFonts w:cs="Times New Roman" w:ascii="Times New Roman" w:hAnsi="Times New Roman"/>
          <w:color w:val="000000"/>
          <w:sz w:val="16"/>
          <w:szCs w:val="16"/>
        </w:rPr>
        <w:t>когда наступает изменение болезненно поврежденной кости. Патологические переломы могут возникнуть при самой незначительной травме, а иногда и без нее. Если в облас</w:t>
        <w:softHyphen/>
        <w:t>ти перелома нарушена целостность кожного покрова, он носит наз</w:t>
        <w:softHyphen/>
        <w:t xml:space="preserve">вание открытого. Переломы бывают </w:t>
      </w:r>
      <w:r>
        <w:rPr>
          <w:rFonts w:cs="Times New Roman" w:ascii="Times New Roman" w:hAnsi="Times New Roman"/>
          <w:i/>
          <w:iCs/>
          <w:color w:val="000000"/>
          <w:sz w:val="16"/>
          <w:szCs w:val="16"/>
        </w:rPr>
        <w:t xml:space="preserve">полные </w:t>
      </w:r>
      <w:r>
        <w:rPr>
          <w:rFonts w:cs="Times New Roman" w:ascii="Times New Roman" w:hAnsi="Times New Roman"/>
          <w:color w:val="000000"/>
          <w:sz w:val="16"/>
          <w:szCs w:val="16"/>
        </w:rPr>
        <w:t xml:space="preserve">и </w:t>
      </w:r>
      <w:r>
        <w:rPr>
          <w:rFonts w:cs="Times New Roman" w:ascii="Times New Roman" w:hAnsi="Times New Roman"/>
          <w:i/>
          <w:iCs/>
          <w:color w:val="000000"/>
          <w:sz w:val="16"/>
          <w:szCs w:val="16"/>
        </w:rPr>
        <w:t xml:space="preserve">неполные. </w:t>
      </w:r>
      <w:r>
        <w:rPr>
          <w:rFonts w:cs="Times New Roman" w:ascii="Times New Roman" w:hAnsi="Times New Roman"/>
          <w:color w:val="000000"/>
          <w:sz w:val="16"/>
          <w:szCs w:val="16"/>
        </w:rPr>
        <w:t>К неполным относятся трещины и надломы костей. В зависимости от числа переломов кости у одного больного го</w:t>
        <w:softHyphen/>
        <w:t xml:space="preserve">ворят об </w:t>
      </w:r>
      <w:r>
        <w:rPr>
          <w:rFonts w:cs="Times New Roman" w:ascii="Times New Roman" w:hAnsi="Times New Roman"/>
          <w:i/>
          <w:iCs/>
          <w:color w:val="000000"/>
          <w:sz w:val="16"/>
          <w:szCs w:val="16"/>
        </w:rPr>
        <w:t xml:space="preserve">одиночных </w:t>
      </w:r>
      <w:r>
        <w:rPr>
          <w:rFonts w:cs="Times New Roman" w:ascii="Times New Roman" w:hAnsi="Times New Roman"/>
          <w:color w:val="000000"/>
          <w:sz w:val="16"/>
          <w:szCs w:val="16"/>
        </w:rPr>
        <w:t xml:space="preserve">или </w:t>
      </w:r>
      <w:r>
        <w:rPr>
          <w:rFonts w:cs="Times New Roman" w:ascii="Times New Roman" w:hAnsi="Times New Roman"/>
          <w:i/>
          <w:iCs/>
          <w:color w:val="000000"/>
          <w:sz w:val="16"/>
          <w:szCs w:val="16"/>
        </w:rPr>
        <w:t xml:space="preserve">множественных </w:t>
      </w:r>
      <w:r>
        <w:rPr>
          <w:rFonts w:cs="Times New Roman" w:ascii="Times New Roman" w:hAnsi="Times New Roman"/>
          <w:color w:val="000000"/>
          <w:sz w:val="16"/>
          <w:szCs w:val="16"/>
        </w:rPr>
        <w:t>переломах. При послед</w:t>
        <w:softHyphen/>
        <w:t>них кость повреждается в нескольких местах. При тяжелых травмах, кроме переломов, могут быть поврежде</w:t>
        <w:softHyphen/>
        <w:t xml:space="preserve">ны и органы. Такие переломы называются </w:t>
      </w:r>
      <w:r>
        <w:rPr>
          <w:rFonts w:cs="Times New Roman" w:ascii="Times New Roman" w:hAnsi="Times New Roman"/>
          <w:i/>
          <w:iCs/>
          <w:color w:val="000000"/>
          <w:sz w:val="16"/>
          <w:szCs w:val="16"/>
        </w:rPr>
        <w:t>осложненными.</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u w:val="single"/>
        </w:rPr>
        <w:t>Основные симптомы перелома</w:t>
      </w:r>
      <w:r>
        <w:rPr>
          <w:rFonts w:cs="Times New Roman" w:ascii="Times New Roman" w:hAnsi="Times New Roman"/>
          <w:color w:val="000000"/>
          <w:sz w:val="16"/>
          <w:szCs w:val="16"/>
        </w:rPr>
        <w:t xml:space="preserve"> - боль, нарушение функции, деформация, иногда укорочение конечности, подвижность в нео</w:t>
        <w:softHyphen/>
        <w:t>бычном месте, крепитация.</w:t>
      </w:r>
    </w:p>
    <w:p>
      <w:pPr>
        <w:pStyle w:val="Normal"/>
        <w:shd w:fill="FFFFFF" w:val="clear"/>
        <w:spacing w:lineRule="auto" w:line="240" w:before="0" w:after="0"/>
        <w:ind w:right="58" w:firstLine="284"/>
        <w:jc w:val="both"/>
        <w:rPr/>
      </w:pPr>
      <w:r>
        <w:rPr>
          <w:rFonts w:cs="Times New Roman" w:ascii="Times New Roman" w:hAnsi="Times New Roman"/>
          <w:b/>
          <w:bCs/>
          <w:color w:val="000000"/>
          <w:sz w:val="16"/>
          <w:szCs w:val="16"/>
        </w:rPr>
        <w:t xml:space="preserve">Первая помощь. </w:t>
      </w:r>
      <w:r>
        <w:rPr>
          <w:rFonts w:cs="Times New Roman" w:ascii="Times New Roman" w:hAnsi="Times New Roman"/>
          <w:color w:val="000000"/>
          <w:sz w:val="16"/>
          <w:szCs w:val="16"/>
        </w:rPr>
        <w:t>Основная задача — уменьшение подвижности отломков в месте перелома. Для этого при транспортировке применяют иммоби</w:t>
        <w:softHyphen/>
        <w:t>лизацию. Кроме того, пострадавшему вводят обезболивающие средства, по возможности дают горячий чай, алкоголь, приклады</w:t>
        <w:softHyphen/>
        <w:t>вают холод к месту перелома. Правильно и своевременно оказанная помощь способствует хо</w:t>
        <w:softHyphen/>
        <w:t>рошему заживлению, предупреждает шок, кровотечение и разви</w:t>
        <w:softHyphen/>
        <w:t>тие инфекции.</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Осложнения при переломах. </w:t>
      </w:r>
      <w:r>
        <w:rPr>
          <w:rFonts w:cs="Times New Roman" w:ascii="Times New Roman" w:hAnsi="Times New Roman"/>
          <w:color w:val="000000"/>
          <w:sz w:val="16"/>
          <w:szCs w:val="16"/>
        </w:rPr>
        <w:t>При переломах, сопровождающихся значительным нарушени</w:t>
        <w:softHyphen/>
        <w:t>ем целостности тканей, можно наблюдать такие осложнения, как шок, жировая эмболия, острая анемия, а при открытых перело</w:t>
        <w:softHyphen/>
        <w:t>мах — развитие раневой инфекции.</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Значительная часть осложнений связана с неправильным оказа</w:t>
        <w:softHyphen/>
        <w:t>нием первой помощи. Неумелое перекладывание, переноска постра</w:t>
        <w:softHyphen/>
        <w:t>давшего, плохая транспортная иммобилизация могут привести к раз</w:t>
        <w:softHyphen/>
        <w:t>рушению костными отломками крупных сосудов, нервов, мышц и да</w:t>
        <w:softHyphen/>
        <w:t>же кожи, что превращает закрытый перелом в открытый.</w:t>
      </w:r>
    </w:p>
    <w:p>
      <w:pPr>
        <w:pStyle w:val="Normal"/>
        <w:shd w:fill="FFFFFF" w:val="clear"/>
        <w:spacing w:lineRule="auto" w:line="240" w:before="0" w:after="0"/>
        <w:ind w:right="48" w:firstLine="284"/>
        <w:jc w:val="both"/>
        <w:rPr>
          <w:rFonts w:ascii="Times New Roman" w:hAnsi="Times New Roman" w:cs="Times New Roman"/>
          <w:sz w:val="16"/>
          <w:szCs w:val="16"/>
        </w:rPr>
      </w:pPr>
      <w:r>
        <w:rPr>
          <w:rFonts w:cs="Times New Roman" w:ascii="Times New Roman" w:hAnsi="Times New Roman"/>
          <w:b/>
          <w:i/>
          <w:iCs/>
          <w:color w:val="000000"/>
          <w:sz w:val="16"/>
          <w:szCs w:val="16"/>
        </w:rPr>
        <w:t>Иммобилизация</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 это создание неподвижности или уменьшение подвижности частей тела при переломах костей, вывихах, сильных ушибах. Иммобилизация уменьшает боль, предупреждает возникно</w:t>
        <w:softHyphen/>
        <w:t>вение шока и дополнительных повреждений сосудов, нервов.</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b/>
          <w:color w:val="000000"/>
          <w:sz w:val="16"/>
          <w:szCs w:val="16"/>
        </w:rPr>
        <w:t>Транспортная (времен</w:t>
        <w:softHyphen/>
        <w:t>ная) иммобилизация</w:t>
      </w:r>
      <w:r>
        <w:rPr>
          <w:rFonts w:cs="Times New Roman" w:ascii="Times New Roman" w:hAnsi="Times New Roman"/>
          <w:color w:val="000000"/>
          <w:sz w:val="16"/>
          <w:szCs w:val="16"/>
        </w:rPr>
        <w:t xml:space="preserve"> должна обеспечивать максимальный покой поврежденному органу при транспортировке пострадавшего. Она осуществляется стандартными шинами или с помощью подручных средств. Широкое распространение получили проволочные шины. Шину моделируют в соответствии с контурами и положением поврежденной конечности. Из бинта и ваты для шины делают под</w:t>
        <w:softHyphen/>
        <w:t>стилочную прокладку.</w:t>
      </w:r>
    </w:p>
    <w:p>
      <w:pPr>
        <w:pStyle w:val="Normal"/>
        <w:spacing w:lineRule="auto" w:line="240" w:before="0" w:after="0"/>
        <w:ind w:firstLine="284"/>
        <w:jc w:val="both"/>
        <w:rPr/>
      </w:pPr>
      <w:r>
        <w:rPr>
          <w:rFonts w:cs="Times New Roman" w:ascii="Times New Roman" w:hAnsi="Times New Roman"/>
          <w:b/>
          <w:sz w:val="16"/>
          <w:szCs w:val="16"/>
        </w:rPr>
        <w:t>24. Травматический токсикоз (синдром длительного сдавления): механизм возникновения, признаки, осложнения, неотложная помощь. Правила наложения кровоостанавливающего жгута.</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Травматического токсикоз — это своеобразный комплекс расстройств, возникающих в результа</w:t>
        <w:softHyphen/>
        <w:t>те длительного сдавления мягких тканей землей, обломками разру</w:t>
        <w:softHyphen/>
        <w:t>шенных зданий и др.</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Начальные признаки синдрома выявляются спустя 30 —40 минут после освобождения пострадавшего от завалов и выражаются в пос</w:t>
        <w:softHyphen/>
        <w:t>тепенном развитии шокоподобной картины, прогрессирующего отека и кровоизлияний в поврежденных конечностях. Нередко отек достигает такой степени, что исчезает пульсация периферических артерий. На коже резко отечной конечности, подвергшейся сдавлению, появля</w:t>
        <w:softHyphen/>
        <w:t>ются пузыри с прозрачным или геморрагическим содержимым. На</w:t>
        <w:softHyphen/>
        <w:t>ряду со снижением давления, частым пульсом и общей заторможен</w:t>
        <w:softHyphen/>
        <w:t>ностью могут наблюдаться жажда, повторная рвота. Продолжитель</w:t>
        <w:softHyphen/>
        <w:t>ность раннего периода 1—2 суток. В течение этого времени часть пос</w:t>
        <w:softHyphen/>
        <w:t>традавших погибает от тяжелых расстройств кровообращения. По истечении 2—3 дней с момента травмы эти нарушения могут посте</w:t>
        <w:softHyphen/>
        <w:t>пенно исчезнуть и после кратковременного улучшения на первый план выступают свойственные промежуточному периоду явления ос</w:t>
        <w:softHyphen/>
        <w:t>трой почечной недостаточности токсической природы.</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Если функция почек восстанавливается, то с середины второй недели начинается поздний период травматического токсикоза, ха</w:t>
        <w:softHyphen/>
        <w:t>рактеризующийся рядом местных синдромов. После рассасывания травматического отека поврежденной конечности выявляются по</w:t>
        <w:softHyphen/>
        <w:t>верхностные или глубокие очаги омертвения мягких тканей, кото</w:t>
        <w:softHyphen/>
        <w:t>рые соответствуют участкам, подвергшимся максимальному сдав</w:t>
        <w:softHyphen/>
        <w:t>лению. Изредка наступает омертвение целых сегментов конечнос</w:t>
        <w:softHyphen/>
        <w:t>тей. Вовлечение в этот процесс нервной ткани вызывает появление жгучих болей. Следствием травмы нередко являются мышечная ат</w:t>
        <w:softHyphen/>
        <w:t>рофия и контрактуры (неподвижность) суставов.</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b/>
          <w:color w:val="000000"/>
          <w:sz w:val="16"/>
          <w:szCs w:val="16"/>
          <w:u w:val="single"/>
        </w:rPr>
        <w:t>Помощь</w:t>
      </w:r>
      <w:r>
        <w:rPr>
          <w:rFonts w:cs="Times New Roman" w:ascii="Times New Roman" w:hAnsi="Times New Roman"/>
          <w:color w:val="000000"/>
          <w:sz w:val="16"/>
          <w:szCs w:val="16"/>
        </w:rPr>
        <w:t>. Пострадавшему после освобождения конечности необходимо как можно раньше наложить иммобилизацию, предпочтительнее пневматическую шину. Жгут накладывают только при длительном (в течение 15 часов) и интенсивном раздавливании конечностей, когда пострадавшему необходимо их ампутировать. Место наложе</w:t>
        <w:softHyphen/>
        <w:t>ния жгута должно быть выбрано на границе пострадавших и непов</w:t>
        <w:softHyphen/>
        <w:t>режденных участков конечности. Не следует забывать о других противошоковых мероприятиях: дать обезболивающие, горячий чай, водку с промедолом и др.</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В раннем периоде, если преобладают явления шока, проводит</w:t>
        <w:softHyphen/>
        <w:t>ся противошоковое лечение в полном объеме. Отчетливый положи</w:t>
        <w:softHyphen/>
        <w:t>тельный эффект дает местное охлаждение поврежденной конечнос</w:t>
        <w:softHyphen/>
        <w:t>ти, так как оно ограничивает развитие отека. Холод используется в течение 5 — 7 дней с перерывами. Температура кожи должна быть не ниже 16 —18°. О положительном влиянии холода говорит умень</w:t>
        <w:softHyphen/>
        <w:t>шение боли, ликвидация синюшности и мраморности кожи.</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При сильном отеке, приводящем к угрожающему сдавлению тканей, производят "пампасные" разрезы со вскрытием фасциаль-ных влагалищ.</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В промежуточном периоде для восстановления работы почек внутривенно вводят реополиглюкин, гемодез, маннитол. Мочегон</w:t>
        <w:softHyphen/>
        <w:t>ные препараты вводить нельзя, так как они препятствуют восста</w:t>
        <w:softHyphen/>
        <w:t>новлению поврежденного почечного эпителия. Показана двусто</w:t>
        <w:softHyphen/>
        <w:t>ронняя паранефральная блокада.</w:t>
      </w:r>
    </w:p>
    <w:p>
      <w:pPr>
        <w:pStyle w:val="Normal"/>
        <w:shd w:fill="FFFFFF" w:val="clear"/>
        <w:spacing w:lineRule="auto" w:line="240" w:before="0" w:after="0"/>
        <w:ind w:right="14"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В позднем периоде главное значение имеют мероприятия, нап</w:t>
        <w:softHyphen/>
        <w:t>равленные на местное лечение повреждения конечностей и общеук</w:t>
        <w:softHyphen/>
        <w:t>репляющую терапию. Не следует забывать об антибиотиках во из</w:t>
        <w:softHyphen/>
        <w:t>бежание инфекционных осложнений.</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авила наложения кровоостанавливающего жгу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накладывать только при артериальном кровотечен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никогда не накладывать на голое тел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всегда накладывать вше места раны, кроме ше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в летнее время накладывается на 60-90 мин., а зимой – на 30-60 мин.</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под жгут укладывается записка с временем наложения жгу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наиболее тугие первые 2 оборот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5. Ушибы мягких тканей, признаки, осложнения, неотложная помощь.</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Ушиб — </w:t>
      </w:r>
      <w:r>
        <w:rPr>
          <w:rFonts w:cs="Times New Roman" w:ascii="Times New Roman" w:hAnsi="Times New Roman"/>
          <w:color w:val="000000"/>
          <w:sz w:val="16"/>
          <w:szCs w:val="16"/>
        </w:rPr>
        <w:t>один из самых распространенных закрытых поврежде</w:t>
        <w:softHyphen/>
        <w:t>ний мягких тканей. Чаще всего возникает вследствие ударов тупым предметом. Ввиду того, что кожа обладает значительной прочностью, быстрее повреждаются подкожная клетчатка, мышцы, нервы. На месте ушиба появляется припухлость, а часто и кровоподтек (синяк), что объясняется развивающимся отеком и кровоизлиянием из пов</w:t>
        <w:softHyphen/>
        <w:t>режденных сосудов. При разрыве крупных сосудов под кожей обра</w:t>
        <w:softHyphen/>
        <w:t>зуются скопления крови (гематомы). По мере изменения химическо</w:t>
        <w:softHyphen/>
        <w:t>го состава излившейся в ткани крови меняется и цвет кровоподтека: из синего он становится сине-багровым, зеленоватым, а затем желто</w:t>
        <w:softHyphen/>
        <w:t>го оттенка. Иногда в первые дни цвет кожного покрова не изменяет</w:t>
        <w:softHyphen/>
        <w:t>ся. Это говорит о повреждении глубоких сосудов.</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При ушибах нарушается функция поврежденного органа. Если ушибы мягких тканей тела вызывают лишь боль и ограничение дви</w:t>
        <w:softHyphen/>
        <w:t>жений конечностей, то ушибы внутренних органов (мозг, печень, почки) могут привести к тяжелым нарушениям всего организма и да</w:t>
        <w:softHyphen/>
        <w:t>же к смерти больного. Диагноз ушиба можно поставить после того, как исключено наличие других, более тяжелых повреждений.</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i/>
          <w:color w:val="000000"/>
          <w:sz w:val="16"/>
          <w:szCs w:val="16"/>
        </w:rPr>
        <w:t>Первая помощь</w:t>
      </w:r>
      <w:r>
        <w:rPr>
          <w:rFonts w:cs="Times New Roman" w:ascii="Times New Roman" w:hAnsi="Times New Roman"/>
          <w:color w:val="000000"/>
          <w:sz w:val="16"/>
          <w:szCs w:val="16"/>
        </w:rPr>
        <w:t xml:space="preserve"> при ушибах заключается в прикладывании пу</w:t>
        <w:softHyphen/>
        <w:t>зыря с холодной водой или льдом к месту ушиба на 2 — 3 часа, нало</w:t>
        <w:softHyphen/>
        <w:t>жении давящей повязки. При тяжелых ушибах требуется иммоби</w:t>
        <w:softHyphen/>
        <w:t>лизация поврежденной конечности.</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i/>
          <w:color w:val="000000"/>
          <w:sz w:val="16"/>
          <w:szCs w:val="16"/>
        </w:rPr>
        <w:t>Лечение ушиба</w:t>
      </w:r>
      <w:r>
        <w:rPr>
          <w:rFonts w:cs="Times New Roman" w:ascii="Times New Roman" w:hAnsi="Times New Roman"/>
          <w:color w:val="000000"/>
          <w:sz w:val="16"/>
          <w:szCs w:val="16"/>
        </w:rPr>
        <w:t>: со второго-третьего дня назначают тепловые процедуры, массаж, лечебную физкультуру. При обширных гема</w:t>
        <w:softHyphen/>
        <w:t>томах в течение первых суток после травмы проводят пункцию и отсасывание крови.</w:t>
      </w:r>
    </w:p>
    <w:p>
      <w:pPr>
        <w:pStyle w:val="Normal"/>
        <w:spacing w:lineRule="auto" w:line="240" w:before="0" w:after="0"/>
        <w:ind w:firstLine="284"/>
        <w:jc w:val="both"/>
        <w:rPr/>
      </w:pPr>
      <w:r>
        <w:rPr>
          <w:rFonts w:cs="Times New Roman" w:ascii="Times New Roman" w:hAnsi="Times New Roman"/>
          <w:b/>
          <w:sz w:val="16"/>
          <w:szCs w:val="16"/>
        </w:rPr>
        <w:t xml:space="preserve">26. Травматический шок, причины, стадии, признаки, неотложная помощь, профилактика. </w:t>
      </w:r>
      <w:r>
        <w:rPr>
          <w:rFonts w:cs="Times New Roman" w:ascii="Times New Roman" w:hAnsi="Times New Roman"/>
          <w:b/>
          <w:color w:val="FF0000"/>
          <w:sz w:val="16"/>
          <w:szCs w:val="16"/>
        </w:rPr>
        <w:t>Косыночные повязки.</w:t>
      </w:r>
    </w:p>
    <w:p>
      <w:pPr>
        <w:pStyle w:val="TextBody"/>
        <w:ind w:firstLine="284"/>
        <w:jc w:val="both"/>
        <w:rPr/>
      </w:pPr>
      <w:r>
        <w:rPr>
          <w:b/>
          <w:sz w:val="16"/>
          <w:szCs w:val="16"/>
        </w:rPr>
        <w:t>Травматический шок</w:t>
      </w:r>
      <w:r>
        <w:rPr>
          <w:sz w:val="16"/>
          <w:szCs w:val="16"/>
        </w:rPr>
        <w:t xml:space="preserve"> – критическое состояние организма, вызванное повреждающим фактором чрезвычайной силы и проявляющееся выраженными нарушениями функций всех органов и систем, в основе которых лежит недостаточность кровоснабжения тканей и расстройство деятельности центральной нервной системы. Травматический шок сопутствует тяжелым повреждениям, таким как переломы костей таза, тяжелые огнестрельные ранения, черепно-мозговая травма, травма живота с повреждением внутренних органов и др. Основные факторы, вызывающие шок, – сильное болевое раздражение и потеря больших объемов крови.</w:t>
      </w:r>
    </w:p>
    <w:p>
      <w:pPr>
        <w:pStyle w:val="TextBody"/>
        <w:ind w:firstLine="284"/>
        <w:jc w:val="both"/>
        <w:rPr/>
      </w:pPr>
      <w:r>
        <w:rPr>
          <w:sz w:val="16"/>
          <w:szCs w:val="16"/>
        </w:rPr>
        <w:t xml:space="preserve">Травматический шок протекает </w:t>
      </w:r>
      <w:r>
        <w:rPr>
          <w:b/>
          <w:sz w:val="16"/>
          <w:szCs w:val="16"/>
        </w:rPr>
        <w:t>в две фазы</w:t>
      </w:r>
      <w:r>
        <w:rPr>
          <w:sz w:val="16"/>
          <w:szCs w:val="16"/>
        </w:rPr>
        <w:t xml:space="preserve"> – возбуждение и торможение.</w:t>
      </w:r>
    </w:p>
    <w:p>
      <w:pPr>
        <w:pStyle w:val="Normal"/>
        <w:spacing w:lineRule="auto" w:line="240" w:before="0" w:after="0"/>
        <w:ind w:firstLine="284"/>
        <w:jc w:val="both"/>
        <w:rPr/>
      </w:pPr>
      <w:r>
        <w:rPr>
          <w:rFonts w:cs="Times New Roman" w:ascii="Times New Roman" w:hAnsi="Times New Roman"/>
          <w:sz w:val="16"/>
          <w:szCs w:val="16"/>
        </w:rPr>
        <w:t>Фаза возбуждение наступает сразу после травмы и проявляется двигательным и речевым возбуждением, беспокойством, страхом. Сознание пострадавшего сохранено, однако нарушены пространственная и временная ориентации, пострадавший недооценивает тяжести своего состояния. На вопросы отвечает правильно, периодически жалуется на боли. Кожный покров бледен, дыхание учащено, выражена тахикардия, пульс достаточного наполнения и напряжения, артериальное давление нормальное или несколько повышено.</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Фаза торможения развивается по мере нарастания недостаточности кровообращения. Она характеризуется нарушением сознания – пострадавший заторможен, на боли не жалуется, лежит неподвижно, взгляд его блуждающий, ни на чем не фиксируется. На вопросы отвечает тихим голосом, для получения ответа часто требуется повторить вопрос. Кожный покров и видимые слизистые бледные, с серым оттенком. Кожа может иметь мраморный рисунок (признак снижения кровенаполнения и застоя крови в мелких сосудах), покрыта холодным потом. Конечности холодные, дыхание поверхностное, учащенное. Пульс частый, слабого наполнения, нитевидный – признак снижения объема циркулирующей крови. Артериальное давление снижено. В тяжелых случаях может отсутствовать сознание.</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Различают четыре степени шок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Легкий</w:t>
      </w:r>
      <w:r>
        <w:rPr>
          <w:rFonts w:cs="Times New Roman" w:ascii="Times New Roman" w:hAnsi="Times New Roman"/>
          <w:sz w:val="16"/>
          <w:szCs w:val="16"/>
        </w:rPr>
        <w:t>. Пострадавший остается жив.</w:t>
      </w:r>
    </w:p>
    <w:p>
      <w:pPr>
        <w:pStyle w:val="Normal"/>
        <w:spacing w:lineRule="auto" w:line="240" w:before="0" w:after="0"/>
        <w:ind w:firstLine="284"/>
        <w:jc w:val="both"/>
        <w:rPr/>
      </w:pPr>
      <w:r>
        <w:rPr>
          <w:rFonts w:cs="Times New Roman" w:ascii="Times New Roman" w:hAnsi="Times New Roman"/>
          <w:b/>
          <w:sz w:val="16"/>
          <w:szCs w:val="16"/>
        </w:rPr>
        <w:t>Средней тяжести</w:t>
      </w:r>
      <w:r>
        <w:rPr>
          <w:rFonts w:cs="Times New Roman" w:ascii="Times New Roman" w:hAnsi="Times New Roman"/>
          <w:sz w:val="16"/>
          <w:szCs w:val="16"/>
        </w:rPr>
        <w:t>. Для спасения жизни требуется проведение противошоковых мероприят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Тяжелый</w:t>
      </w:r>
      <w:r>
        <w:rPr>
          <w:rFonts w:cs="Times New Roman" w:ascii="Times New Roman" w:hAnsi="Times New Roman"/>
          <w:sz w:val="16"/>
          <w:szCs w:val="16"/>
        </w:rPr>
        <w:t>. Сохранение жизни до 50% постлавших.</w:t>
      </w:r>
    </w:p>
    <w:p>
      <w:pPr>
        <w:pStyle w:val="Normal"/>
        <w:spacing w:lineRule="auto" w:line="240" w:before="0" w:after="0"/>
        <w:ind w:firstLine="284"/>
        <w:jc w:val="both"/>
        <w:rPr/>
      </w:pPr>
      <w:r>
        <w:rPr>
          <w:rFonts w:cs="Times New Roman" w:ascii="Times New Roman" w:hAnsi="Times New Roman"/>
          <w:b/>
          <w:sz w:val="16"/>
          <w:szCs w:val="16"/>
        </w:rPr>
        <w:t>Терминальное состояние</w:t>
      </w:r>
      <w:r>
        <w:rPr>
          <w:rFonts w:cs="Times New Roman" w:ascii="Times New Roman" w:hAnsi="Times New Roman"/>
          <w:sz w:val="16"/>
          <w:szCs w:val="16"/>
        </w:rPr>
        <w:t>. Прогноз почти всегда неблагоприятный.</w:t>
      </w:r>
    </w:p>
    <w:p>
      <w:pPr>
        <w:pStyle w:val="TextBodyIndent"/>
        <w:spacing w:lineRule="auto" w:line="240" w:before="0" w:after="0"/>
        <w:ind w:left="0" w:firstLine="284"/>
        <w:jc w:val="both"/>
        <w:rPr/>
      </w:pPr>
      <w:r>
        <w:rPr>
          <w:rFonts w:cs="Times New Roman" w:ascii="Times New Roman" w:hAnsi="Times New Roman"/>
          <w:b/>
          <w:bCs/>
          <w:sz w:val="16"/>
          <w:szCs w:val="16"/>
        </w:rPr>
        <w:t xml:space="preserve">Первая помощь. </w:t>
      </w:r>
      <w:r>
        <w:rPr>
          <w:rFonts w:cs="Times New Roman" w:ascii="Times New Roman" w:hAnsi="Times New Roman"/>
          <w:bCs/>
          <w:sz w:val="16"/>
          <w:szCs w:val="16"/>
        </w:rPr>
        <w:t>О</w:t>
      </w:r>
      <w:r>
        <w:rPr>
          <w:rFonts w:cs="Times New Roman" w:ascii="Times New Roman" w:hAnsi="Times New Roman"/>
          <w:sz w:val="16"/>
          <w:szCs w:val="16"/>
        </w:rPr>
        <w:t>становка наружного кровотечения; фиксировать голову при малейшем подозрении на травму шейного отдела позвоночника; обеспечить возможность свободного дыхания. При неэффективном самостоятельном дыхании или его отсутствии приступить к искусственной вентиляции легких методом «изо рта в рот» или «изо рта в нос»; закрыть имеющиеся раны первичной повязкой; выполнить транспортную иммобилизацию в случаях переломов или обширных повреждений тканей конечностей, перелома костей таза, позвоночника; укутать пострадавшего теплыми вещами во избежание переохлаждения; обеспечить бережную транспортировку в ближайшее лечебное учреждение. Очень важно создать для пострадавшего обстановку психологического комфорта.</w:t>
      </w:r>
    </w:p>
    <w:p>
      <w:pPr>
        <w:pStyle w:val="Normal"/>
        <w:spacing w:lineRule="auto" w:line="240" w:before="0" w:after="0"/>
        <w:ind w:firstLine="284"/>
        <w:jc w:val="both"/>
        <w:rPr/>
      </w:pPr>
      <w:r>
        <w:rPr>
          <w:rFonts w:cs="Times New Roman" w:ascii="Times New Roman" w:hAnsi="Times New Roman"/>
          <w:b/>
          <w:sz w:val="16"/>
          <w:szCs w:val="16"/>
        </w:rPr>
        <w:t xml:space="preserve">27. Группы крови, показания и противопоказания к переливанию крови и ее препаратов. </w:t>
      </w:r>
      <w:r>
        <w:rPr>
          <w:rFonts w:cs="Times New Roman" w:ascii="Times New Roman" w:hAnsi="Times New Roman"/>
          <w:b/>
          <w:color w:val="FF0000"/>
          <w:sz w:val="16"/>
          <w:szCs w:val="16"/>
        </w:rPr>
        <w:t>Пращевидные повязки.</w:t>
      </w:r>
    </w:p>
    <w:p>
      <w:pPr>
        <w:pStyle w:val="Style19"/>
        <w:widowControl/>
        <w:spacing w:lineRule="auto" w:line="240"/>
        <w:ind w:firstLine="284"/>
        <w:rPr/>
      </w:pPr>
      <w:r>
        <w:rPr>
          <w:rStyle w:val="FontStyle39"/>
          <w:sz w:val="16"/>
          <w:szCs w:val="16"/>
        </w:rPr>
        <w:t xml:space="preserve">Группы крови </w:t>
      </w:r>
      <w:r>
        <w:rPr>
          <w:rStyle w:val="FontStyle47"/>
          <w:sz w:val="16"/>
          <w:szCs w:val="16"/>
        </w:rPr>
        <w:t>- нормальные иммуногенетические признаки крови, позволяющие объединять людей в определенные группы по сходству ан</w:t>
        <w:softHyphen/>
        <w:t>тигена в крови. Принадлежность человека к той или иной группе крови является его индивидуальной биологической особенностью, которая на</w:t>
        <w:softHyphen/>
        <w:t>чинает формироваться уже в раннем периоде эмбрионального развития и не меняется в течение всей последующей жизн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В зависимости от различных сочетаний </w:t>
      </w:r>
      <w:r>
        <w:rPr>
          <w:rStyle w:val="FontStyle47"/>
          <w:sz w:val="16"/>
          <w:szCs w:val="16"/>
          <w:lang w:eastAsia="en-US"/>
        </w:rPr>
        <w:t>агглютиногенов</w:t>
      </w:r>
      <w:r>
        <w:rPr>
          <w:rFonts w:cs="Times New Roman" w:ascii="Times New Roman" w:hAnsi="Times New Roman"/>
          <w:sz w:val="16"/>
          <w:szCs w:val="16"/>
        </w:rPr>
        <w:t xml:space="preserve"> и агглютининов различают 4 основные группы крови: 1-ая – 0αβ (нет </w:t>
      </w:r>
      <w:r>
        <w:rPr>
          <w:rStyle w:val="FontStyle47"/>
          <w:sz w:val="16"/>
          <w:szCs w:val="16"/>
          <w:lang w:eastAsia="en-US"/>
        </w:rPr>
        <w:t>агглютиногенов</w:t>
      </w:r>
      <w:r>
        <w:rPr>
          <w:rFonts w:cs="Times New Roman" w:ascii="Times New Roman" w:hAnsi="Times New Roman"/>
          <w:sz w:val="16"/>
          <w:szCs w:val="16"/>
        </w:rPr>
        <w:t>), 2-ая – Аβ, 3-я – Вα, 4-ая – АВ (нет агглютининами).</w:t>
      </w:r>
    </w:p>
    <w:p>
      <w:pPr>
        <w:pStyle w:val="Style101"/>
        <w:widowControl/>
        <w:ind w:firstLine="284"/>
        <w:jc w:val="both"/>
        <w:rPr>
          <w:rStyle w:val="FontStyle43"/>
          <w:sz w:val="16"/>
          <w:szCs w:val="16"/>
        </w:rPr>
      </w:pPr>
      <w:r>
        <w:rPr>
          <w:rStyle w:val="FontStyle43"/>
          <w:sz w:val="16"/>
          <w:szCs w:val="16"/>
        </w:rPr>
        <w:t>Виды и методы переливания крови.</w:t>
      </w:r>
    </w:p>
    <w:p>
      <w:pPr>
        <w:pStyle w:val="Normal"/>
        <w:shd w:fill="FFFFFF" w:val="clear"/>
        <w:spacing w:lineRule="auto" w:line="240" w:before="0" w:after="0"/>
        <w:ind w:right="14" w:firstLine="360"/>
        <w:jc w:val="both"/>
        <w:rPr>
          <w:rStyle w:val="FontStyle38"/>
          <w:rFonts w:ascii="Times New Roman" w:hAnsi="Times New Roman" w:cs="Times New Roman"/>
          <w:sz w:val="16"/>
          <w:szCs w:val="16"/>
        </w:rPr>
      </w:pPr>
      <w:r>
        <w:rPr>
          <w:rStyle w:val="FontStyle47"/>
          <w:sz w:val="16"/>
          <w:szCs w:val="16"/>
        </w:rPr>
        <w:t xml:space="preserve">Можно переливать только кровь такой же группы. </w:t>
      </w:r>
      <w:r>
        <w:rPr>
          <w:rStyle w:val="FontStyle38"/>
          <w:rFonts w:cs="Times New Roman" w:ascii="Times New Roman" w:hAnsi="Times New Roman"/>
          <w:sz w:val="16"/>
          <w:szCs w:val="16"/>
        </w:rPr>
        <w:t xml:space="preserve">Полной совместимости крови донора и реципиента не бывает. </w:t>
      </w:r>
      <w:r>
        <w:rPr>
          <w:rFonts w:cs="Times New Roman" w:ascii="Times New Roman" w:hAnsi="Times New Roman"/>
          <w:color w:val="000000"/>
          <w:sz w:val="16"/>
          <w:szCs w:val="16"/>
        </w:rPr>
        <w:t>При переливании крови следует учитывать также резус-фактор. В целях профилактики осложнений всем больным необходимо переливать кровь, одноименную по резус-фактору. Если резус принадлежность неизвестна, переливают только резус-отрица</w:t>
        <w:softHyphen/>
        <w:t>тельную кровь.</w:t>
      </w:r>
    </w:p>
    <w:p>
      <w:pPr>
        <w:pStyle w:val="Style19"/>
        <w:widowControl/>
        <w:spacing w:lineRule="auto" w:line="240"/>
        <w:ind w:firstLine="284"/>
        <w:rPr/>
      </w:pPr>
      <w:r>
        <w:rPr>
          <w:rStyle w:val="FontStyle47"/>
          <w:sz w:val="16"/>
          <w:szCs w:val="16"/>
        </w:rPr>
        <w:t>Переливание крови может быть:</w:t>
      </w:r>
    </w:p>
    <w:p>
      <w:pPr>
        <w:pStyle w:val="Style17"/>
        <w:widowControl/>
        <w:spacing w:lineRule="auto" w:line="240"/>
        <w:ind w:firstLine="284"/>
        <w:rPr/>
      </w:pPr>
      <w:r>
        <w:rPr>
          <w:rStyle w:val="FontStyle47"/>
          <w:sz w:val="16"/>
          <w:szCs w:val="16"/>
        </w:rPr>
        <w:t xml:space="preserve">• </w:t>
      </w:r>
      <w:r>
        <w:rPr>
          <w:rStyle w:val="FontStyle47"/>
          <w:sz w:val="16"/>
          <w:szCs w:val="16"/>
        </w:rPr>
        <w:t>непосредственным или прямым; при этом виде переливания кровь донора непосредственно в момент забора поступает в организм больного;</w:t>
      </w:r>
    </w:p>
    <w:p>
      <w:pPr>
        <w:pStyle w:val="Style17"/>
        <w:widowControl/>
        <w:numPr>
          <w:ilvl w:val="0"/>
          <w:numId w:val="11"/>
        </w:numPr>
        <w:tabs>
          <w:tab w:val="clear" w:pos="708"/>
          <w:tab w:val="left" w:pos="854" w:leader="none"/>
        </w:tabs>
        <w:spacing w:lineRule="auto" w:line="240"/>
        <w:ind w:left="0" w:firstLine="284"/>
        <w:rPr/>
      </w:pPr>
      <w:r>
        <w:rPr>
          <w:rStyle w:val="FontStyle47"/>
          <w:sz w:val="16"/>
          <w:szCs w:val="16"/>
        </w:rPr>
        <w:t>посредственным или непрямым, при котором переливают консер</w:t>
        <w:softHyphen/>
        <w:t>вированную донорскую кровь;</w:t>
      </w:r>
    </w:p>
    <w:p>
      <w:pPr>
        <w:pStyle w:val="Style17"/>
        <w:widowControl/>
        <w:numPr>
          <w:ilvl w:val="0"/>
          <w:numId w:val="11"/>
        </w:numPr>
        <w:tabs>
          <w:tab w:val="clear" w:pos="708"/>
          <w:tab w:val="left" w:pos="854" w:leader="none"/>
        </w:tabs>
        <w:spacing w:lineRule="auto" w:line="240"/>
        <w:ind w:left="0" w:firstLine="284"/>
        <w:rPr/>
      </w:pPr>
      <w:r>
        <w:rPr>
          <w:rStyle w:val="FontStyle47"/>
          <w:sz w:val="16"/>
          <w:szCs w:val="16"/>
        </w:rPr>
        <w:t>обратным, при котором больному переливают кровь, попавшую при различных повреждениях в замкнутые полости (грудную или брюш</w:t>
        <w:softHyphen/>
        <w:t>ную), причем эта кровь сохраняет свою стерильность. После вскрытия соответствующей полости и остановки кровотечения излившаяся кровь возвращается в кровеносное русло данного больного;</w:t>
      </w:r>
    </w:p>
    <w:p>
      <w:pPr>
        <w:pStyle w:val="Style17"/>
        <w:widowControl/>
        <w:numPr>
          <w:ilvl w:val="0"/>
          <w:numId w:val="11"/>
        </w:numPr>
        <w:tabs>
          <w:tab w:val="clear" w:pos="708"/>
          <w:tab w:val="left" w:pos="854" w:leader="none"/>
        </w:tabs>
        <w:spacing w:lineRule="auto" w:line="240"/>
        <w:ind w:left="0" w:firstLine="284"/>
        <w:rPr/>
      </w:pPr>
      <w:r>
        <w:rPr>
          <w:rStyle w:val="FontStyle47"/>
          <w:sz w:val="16"/>
          <w:szCs w:val="16"/>
        </w:rPr>
        <w:t>обменно-замещающим, при этом производится извлечение из со</w:t>
        <w:softHyphen/>
        <w:t>судистого русла больного определенного объема крови, с которым выво</w:t>
        <w:softHyphen/>
        <w:t>дятся токсины и микроорганизмы, а кровопотеря возмещается перелива</w:t>
        <w:softHyphen/>
        <w:t>нием донорской крови.</w:t>
      </w:r>
    </w:p>
    <w:p>
      <w:pPr>
        <w:pStyle w:val="Style41"/>
        <w:widowControl/>
        <w:spacing w:lineRule="auto" w:line="240"/>
        <w:ind w:firstLine="284"/>
        <w:jc w:val="both"/>
        <w:rPr/>
      </w:pPr>
      <w:r>
        <w:rPr>
          <w:rStyle w:val="FontStyle47"/>
          <w:sz w:val="16"/>
          <w:szCs w:val="16"/>
        </w:rPr>
        <w:t>Методы переливания крови:</w:t>
      </w:r>
    </w:p>
    <w:p>
      <w:pPr>
        <w:pStyle w:val="Style17"/>
        <w:widowControl/>
        <w:numPr>
          <w:ilvl w:val="0"/>
          <w:numId w:val="11"/>
        </w:numPr>
        <w:tabs>
          <w:tab w:val="clear" w:pos="708"/>
          <w:tab w:val="left" w:pos="859" w:leader="none"/>
        </w:tabs>
        <w:spacing w:lineRule="auto" w:line="240"/>
        <w:ind w:left="0" w:firstLine="284"/>
        <w:rPr/>
      </w:pPr>
      <w:r>
        <w:rPr>
          <w:rStyle w:val="FontStyle47"/>
          <w:sz w:val="16"/>
          <w:szCs w:val="16"/>
        </w:rPr>
        <w:t>внутривенный;</w:t>
      </w:r>
    </w:p>
    <w:p>
      <w:pPr>
        <w:pStyle w:val="Style17"/>
        <w:widowControl/>
        <w:numPr>
          <w:ilvl w:val="0"/>
          <w:numId w:val="11"/>
        </w:numPr>
        <w:tabs>
          <w:tab w:val="clear" w:pos="708"/>
          <w:tab w:val="left" w:pos="859" w:leader="none"/>
        </w:tabs>
        <w:spacing w:lineRule="auto" w:line="240"/>
        <w:ind w:left="0" w:firstLine="284"/>
        <w:rPr/>
      </w:pPr>
      <w:r>
        <w:rPr>
          <w:rStyle w:val="FontStyle47"/>
          <w:sz w:val="16"/>
          <w:szCs w:val="16"/>
        </w:rPr>
        <w:t>внутриартериальный;</w:t>
      </w:r>
    </w:p>
    <w:p>
      <w:pPr>
        <w:pStyle w:val="Style17"/>
        <w:widowControl/>
        <w:numPr>
          <w:ilvl w:val="0"/>
          <w:numId w:val="11"/>
        </w:numPr>
        <w:tabs>
          <w:tab w:val="clear" w:pos="708"/>
          <w:tab w:val="left" w:pos="859" w:leader="none"/>
        </w:tabs>
        <w:spacing w:lineRule="auto" w:line="240"/>
        <w:ind w:left="0" w:firstLine="284"/>
        <w:rPr/>
      </w:pPr>
      <w:r>
        <w:rPr>
          <w:rStyle w:val="FontStyle47"/>
          <w:sz w:val="16"/>
          <w:szCs w:val="16"/>
        </w:rPr>
        <w:t>внутрикостный.</w:t>
      </w:r>
    </w:p>
    <w:p>
      <w:pPr>
        <w:pStyle w:val="Style101"/>
        <w:widowControl/>
        <w:ind w:firstLine="284"/>
        <w:jc w:val="both"/>
        <w:rPr/>
      </w:pPr>
      <w:r>
        <w:rPr>
          <w:rStyle w:val="FontStyle43"/>
          <w:sz w:val="16"/>
          <w:szCs w:val="16"/>
        </w:rPr>
        <w:t>Осложнения при переливании крови</w:t>
      </w:r>
    </w:p>
    <w:p>
      <w:pPr>
        <w:pStyle w:val="Style19"/>
        <w:widowControl/>
        <w:spacing w:lineRule="auto" w:line="240"/>
        <w:ind w:firstLine="284"/>
        <w:rPr/>
      </w:pPr>
      <w:r>
        <w:rPr>
          <w:rStyle w:val="FontStyle47"/>
          <w:sz w:val="16"/>
          <w:szCs w:val="16"/>
        </w:rPr>
        <w:t>Осложнения, наблюдающиеся при переливании крови, подразделя</w:t>
        <w:softHyphen/>
        <w:t>ются на 3 группы.</w:t>
      </w:r>
    </w:p>
    <w:p>
      <w:pPr>
        <w:pStyle w:val="Style22"/>
        <w:widowControl/>
        <w:numPr>
          <w:ilvl w:val="0"/>
          <w:numId w:val="6"/>
        </w:numPr>
        <w:tabs>
          <w:tab w:val="clear" w:pos="708"/>
          <w:tab w:val="left" w:pos="864" w:leader="none"/>
        </w:tabs>
        <w:spacing w:lineRule="auto" w:line="240"/>
        <w:ind w:left="0" w:firstLine="284"/>
        <w:rPr/>
      </w:pPr>
      <w:r>
        <w:rPr>
          <w:rStyle w:val="FontStyle47"/>
          <w:sz w:val="16"/>
          <w:szCs w:val="16"/>
        </w:rPr>
        <w:t>Посттрансфузионные реакции, которые не сопровождаются длительными на</w:t>
        <w:softHyphen/>
        <w:t>рушениями функций органов и систем: общее недомогание, озноб, повы</w:t>
        <w:softHyphen/>
        <w:t>шение температуры, боли в пояснице, тошнота, рвота, головная боль, ал</w:t>
        <w:softHyphen/>
        <w:t>лергическая сыпь типа крапивницы, зуд кожи, отек век. Как правило, реак</w:t>
        <w:softHyphen/>
        <w:t>ция начинается спустя 20-30 мин после переливания крови, иногда - во время нее и продолжается от нескольких минут до нескольких часов.</w:t>
      </w:r>
    </w:p>
    <w:p>
      <w:pPr>
        <w:pStyle w:val="Style22"/>
        <w:widowControl/>
        <w:numPr>
          <w:ilvl w:val="0"/>
          <w:numId w:val="6"/>
        </w:numPr>
        <w:tabs>
          <w:tab w:val="clear" w:pos="708"/>
          <w:tab w:val="left" w:pos="864" w:leader="none"/>
        </w:tabs>
        <w:spacing w:lineRule="auto" w:line="240"/>
        <w:ind w:left="0" w:firstLine="284"/>
        <w:rPr/>
      </w:pPr>
      <w:r>
        <w:rPr>
          <w:rStyle w:val="FontStyle47"/>
          <w:sz w:val="16"/>
          <w:szCs w:val="16"/>
        </w:rPr>
        <w:t>Осложнения механического характера. При неумелом заполнении системы в ней может остаться воздух, что ведет к воздушной эмболии. Переливание крови со сгустками ведет к тромбозу (закупорке) сосудов сгустками.</w:t>
      </w:r>
    </w:p>
    <w:p>
      <w:pPr>
        <w:pStyle w:val="Style22"/>
        <w:widowControl/>
        <w:numPr>
          <w:ilvl w:val="0"/>
          <w:numId w:val="6"/>
        </w:numPr>
        <w:tabs>
          <w:tab w:val="clear" w:pos="708"/>
          <w:tab w:val="left" w:pos="864" w:leader="none"/>
        </w:tabs>
        <w:spacing w:lineRule="auto" w:line="240"/>
        <w:ind w:left="0" w:firstLine="284"/>
        <w:rPr/>
      </w:pPr>
      <w:r>
        <w:rPr>
          <w:rStyle w:val="FontStyle47"/>
          <w:sz w:val="16"/>
          <w:szCs w:val="16"/>
        </w:rPr>
        <w:t>При переливании несовместимой по группам или по резус-при</w:t>
        <w:softHyphen/>
        <w:t>надлежности крови у больных развивается гемотрансфузионный шок. При переливании больших объемов консервированной донорской крови может наблюдаться цитратный шок.</w:t>
      </w:r>
    </w:p>
    <w:p>
      <w:pPr>
        <w:pStyle w:val="Normal"/>
        <w:spacing w:lineRule="auto" w:line="240" w:before="0" w:after="0"/>
        <w:ind w:firstLine="284"/>
        <w:jc w:val="both"/>
        <w:rPr/>
      </w:pPr>
      <w:r>
        <w:rPr>
          <w:rFonts w:cs="Times New Roman" w:ascii="Times New Roman" w:hAnsi="Times New Roman"/>
          <w:b/>
          <w:sz w:val="16"/>
          <w:szCs w:val="16"/>
        </w:rPr>
        <w:t>28. Понятие о компонентах и препаратах крови. Плазмозаменяющие растворы. Стандартные шины для иммобилизации при переломах.</w:t>
      </w:r>
    </w:p>
    <w:p>
      <w:pPr>
        <w:pStyle w:val="Style101"/>
        <w:widowControl/>
        <w:ind w:firstLine="284"/>
        <w:jc w:val="both"/>
        <w:rPr/>
      </w:pPr>
      <w:r>
        <w:rPr>
          <w:rStyle w:val="FontStyle43"/>
          <w:sz w:val="16"/>
          <w:szCs w:val="16"/>
        </w:rPr>
        <w:t>Компоненты и препараты крови</w:t>
      </w:r>
    </w:p>
    <w:p>
      <w:pPr>
        <w:pStyle w:val="Style19"/>
        <w:widowControl/>
        <w:spacing w:lineRule="auto" w:line="240"/>
        <w:ind w:firstLine="284"/>
        <w:rPr/>
      </w:pPr>
      <w:r>
        <w:rPr>
          <w:rStyle w:val="FontStyle39"/>
          <w:sz w:val="16"/>
          <w:szCs w:val="16"/>
        </w:rPr>
        <w:t xml:space="preserve">Кровь </w:t>
      </w:r>
      <w:r>
        <w:rPr>
          <w:rStyle w:val="FontStyle47"/>
          <w:sz w:val="16"/>
          <w:szCs w:val="16"/>
        </w:rPr>
        <w:t>- сложная биологическая среда, которая состоит из формен</w:t>
        <w:softHyphen/>
        <w:t>ных элементов (эритроциты, лейкоциты и тромбоциты) и жидкой части -плазмы.</w:t>
      </w:r>
    </w:p>
    <w:p>
      <w:pPr>
        <w:pStyle w:val="Normal"/>
        <w:spacing w:lineRule="auto" w:line="240" w:before="0" w:after="0"/>
        <w:ind w:firstLine="284"/>
        <w:rPr/>
      </w:pPr>
      <w:r>
        <w:rPr>
          <w:rFonts w:cs="Times New Roman" w:ascii="Times New Roman" w:hAnsi="Times New Roman"/>
          <w:sz w:val="16"/>
          <w:szCs w:val="16"/>
        </w:rPr>
        <w:t>Основными препаратами крови являются:</w:t>
      </w:r>
    </w:p>
    <w:p>
      <w:pPr>
        <w:pStyle w:val="Style15"/>
        <w:numPr>
          <w:ilvl w:val="0"/>
          <w:numId w:val="7"/>
        </w:numPr>
        <w:spacing w:lineRule="auto" w:line="240" w:before="0" w:after="0"/>
        <w:ind w:left="0" w:firstLine="284"/>
        <w:contextualSpacing w:val="false"/>
        <w:rPr>
          <w:rFonts w:ascii="Times New Roman" w:hAnsi="Times New Roman" w:cs="Times New Roman"/>
          <w:sz w:val="16"/>
          <w:szCs w:val="16"/>
        </w:rPr>
      </w:pPr>
      <w:r>
        <w:rPr>
          <w:rFonts w:cs="Times New Roman" w:ascii="Times New Roman" w:hAnsi="Times New Roman"/>
          <w:sz w:val="16"/>
          <w:szCs w:val="16"/>
        </w:rPr>
        <w:t>Эритроцитная масса в сложном консервирующем растворе.</w:t>
      </w:r>
    </w:p>
    <w:p>
      <w:pPr>
        <w:pStyle w:val="Style15"/>
        <w:numPr>
          <w:ilvl w:val="0"/>
          <w:numId w:val="7"/>
        </w:numPr>
        <w:spacing w:lineRule="auto" w:line="240" w:before="0" w:after="0"/>
        <w:ind w:left="0" w:firstLine="284"/>
        <w:contextualSpacing w:val="false"/>
        <w:rPr>
          <w:rFonts w:ascii="Times New Roman" w:hAnsi="Times New Roman" w:cs="Times New Roman"/>
          <w:sz w:val="16"/>
          <w:szCs w:val="16"/>
        </w:rPr>
      </w:pPr>
      <w:r>
        <w:rPr>
          <w:rFonts w:cs="Times New Roman" w:ascii="Times New Roman" w:hAnsi="Times New Roman"/>
          <w:sz w:val="16"/>
          <w:szCs w:val="16"/>
        </w:rPr>
        <w:t>Лейкоцитная масса в сложном консервирующем растворе.</w:t>
      </w:r>
    </w:p>
    <w:p>
      <w:pPr>
        <w:pStyle w:val="Style15"/>
        <w:numPr>
          <w:ilvl w:val="0"/>
          <w:numId w:val="7"/>
        </w:numPr>
        <w:spacing w:lineRule="auto" w:line="240" w:before="0" w:after="0"/>
        <w:ind w:left="0" w:firstLine="284"/>
        <w:contextualSpacing w:val="false"/>
        <w:rPr>
          <w:rFonts w:ascii="Times New Roman" w:hAnsi="Times New Roman" w:cs="Times New Roman"/>
          <w:sz w:val="16"/>
          <w:szCs w:val="16"/>
        </w:rPr>
      </w:pPr>
      <w:r>
        <w:rPr>
          <w:rFonts w:cs="Times New Roman" w:ascii="Times New Roman" w:hAnsi="Times New Roman"/>
          <w:sz w:val="16"/>
          <w:szCs w:val="16"/>
        </w:rPr>
        <w:t>Тромбоцитная масса в сложном консервирующем растворе.</w:t>
      </w:r>
    </w:p>
    <w:p>
      <w:pPr>
        <w:pStyle w:val="Style15"/>
        <w:numPr>
          <w:ilvl w:val="0"/>
          <w:numId w:val="7"/>
        </w:numPr>
        <w:spacing w:lineRule="auto" w:line="240" w:before="0" w:after="0"/>
        <w:ind w:left="0" w:firstLine="284"/>
        <w:contextualSpacing w:val="false"/>
        <w:rPr>
          <w:rFonts w:ascii="Times New Roman" w:hAnsi="Times New Roman" w:cs="Times New Roman"/>
          <w:sz w:val="16"/>
          <w:szCs w:val="16"/>
        </w:rPr>
      </w:pPr>
      <w:r>
        <w:rPr>
          <w:rFonts w:cs="Times New Roman" w:ascii="Times New Roman" w:hAnsi="Times New Roman"/>
          <w:sz w:val="16"/>
          <w:szCs w:val="16"/>
        </w:rPr>
        <w:t>Плазма (жидкая, сухая, замороженная).</w:t>
      </w:r>
    </w:p>
    <w:p>
      <w:pPr>
        <w:pStyle w:val="Style15"/>
        <w:numPr>
          <w:ilvl w:val="0"/>
          <w:numId w:val="7"/>
        </w:numPr>
        <w:spacing w:lineRule="auto" w:line="240" w:before="0" w:after="0"/>
        <w:ind w:left="0" w:firstLine="284"/>
        <w:contextualSpacing w:val="false"/>
        <w:rPr>
          <w:rFonts w:ascii="Times New Roman" w:hAnsi="Times New Roman" w:cs="Times New Roman"/>
          <w:sz w:val="16"/>
          <w:szCs w:val="16"/>
        </w:rPr>
      </w:pPr>
      <w:r>
        <w:rPr>
          <w:rFonts w:cs="Times New Roman" w:ascii="Times New Roman" w:hAnsi="Times New Roman"/>
          <w:sz w:val="16"/>
          <w:szCs w:val="16"/>
        </w:rPr>
        <w:t>Иммуноглобулин.</w:t>
      </w:r>
    </w:p>
    <w:p>
      <w:pPr>
        <w:pStyle w:val="Style19"/>
        <w:widowControl/>
        <w:spacing w:lineRule="auto" w:line="240"/>
        <w:ind w:firstLine="284"/>
        <w:rPr>
          <w:sz w:val="16"/>
          <w:szCs w:val="16"/>
        </w:rPr>
      </w:pPr>
      <w:r>
        <w:rPr>
          <w:rStyle w:val="FontStyle39"/>
          <w:sz w:val="16"/>
          <w:szCs w:val="16"/>
        </w:rPr>
        <w:t xml:space="preserve">Кровезаменяющие (плазмозаменяющие) растворы </w:t>
      </w:r>
      <w:r>
        <w:rPr>
          <w:rStyle w:val="FontStyle47"/>
          <w:sz w:val="16"/>
          <w:szCs w:val="16"/>
        </w:rPr>
        <w:t>имеют широ</w:t>
        <w:softHyphen/>
        <w:t xml:space="preserve">кое применение при различных патологических состояниях. </w:t>
      </w:r>
      <w:r>
        <w:rPr>
          <w:color w:val="000000"/>
          <w:sz w:val="16"/>
          <w:szCs w:val="16"/>
        </w:rPr>
        <w:t>Изучение состава крови позволило создать ряд растворов, ко</w:t>
        <w:softHyphen/>
        <w:t>торые в той или иной мере могут замещать кровь. Кровезаменители способны восполнять лишь отдельные составные части плазмы крови (воду, соли, аминокислоты, жиры), поэтому более близок к истине термин "плазмозамещающие растворы".</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В последние годы создана искусственная кровь, которая заме</w:t>
        <w:softHyphen/>
        <w:t>няет функцию эритроцитов, т. е. осуществляет перенос кислород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color w:val="000000"/>
          <w:sz w:val="16"/>
          <w:szCs w:val="16"/>
        </w:rPr>
        <w:t>Плазмозаменители делятся на солевые и коллоидные. Приме</w:t>
        <w:softHyphen/>
        <w:t xml:space="preserve">ром </w:t>
      </w:r>
      <w:r>
        <w:rPr>
          <w:rFonts w:cs="Times New Roman" w:ascii="Times New Roman" w:hAnsi="Times New Roman"/>
          <w:b/>
          <w:color w:val="000000"/>
          <w:sz w:val="16"/>
          <w:szCs w:val="16"/>
        </w:rPr>
        <w:t>солевых растворов</w:t>
      </w:r>
      <w:r>
        <w:rPr>
          <w:rFonts w:cs="Times New Roman" w:ascii="Times New Roman" w:hAnsi="Times New Roman"/>
          <w:color w:val="000000"/>
          <w:sz w:val="16"/>
          <w:szCs w:val="16"/>
        </w:rPr>
        <w:t xml:space="preserve"> являются физиологический, содержащий 0,9 % поваренной соли, раствор Рингера-Локка, содержащий хло</w:t>
        <w:softHyphen/>
        <w:t>рид натрия, хлорид калия, хлорид кальция, гидрокарбонат нат</w:t>
        <w:softHyphen/>
        <w:t>рия, глюкозу. Их можно вводить подкожно и внутримышечно.</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b/>
          <w:color w:val="000000"/>
          <w:sz w:val="16"/>
          <w:szCs w:val="16"/>
        </w:rPr>
        <w:t>Коллоидные плазмозаменители</w:t>
      </w:r>
      <w:r>
        <w:rPr>
          <w:rFonts w:cs="Times New Roman" w:ascii="Times New Roman" w:hAnsi="Times New Roman"/>
          <w:color w:val="000000"/>
          <w:sz w:val="16"/>
          <w:szCs w:val="16"/>
        </w:rPr>
        <w:t xml:space="preserve"> можно условно разделить на синтетические, белковые и жировые.</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i/>
          <w:color w:val="000000"/>
          <w:sz w:val="16"/>
          <w:szCs w:val="16"/>
        </w:rPr>
        <w:t>Синтетические плазмозаменители</w:t>
      </w:r>
      <w:r>
        <w:rPr>
          <w:rFonts w:cs="Times New Roman" w:ascii="Times New Roman" w:hAnsi="Times New Roman"/>
          <w:color w:val="000000"/>
          <w:sz w:val="16"/>
          <w:szCs w:val="16"/>
        </w:rPr>
        <w:t xml:space="preserve"> (полиглюкин, реополиглю-кин, гемодез, полидез, реоман и др.) оказывают противошоковый и дезинтоксикационный эффект.</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i/>
          <w:color w:val="000000"/>
          <w:sz w:val="16"/>
          <w:szCs w:val="16"/>
        </w:rPr>
        <w:t>Белковые плазмозаменители</w:t>
      </w:r>
      <w:r>
        <w:rPr>
          <w:rFonts w:cs="Times New Roman" w:ascii="Times New Roman" w:hAnsi="Times New Roman"/>
          <w:color w:val="000000"/>
          <w:sz w:val="16"/>
          <w:szCs w:val="16"/>
        </w:rPr>
        <w:t xml:space="preserve"> (аминопептид, белковый гидро-лизат, гидролизат казеина) и жировые плазмозаменители (липома-из, интралипид) используются в основном для парентерального питания.</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Благодаря возможности транспортировки без каких-либо усло</w:t>
        <w:softHyphen/>
        <w:t>вий, устойчивости к температурному режиму, продолжительному сроку хранения, несложной технике вливания, хорошему лечебно</w:t>
        <w:softHyphen/>
        <w:t>му эффекту плазмозаменители получили широкое применение в разных областях медицины.</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b/>
          <w:sz w:val="16"/>
          <w:szCs w:val="16"/>
        </w:rPr>
        <w:t>Стандартные шины для иммобилизации при переломах.</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Широкое распространение получили проволочные шины. Шину моделируют в соответствии с контурами и положением поврежденной конечности. Из бинта и ваты для шины делают под</w:t>
        <w:softHyphen/>
        <w:t>стилочную прокладку.</w:t>
      </w:r>
    </w:p>
    <w:p>
      <w:pPr>
        <w:pStyle w:val="Normal"/>
        <w:shd w:fill="FFFFFF" w:val="clear"/>
        <w:spacing w:lineRule="auto" w:line="240" w:before="0" w:after="0"/>
        <w:ind w:right="10" w:firstLine="284"/>
        <w:jc w:val="both"/>
        <w:rPr>
          <w:rFonts w:ascii="Times New Roman" w:hAnsi="Times New Roman" w:cs="Times New Roman"/>
          <w:sz w:val="16"/>
          <w:szCs w:val="16"/>
        </w:rPr>
      </w:pPr>
      <w:r>
        <w:rPr>
          <w:rFonts w:cs="Times New Roman" w:ascii="Times New Roman" w:hAnsi="Times New Roman"/>
          <w:color w:val="000000"/>
          <w:sz w:val="16"/>
          <w:szCs w:val="16"/>
        </w:rPr>
        <w:t>Шины медицинские пневматические (ШМП) изготовляют из прозрачной двухслойной пластмассовой пленки. Их выпускают трех размеров: первый — для иммобилизации кисти и предплечья; второй — стопы и голени; третий — коленного сустава и бедра. Для иммобилизации пневматическую шину извлекают из полиэти</w:t>
        <w:softHyphen/>
        <w:t>ленового пакета и подводят под поврежденную конечность. Закры</w:t>
        <w:softHyphen/>
        <w:t>вают застежку-молнию. Воздухопроводную трубку поворачивают против хода часовой стрелки, тем самым открывая клапан. Затем ртом надувают шину и закрывают клапан обратным поворотом трубки. Через пленку в шине можно наблюдать за конечность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29. Особенности ожогов, полученных при пожаре в закрытых помещениях.</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ри ожогох пламенем в закрытых помещениях повреждению поверхности тела добавляются ожоги дыхательных путей горячим дымом, отравление угарным газом. Наличие ожога лица и шеи, пятна некроза на слизистой оболочке полости рта, осиплость голоса, боль в горле при глотании, сухой кашель, затрудненное дыхание делают диагноз несомненным. В первые 6—12 часов развивается отек дыхательных путей с дальнейшим развитие воспалительных очагов в дыхательных путях и легких. В патогенезе ожога дыхательных путей имеет место нарушение функции трахеобронхиального дерева в связи с бронхоспазмом и поражением реснитчатого эпителия, а также изменения в самой легочной ткани в связи с нарушением микроциркуляции. При нарастании признаков асфиксии показана трахеостомия. </w:t>
      </w:r>
      <w:r>
        <w:rPr>
          <w:rFonts w:cs="Times New Roman" w:ascii="Times New Roman" w:hAnsi="Times New Roman"/>
          <w:i/>
          <w:sz w:val="16"/>
          <w:szCs w:val="16"/>
        </w:rPr>
        <w:t>Первичными осложнениями ожогов дыхательных путей</w:t>
      </w:r>
      <w:r>
        <w:rPr>
          <w:rFonts w:cs="Times New Roman" w:ascii="Times New Roman" w:hAnsi="Times New Roman"/>
          <w:sz w:val="16"/>
          <w:szCs w:val="16"/>
        </w:rPr>
        <w:t xml:space="preserve"> являются геморрагические, некротические или фибринозные трахеобронхиты, пневмони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u w:val="single"/>
        </w:rPr>
        <w:t>Помощь</w:t>
      </w:r>
      <w:r>
        <w:rPr>
          <w:rFonts w:cs="Times New Roman" w:ascii="Times New Roman" w:hAnsi="Times New Roman"/>
          <w:sz w:val="16"/>
          <w:szCs w:val="16"/>
        </w:rPr>
        <w:t>. Если пострадавший находился в закрытом, помещении, как можно скорее вынесите его на свежий воздух. При загорании одежды надо срочно потушить пламя любым подручным материалом (одеяло, шуба, пальто). Нельзя накрывать пострадавшего с головой — он может получить ожог дыхательных путей и отравится токсическими продуктами горения. Затем разрежьте тлеющую одежду и снимите ее, стараясь как можно меньше повреждать ожоговую поверхность. При обширных ожогах тела и конечностей освободите от тлеющей одежды, заверните в чистую простыню, срочно вызовите «Скорую» или на носилках немедленно доставьте пострадавшего в лечебное учреждение. Если у него нет рвоты, давайте обильное питье — лучше воду с добавлением пищевой соды и поваренной соли (по одной чайной ложке на литр воды). При ожогах пламенем кожу нельзя смазывать никакими жирами и мазями на жирной основе. Поверхность ожога нужно закрыть лишь сухой марлевой повязкой. Обязательным условием лечения больных с ожогом дыхательных путей является применение ингаляций (смесями бронхолитиков, антигистаминных препаратов и разжижающих мокроту средств), антибиотиков.</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284"/>
        <w:jc w:val="both"/>
        <w:rPr/>
      </w:pPr>
      <w:r>
        <w:rPr>
          <w:rFonts w:cs="Times New Roman" w:ascii="Times New Roman" w:hAnsi="Times New Roman"/>
          <w:b/>
          <w:sz w:val="16"/>
          <w:szCs w:val="16"/>
        </w:rPr>
        <w:t>30. Столбняк. Этиология, признаки, профилактика. Особенности наложения импровизированного жгута.</w:t>
      </w:r>
    </w:p>
    <w:p>
      <w:pPr>
        <w:pStyle w:val="Normal"/>
        <w:shd w:fill="FFFFFF" w:val="clear"/>
        <w:spacing w:lineRule="auto" w:line="240" w:before="0" w:after="0"/>
        <w:ind w:right="5"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Столбняк — </w:t>
      </w:r>
      <w:r>
        <w:rPr>
          <w:rFonts w:cs="Times New Roman" w:ascii="Times New Roman" w:hAnsi="Times New Roman"/>
          <w:color w:val="000000"/>
          <w:sz w:val="16"/>
          <w:szCs w:val="16"/>
        </w:rPr>
        <w:t>острая специфическая хирургическая инфекция, обусловленная проникновением столбнячной палочки в организм при открытых повреждениях. В результате жизнедеятельности столбнячной палочки выделяются токсины, которые поражают клетки центральной нервной системы и вызывают разрушение эритроцитов. В отличие от газовой гангрены заражение столбня ком может произойти при небольших, даже мелких ранениях неза</w:t>
        <w:softHyphen/>
        <w:t>висимо от размера и глубины раны.</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Начальные симптомы заболевания весьма характерны: резко повышается температура (до 40 — 42°), нарушается глотание и ды</w:t>
        <w:softHyphen/>
        <w:t>хание; появляются судороги мимических и жевательных мышц; лицо приобретает выражение "сардонической улыбки", что делает невозможным открывание рта. Спазм затылочных мышц приводит к запрокидыванию головы. В области раны можно наблюдать по</w:t>
        <w:softHyphen/>
        <w:t>дергивание мышц. При дальнейшем прогрессировании заболева</w:t>
        <w:softHyphen/>
        <w:t>ния спастически сокращаются мышцы грудной клетки, живота, спины и, наконец, конечностей (состояние "опистотонуса"). Наб</w:t>
        <w:softHyphen/>
        <w:t>людается задержка стула и мочеиспускания. Судороги развивают</w:t>
        <w:softHyphen/>
        <w:t>ся при малейшем раздражении (звук, свет, запах, прикосновение). Они могут достигать такой интенсивности, что нередко наблюдают</w:t>
        <w:softHyphen/>
        <w:t>ся переломы, вывихи, разрывы. Больной страдает бессонницей. Сознание ясное.</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рофилактика </w:t>
      </w:r>
      <w:r>
        <w:rPr>
          <w:rFonts w:cs="Times New Roman" w:ascii="Times New Roman" w:hAnsi="Times New Roman"/>
          <w:color w:val="000000"/>
          <w:sz w:val="16"/>
          <w:szCs w:val="16"/>
        </w:rPr>
        <w:t>столбняка включает раннюю полноценную первичную хирургическую обработку раны. Кроме того, при всех ранениях непривитым вводят подкожно 3000 МЕ противостолб</w:t>
        <w:softHyphen/>
        <w:t>нячной сыворотки и 1 мл столбнячного анатоксина; 0,5 мл анаток</w:t>
        <w:softHyphen/>
        <w:t>сина назначают повторно через 30 дней. Привитым раненым вводят только 0,5 мл анатоксина. Противостолбнячная сыворотка создает пассивный иммунитет, а анатоксин — активный.</w:t>
      </w:r>
    </w:p>
    <w:p>
      <w:pPr>
        <w:pStyle w:val="Normal"/>
        <w:shd w:fill="FFFFFF" w:val="clear"/>
        <w:spacing w:lineRule="auto" w:line="240" w:before="0" w:after="0"/>
        <w:ind w:right="29" w:firstLine="284"/>
        <w:jc w:val="both"/>
        <w:rPr/>
      </w:pPr>
      <w:r>
        <w:rPr>
          <w:rFonts w:cs="Times New Roman" w:ascii="Times New Roman" w:hAnsi="Times New Roman"/>
          <w:i/>
          <w:iCs/>
          <w:color w:val="000000"/>
          <w:sz w:val="16"/>
          <w:szCs w:val="16"/>
        </w:rPr>
        <w:t xml:space="preserve">Лечение </w:t>
      </w:r>
      <w:r>
        <w:rPr>
          <w:rFonts w:cs="Times New Roman" w:ascii="Times New Roman" w:hAnsi="Times New Roman"/>
          <w:color w:val="000000"/>
          <w:sz w:val="16"/>
          <w:szCs w:val="16"/>
        </w:rPr>
        <w:t>столбняка включает специфическую и противосу-дорожную терапию, интенсивность которой зависит от тяжести за</w:t>
        <w:softHyphen/>
        <w:t>болевания.</w:t>
      </w:r>
    </w:p>
    <w:p>
      <w:pPr>
        <w:pStyle w:val="Normal"/>
        <w:shd w:fill="FFFFFF" w:val="clear"/>
        <w:spacing w:lineRule="auto" w:line="240" w:before="0" w:after="0"/>
        <w:ind w:right="5" w:firstLine="350"/>
        <w:jc w:val="both"/>
        <w:rPr>
          <w:rFonts w:ascii="Times New Roman" w:hAnsi="Times New Roman" w:cs="Times New Roman"/>
          <w:sz w:val="16"/>
          <w:szCs w:val="16"/>
        </w:rPr>
      </w:pPr>
      <w:r>
        <w:rPr>
          <w:rFonts w:cs="Times New Roman" w:ascii="Times New Roman" w:hAnsi="Times New Roman"/>
          <w:b/>
          <w:sz w:val="16"/>
          <w:szCs w:val="16"/>
        </w:rPr>
        <w:t xml:space="preserve">Особенности наложения импровизированного жгута. </w:t>
      </w:r>
      <w:r>
        <w:rPr>
          <w:rFonts w:cs="Times New Roman" w:ascii="Times New Roman" w:hAnsi="Times New Roman"/>
          <w:color w:val="000000"/>
          <w:sz w:val="16"/>
          <w:szCs w:val="16"/>
        </w:rPr>
        <w:t xml:space="preserve">При отсутствии жгута применяют </w:t>
      </w:r>
      <w:r>
        <w:rPr>
          <w:rFonts w:cs="Times New Roman" w:ascii="Times New Roman" w:hAnsi="Times New Roman"/>
          <w:i/>
          <w:iCs/>
          <w:color w:val="000000"/>
          <w:sz w:val="16"/>
          <w:szCs w:val="16"/>
        </w:rPr>
        <w:t xml:space="preserve">жгут-закрутку. </w:t>
      </w:r>
      <w:r>
        <w:rPr>
          <w:rFonts w:cs="Times New Roman" w:ascii="Times New Roman" w:hAnsi="Times New Roman"/>
          <w:color w:val="000000"/>
          <w:sz w:val="16"/>
          <w:szCs w:val="16"/>
        </w:rPr>
        <w:t>Для этой цели можно использовать галстук, носовой платок, шарф, ремень. Закрутку так же, как и жгут, накладывают на подкладку. Концы платка, шарфа и т. д. слабо завязывают, в образованную петлю вставляют палку или какой-либо предмет и закручивают, подло</w:t>
        <w:softHyphen/>
        <w:t>жив в место закрутки палец или бинт, чтобы не защемить кожу. Палку фиксируют к конечности бинтом.</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31. Газовая гангрена, этиология, признаки, профилактика. </w:t>
      </w:r>
      <w:r>
        <w:rPr>
          <w:rFonts w:cs="Times New Roman" w:ascii="Times New Roman" w:hAnsi="Times New Roman"/>
          <w:b/>
          <w:color w:val="FF0000"/>
          <w:sz w:val="16"/>
          <w:szCs w:val="16"/>
        </w:rPr>
        <w:t>Повязка на ухо.</w:t>
      </w:r>
    </w:p>
    <w:p>
      <w:pPr>
        <w:pStyle w:val="Normal"/>
        <w:spacing w:lineRule="auto" w:line="240" w:before="0" w:after="0"/>
        <w:ind w:firstLine="284"/>
        <w:jc w:val="both"/>
        <w:rPr/>
      </w:pPr>
      <w:r>
        <w:rPr>
          <w:rFonts w:cs="Times New Roman" w:ascii="Times New Roman" w:hAnsi="Times New Roman"/>
          <w:sz w:val="16"/>
          <w:szCs w:val="16"/>
        </w:rPr>
        <w:t xml:space="preserve">Газовая гангрена является осложнением раневого процесса, главным образом, при обширных и тяжелых механических травмах. Она вызывается группой анаэробных клостридий и имеет характерное течение: прогрессирующий отек, газообразование, омертвение тканей, тяжелое общее состояние вследствие отравления бактериальными токсинами и продуктами распада тканей. Анаэробная инфекция  осложняет главным образом слепые, пулевые и осколочные ранения с обширным разрушением мягких тканей и костей. </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Инкубационный период большей частью 1–3 дня. В большинстве случаев газовая гангрена имеет бурное начало. Первыми симптомами являются возобновление болей в ране и ощущение тесноты повязки. Боли носят распирающий характер, ощущаются в ране и по ходу сосудов, чрезвычайно интенсивные, не снимаются наркотиками. Одновременно с болями возникает быстро нарастающий отек тканей. Кожа становится напряженной, блестящей. Цвет ее вначале белый, затем она темнеет, появляются пятна бронзового или багрово-синюшного цвета, образуются пузыри, содержащие сукровичную жидкость. В результате деятельности микробов образуется газ, который пропитывает окружающие рану ткани. При ощупывании кожи определяется крепитация. Газ расслаивает межмышечные пространства и создает условия для скорейшего распространения инфекции. Стенки раны покрываются грязно-серым налетом, рана со скудным отделяемым. Местным проявлениям сопутствует тяжелая интоксикация. Существенно изменяется психическое состояние: больные возбуждены, беспокойны, эйфоричны. По мере нарастания токсикоза возбуждение уступает место заторможенности и адинамии, могут быть бред, галлюцинации, потеря сознания.</w:t>
      </w:r>
    </w:p>
    <w:p>
      <w:pPr>
        <w:pStyle w:val="Normal"/>
        <w:spacing w:lineRule="auto" w:line="240" w:before="0" w:after="0"/>
        <w:ind w:firstLine="284"/>
        <w:jc w:val="both"/>
        <w:rPr/>
      </w:pPr>
      <w:r>
        <w:rPr>
          <w:rFonts w:cs="Times New Roman" w:ascii="Times New Roman" w:hAnsi="Times New Roman"/>
          <w:i/>
          <w:sz w:val="16"/>
          <w:szCs w:val="16"/>
          <w:u w:val="single"/>
        </w:rPr>
        <w:t>Профилактика газовой гангрены</w:t>
      </w:r>
      <w:r>
        <w:rPr>
          <w:rFonts w:cs="Times New Roman" w:ascii="Times New Roman" w:hAnsi="Times New Roman"/>
          <w:sz w:val="16"/>
          <w:szCs w:val="16"/>
        </w:rPr>
        <w:t xml:space="preserve"> при сильно загрязненных ранах комплексная. Она включает следующие мероприятия:</w:t>
      </w:r>
    </w:p>
    <w:p>
      <w:pPr>
        <w:pStyle w:val="Normal"/>
        <w:spacing w:lineRule="auto" w:line="240" w:before="0" w:after="0"/>
        <w:ind w:firstLine="284"/>
        <w:jc w:val="both"/>
        <w:rPr/>
      </w:pPr>
      <w:r>
        <w:rPr>
          <w:rFonts w:cs="Times New Roman" w:ascii="Times New Roman" w:hAnsi="Times New Roman"/>
          <w:sz w:val="16"/>
          <w:szCs w:val="16"/>
        </w:rPr>
        <w:t>1. Ранняя первая помощь. По возможности, необходимо избегать сдавливания сосудов и тканей повязками, тампонадой. Жгут накладывают только по строгим показаниям и на возможно короткий срок.</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2. Полноценная иммобилизация конеч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3. Возможно более ранняя тщательная хирургическая обработка раны.</w:t>
      </w:r>
    </w:p>
    <w:p>
      <w:pPr>
        <w:pStyle w:val="Normal"/>
        <w:spacing w:lineRule="auto" w:line="240" w:before="0" w:after="0"/>
        <w:ind w:firstLine="284"/>
        <w:jc w:val="both"/>
        <w:rPr/>
      </w:pPr>
      <w:r>
        <w:rPr>
          <w:rFonts w:cs="Times New Roman" w:ascii="Times New Roman" w:hAnsi="Times New Roman"/>
          <w:sz w:val="16"/>
          <w:szCs w:val="16"/>
        </w:rPr>
        <w:t>4. Введение массивных доз антибиотиков широкого спектра действия.</w:t>
      </w:r>
    </w:p>
    <w:p>
      <w:pPr>
        <w:pStyle w:val="Normal"/>
        <w:spacing w:lineRule="auto" w:line="240" w:before="0" w:after="0"/>
        <w:ind w:firstLine="284"/>
        <w:jc w:val="both"/>
        <w:rPr/>
      </w:pPr>
      <w:r>
        <w:rPr>
          <w:rFonts w:cs="Times New Roman" w:ascii="Times New Roman" w:hAnsi="Times New Roman"/>
          <w:sz w:val="16"/>
          <w:szCs w:val="16"/>
        </w:rPr>
        <w:t xml:space="preserve">5. Внутримышечно с целью профилактики  вводится 30000 АЕ поливалентной противогангренозной сыворотки. </w:t>
      </w:r>
    </w:p>
    <w:p>
      <w:pPr>
        <w:pStyle w:val="Normal"/>
        <w:spacing w:lineRule="auto" w:line="240" w:before="0" w:after="0"/>
        <w:ind w:firstLine="284"/>
        <w:jc w:val="both"/>
        <w:rPr/>
      </w:pPr>
      <w:r>
        <w:rPr>
          <w:rFonts w:cs="Times New Roman" w:ascii="Times New Roman" w:hAnsi="Times New Roman"/>
          <w:sz w:val="16"/>
          <w:szCs w:val="16"/>
        </w:rPr>
        <w:t>6. За раненым в течение 3–5 дней осуществляется  наблюдение с целью выявления начальных признаков заболевания.</w:t>
      </w:r>
    </w:p>
    <w:p>
      <w:pPr>
        <w:pStyle w:val="Normal"/>
        <w:spacing w:lineRule="auto" w:line="240" w:before="0" w:after="0"/>
        <w:ind w:firstLine="284"/>
        <w:jc w:val="both"/>
        <w:rPr/>
      </w:pPr>
      <w:r>
        <w:rPr>
          <w:rFonts w:cs="Times New Roman" w:ascii="Times New Roman" w:hAnsi="Times New Roman"/>
          <w:sz w:val="16"/>
          <w:szCs w:val="16"/>
        </w:rPr>
        <w:t>Лечение анаэробной инфекции оперативное в комплексе с общей специфической и неспецифической терапией, включающей детоксикацию, кислородотерапию, симптоматическое лечение. Хирургическое вмешательство заключается в ранней радикальной операции. Рану широко рассекают, удаляют инородные тела, иссекают погибшие ткани, особенно мышцы. Критерием жизнеспособности мышечной ткани являются кровотечение из мелких сосудов и подергивание мышечных пучков. Рану тщательно промывают антисептиками, не зашивают, дренируют тампонами с перекисью водорода (выделяемый перекисью водорода атомарный кислород губительно действует на анаэробную инфекцию), накладывают повязку с гипертоническим раствором. Перевязки осуществляются каждые 4 часа. При продвижении инфекции производят ампутацию конечности. Антибиотики широкого спектра действия вводят в максимальных дозах внутривенно.</w:t>
      </w:r>
    </w:p>
    <w:p>
      <w:pPr>
        <w:pStyle w:val="Normal"/>
        <w:spacing w:lineRule="auto" w:line="240" w:before="0" w:after="0"/>
        <w:ind w:firstLine="284"/>
        <w:jc w:val="both"/>
        <w:rPr/>
      </w:pPr>
      <w:r>
        <w:rPr>
          <w:rFonts w:cs="Times New Roman" w:ascii="Times New Roman" w:hAnsi="Times New Roman"/>
          <w:b/>
          <w:sz w:val="16"/>
          <w:szCs w:val="16"/>
        </w:rPr>
        <w:t>32. Раны, виды, признаки, осложнения, неотложная помощь. Особенности оказания помощи при укушенных ранах.</w:t>
      </w:r>
    </w:p>
    <w:p>
      <w:pPr>
        <w:pStyle w:val="Normal"/>
        <w:spacing w:lineRule="auto" w:line="240" w:before="0" w:after="0"/>
        <w:ind w:firstLine="284"/>
        <w:jc w:val="both"/>
        <w:rPr/>
      </w:pPr>
      <w:r>
        <w:rPr>
          <w:rFonts w:cs="Times New Roman" w:ascii="Times New Roman" w:hAnsi="Times New Roman"/>
          <w:sz w:val="16"/>
          <w:szCs w:val="16"/>
          <w:u w:val="single"/>
        </w:rPr>
        <w:t>Рана</w:t>
      </w:r>
      <w:r>
        <w:rPr>
          <w:rFonts w:cs="Times New Roman" w:ascii="Times New Roman" w:hAnsi="Times New Roman"/>
          <w:sz w:val="16"/>
          <w:szCs w:val="16"/>
        </w:rPr>
        <w:t xml:space="preserve"> – механическое повреждение кожных покровов, слизистых оболочек, а также глубжележащих тканей, включая внутренние органы. </w:t>
      </w:r>
      <w:r>
        <w:rPr>
          <w:rFonts w:cs="Times New Roman" w:ascii="Times New Roman" w:hAnsi="Times New Roman"/>
          <w:sz w:val="16"/>
          <w:szCs w:val="16"/>
          <w:u w:val="single"/>
        </w:rPr>
        <w:t>Основные признаки раны</w:t>
      </w:r>
      <w:r>
        <w:rPr>
          <w:rFonts w:cs="Times New Roman" w:ascii="Times New Roman" w:hAnsi="Times New Roman"/>
          <w:sz w:val="16"/>
          <w:szCs w:val="16"/>
        </w:rPr>
        <w:t xml:space="preserve">: боль, зияние, кровотечение. Интенсивность боли зависит от количества поврежденных чувствительных нервных окончаний и болевых рецепторов. Поэтому, чем обширнее площадь повреждения тканей, тем боль интенсивнее. Зияние – расхождение краев раны – зависит от ее длины и глубины, большое значение имеет также направление раны. Интенсивность кровотечения зависит от локализации, размеров и глубины раны. </w:t>
      </w:r>
      <w:r>
        <w:rPr>
          <w:rFonts w:cs="Times New Roman" w:ascii="Times New Roman" w:hAnsi="Times New Roman"/>
          <w:b/>
          <w:sz w:val="16"/>
          <w:szCs w:val="16"/>
        </w:rPr>
        <w:t xml:space="preserve">Классификация ран </w:t>
      </w:r>
      <w:r>
        <w:rPr>
          <w:rFonts w:cs="Times New Roman" w:ascii="Times New Roman" w:hAnsi="Times New Roman"/>
          <w:sz w:val="16"/>
          <w:szCs w:val="16"/>
        </w:rPr>
        <w:t>осуществляется по многим признакам:</w:t>
      </w:r>
    </w:p>
    <w:p>
      <w:pPr>
        <w:pStyle w:val="Normal"/>
        <w:spacing w:lineRule="auto" w:line="240" w:before="0" w:after="0"/>
        <w:ind w:firstLine="284"/>
        <w:jc w:val="both"/>
        <w:rPr/>
      </w:pPr>
      <w:r>
        <w:rPr>
          <w:rFonts w:cs="Times New Roman" w:ascii="Times New Roman" w:hAnsi="Times New Roman"/>
          <w:i/>
          <w:sz w:val="16"/>
          <w:szCs w:val="16"/>
        </w:rPr>
        <w:t>а) по обстоятельствам ранения</w:t>
      </w:r>
      <w:r>
        <w:rPr>
          <w:rFonts w:cs="Times New Roman" w:ascii="Times New Roman" w:hAnsi="Times New Roman"/>
          <w:sz w:val="16"/>
          <w:szCs w:val="16"/>
        </w:rPr>
        <w:t>: хирургические, боевые, случайные (бытовые, спортивные, криминальные, производственные, транспортные и т.д.);</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i/>
          <w:sz w:val="16"/>
          <w:szCs w:val="16"/>
        </w:rPr>
        <w:t>б) по характеру повреждающего предмета и механизму возникновения</w:t>
      </w:r>
      <w:r>
        <w:rPr>
          <w:rFonts w:cs="Times New Roman" w:ascii="Times New Roman" w:hAnsi="Times New Roman"/>
          <w:sz w:val="16"/>
          <w:szCs w:val="16"/>
        </w:rPr>
        <w:t>: резаные, колотые, рубленые, ушибленные, рваные (лоскутные, скальпированные), огнестрельные (пулевые, осколочные), укушенные, царапины, осаднения;</w:t>
      </w:r>
    </w:p>
    <w:p>
      <w:pPr>
        <w:pStyle w:val="Normal"/>
        <w:spacing w:lineRule="auto" w:line="240" w:before="0" w:after="0"/>
        <w:ind w:firstLine="284"/>
        <w:jc w:val="both"/>
        <w:rPr/>
      </w:pPr>
      <w:r>
        <w:rPr>
          <w:rFonts w:cs="Times New Roman" w:ascii="Times New Roman" w:hAnsi="Times New Roman"/>
          <w:i/>
          <w:sz w:val="16"/>
          <w:szCs w:val="16"/>
        </w:rPr>
        <w:t>в) по отношению к полостям</w:t>
      </w:r>
      <w:r>
        <w:rPr>
          <w:rFonts w:cs="Times New Roman" w:ascii="Times New Roman" w:hAnsi="Times New Roman"/>
          <w:sz w:val="16"/>
          <w:szCs w:val="16"/>
        </w:rPr>
        <w:t>: непроникающие, проникающие (в брюшную и плевральную полости, грудную клетку, череп, суставы).</w:t>
      </w:r>
    </w:p>
    <w:p>
      <w:pPr>
        <w:pStyle w:val="Style16"/>
        <w:spacing w:before="0" w:after="0"/>
        <w:ind w:firstLine="284"/>
        <w:jc w:val="both"/>
        <w:rPr>
          <w:sz w:val="16"/>
          <w:szCs w:val="16"/>
        </w:rPr>
      </w:pPr>
      <w:r>
        <w:rPr>
          <w:sz w:val="16"/>
          <w:szCs w:val="16"/>
        </w:rPr>
        <w:t xml:space="preserve">Все раны, за исключением хирургических, загрязнены микробами. </w:t>
      </w:r>
      <w:r>
        <w:rPr>
          <w:i/>
          <w:iCs/>
          <w:sz w:val="16"/>
          <w:szCs w:val="16"/>
        </w:rPr>
        <w:t>К ранним</w:t>
      </w:r>
      <w:r>
        <w:rPr>
          <w:sz w:val="16"/>
          <w:szCs w:val="16"/>
        </w:rPr>
        <w:t xml:space="preserve"> осложнениям относятся первичные кровотечения, ранения жизненноважных органов, травматический шок. </w:t>
      </w:r>
      <w:r>
        <w:rPr>
          <w:i/>
          <w:iCs/>
          <w:sz w:val="16"/>
          <w:szCs w:val="16"/>
        </w:rPr>
        <w:t>К поздним</w:t>
      </w:r>
      <w:r>
        <w:rPr>
          <w:sz w:val="16"/>
          <w:szCs w:val="16"/>
        </w:rPr>
        <w:t xml:space="preserve"> осложнениям относятся ранние и поздние нагноения, гематомы, вторичные кровотечения, расхождение краев раны, газовая гангрена, столбняк.</w:t>
      </w:r>
    </w:p>
    <w:p>
      <w:pPr>
        <w:pStyle w:val="Normal"/>
        <w:spacing w:lineRule="auto" w:line="240" w:before="0" w:after="0"/>
        <w:ind w:firstLine="284"/>
        <w:jc w:val="both"/>
        <w:rPr/>
      </w:pPr>
      <w:r>
        <w:rPr>
          <w:rFonts w:cs="Times New Roman" w:ascii="Times New Roman" w:hAnsi="Times New Roman"/>
          <w:b/>
          <w:sz w:val="16"/>
          <w:szCs w:val="16"/>
        </w:rPr>
        <w:t>Примерная последовательность действий при оказании неотложной помощи раненому</w:t>
      </w:r>
      <w:r>
        <w:rPr>
          <w:rFonts w:cs="Times New Roman" w:ascii="Times New Roman" w:hAnsi="Times New Roman"/>
          <w:sz w:val="16"/>
          <w:szCs w:val="16"/>
        </w:rPr>
        <w:t>:</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а) при обычных ранениях:</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нажить рану и оценить характер поврежд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тановить наружное кровотечение;</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удалить с поверхности раны обрывки одежды или другие свободно лежащие инородные тела. Фиксированные ранящие предметы не трогать;</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окружность раны смазать раствором йода, спиртом, бриллиантовой зеленью. При этом следует избегать попадания антисептиков в глубину раны, т.к. это приводит к нарушению процесса заживления; </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жить первичную повязку, используя стерильный или внешне чистый перевязочный материал;</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при локализации раны в области сустава или вблизи него произвести иммобилизацию конечности импровизированными шинами;</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применить болеутоляющие средства и решить вопрос о транспортировке раненого.</w:t>
      </w:r>
    </w:p>
    <w:p>
      <w:pPr>
        <w:pStyle w:val="Normal"/>
        <w:spacing w:lineRule="auto" w:line="240" w:before="0" w:after="0"/>
        <w:ind w:firstLine="284"/>
        <w:jc w:val="both"/>
        <w:rPr/>
      </w:pPr>
      <w:r>
        <w:rPr>
          <w:rFonts w:cs="Times New Roman" w:ascii="Times New Roman" w:hAnsi="Times New Roman"/>
          <w:b/>
          <w:sz w:val="16"/>
          <w:szCs w:val="16"/>
        </w:rPr>
        <w:t>б) при особо загрязненных ранах:</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нажить рану и оценить характер поврежд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сильном кровотечении – остановить его;</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обильно промыть рану 3 % раствором перекиси водорода или розовым раствором марганцево-кислого калия, 0,5% р-ром хлоргексидина или  р-ром фурациллина и осушить салфетко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жить первичную повязку;</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дать болеутоляющие средства и обеспечить доставку раненого в ближайшие часы в лечебное учреждение.</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в) При укушенных ранах (причиненных домашними или дикими животным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нажить ран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тановить наружное кровотечение;</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обильно промыть рану мыльной водой с использованием хозяйственного мыла и высушить салфетко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жить первичную повязку;</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при наличии обширных, множественных ран конечностей обеспечить иммобилизаци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менить болеутоляющие средства;</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способствовать непременному обращению пострадавшего в лечебное учреждение для решения вопроса о дальнейшем лечении и прививках против столбняка и бешенства.</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 xml:space="preserve">33. Понятие о резус-факторе и резус-конфликте. Показания и техника наложения повязки Дезо. </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При переливании крови, кроме агглютиногенов А и В, следует учитывать также резус-фактор (резус-агглютиноген). Большин</w:t>
        <w:softHyphen/>
        <w:t xml:space="preserve">ство людей являются носителями резус-фактора и называются </w:t>
      </w:r>
      <w:r>
        <w:rPr>
          <w:rFonts w:cs="Times New Roman" w:ascii="Times New Roman" w:hAnsi="Times New Roman"/>
          <w:i/>
          <w:iCs/>
          <w:color w:val="000000"/>
          <w:sz w:val="16"/>
          <w:szCs w:val="16"/>
        </w:rPr>
        <w:t>ре</w:t>
        <w:softHyphen/>
        <w:t xml:space="preserve">зус-положительными; </w:t>
      </w:r>
      <w:r>
        <w:rPr>
          <w:rFonts w:cs="Times New Roman" w:ascii="Times New Roman" w:hAnsi="Times New Roman"/>
          <w:color w:val="000000"/>
          <w:sz w:val="16"/>
          <w:szCs w:val="16"/>
        </w:rPr>
        <w:t xml:space="preserve">12—13 % людей резус-фактора не имеют — </w:t>
      </w:r>
      <w:r>
        <w:rPr>
          <w:rFonts w:cs="Times New Roman" w:ascii="Times New Roman" w:hAnsi="Times New Roman"/>
          <w:i/>
          <w:iCs/>
          <w:color w:val="000000"/>
          <w:sz w:val="16"/>
          <w:szCs w:val="16"/>
        </w:rPr>
        <w:t>резус-отрицательные.</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По отношению к резус-фактору естественных агглютининов нет. Они вырабатываются в результате иммунизации лиц с резус-отрица</w:t>
        <w:softHyphen/>
        <w:t>тельной группой крови. Это возможно при переливании резус-поло</w:t>
        <w:softHyphen/>
        <w:t>жительной крови резус-отрицательным субъектам или при беремен</w:t>
        <w:softHyphen/>
        <w:t>ности резу с-отри нательной женщины резус-положительным плодом.</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color w:val="000000"/>
          <w:sz w:val="16"/>
          <w:szCs w:val="16"/>
        </w:rPr>
        <w:t>В целях профилактики осложнений всем больным необходимо переливать кровь, одноименную по резус-фактору. Если ре зус-принадлежность неизвестна, переливают только резус-отрица</w:t>
        <w:softHyphen/>
        <w:t>тельную кровь.</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4. Реанимация: понятие о клинической и биологической смерти, последовательность действий при проведении первичной сердечно-легочной реанимаци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осле полного прекращения кровообращения и остановки ды</w:t>
        <w:softHyphen/>
        <w:t>хания клетки организма продолжают некоторое время жить. Наиболее чувствительны к кислородному голоданию клетки коры головного мозга, которые сохраняют жизнеспособность после остановки сердца в течение 5 — 7 минут. Период времени, когда возможно восстановление жизни, называют периодом "клинической смер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Клиническая смерть – это особое переходное состояние между жизнью и смертью, при котором отсутствуют внешние признаки жизни (сознание, сердечная деятельность и дыхание, но обмен веществ в клетках, в том числе и клетках коры головного мозга некоторое время поддерживается на минимальном уровне). Средняя продолжительность клинической смерти 4-6 мин.</w:t>
      </w:r>
    </w:p>
    <w:p>
      <w:pPr>
        <w:pStyle w:val="Normal"/>
        <w:spacing w:lineRule="auto" w:line="240" w:before="0" w:after="0"/>
        <w:ind w:firstLine="284"/>
        <w:jc w:val="both"/>
        <w:rPr/>
      </w:pPr>
      <w:r>
        <w:rPr>
          <w:rFonts w:cs="Times New Roman" w:ascii="Times New Roman" w:hAnsi="Times New Roman"/>
          <w:b/>
          <w:sz w:val="16"/>
          <w:szCs w:val="16"/>
        </w:rPr>
        <w:t>Осн. признаки</w:t>
      </w:r>
      <w:r>
        <w:rPr>
          <w:rFonts w:cs="Times New Roman" w:ascii="Times New Roman" w:hAnsi="Times New Roman"/>
          <w:sz w:val="16"/>
          <w:szCs w:val="16"/>
        </w:rPr>
        <w:t>: отсутствие сознания, нет пульса на сонной артерии, нет дыхательных движений грудной клетки, зрачки расширены, но сохраняется реакция на свет.</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 более поздние сроки клиническая смерть переходит в биологическую, или истинную смерть организма (помутнение и высыхание роговицы гла</w:t>
        <w:softHyphen/>
        <w:t>за, при сдавлении глаза с боков пальцами зрачок суживается, напо</w:t>
        <w:softHyphen/>
        <w:t>миная "кошачий глаз", охлаждение тела, появление трупных пя</w:t>
        <w:softHyphen/>
        <w:t>тен, которые образуются через 40 — 60 минут после смерти от зас</w:t>
        <w:softHyphen/>
        <w:t>тоя крови). Через 2—3 часа нас</w:t>
        <w:softHyphen/>
        <w:t>тупает трупное окоченение, заключающееся в напряженности мышц.</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Мероприятия, направленные на восстановление важнейших жизненных функции организма в целях оживления больного, называются </w:t>
      </w:r>
      <w:r>
        <w:rPr>
          <w:rFonts w:cs="Times New Roman" w:ascii="Times New Roman" w:hAnsi="Times New Roman"/>
          <w:i/>
          <w:iCs/>
          <w:color w:val="000000"/>
          <w:sz w:val="16"/>
          <w:szCs w:val="16"/>
        </w:rPr>
        <w:t>реанимацией.</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Последовательность мероприятий при проведении сердечно-легочной реанимации (тройной прие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1) Обеспечить проходимость верхних дыхательных путей. Необходимо открыть оживляемому рот и очистить полость рта при помощи куска ткани, намотанной на 1 или 2 пальца. Затем максимально запрокинуть назад голову оживляемого. После этого приступаем к искусственной вентиляции легких.</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2) Прикрыть рот и нос оживляемого марлевой повязкой или носовым платком, зажать нос и вдохнув более глубоко, чем в покое, обхватываем своим ртом его рот и энергично вдыхаем воздух. Необходимо следить за грудной клеткой: есть или нет дыхательные движения. После 2-3 циклов вдыхания делают короткую остановку и проверяют наличие пульса на сонной артерии. Если пульс есть, то продолжаем  искусственную вентиляцию легких. Если пульса нет, то выполняют непрямой массаж сердц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3) Перед началом массажа 2 коротких сильных удара кулаком по нижнему отделу грудины с целью прекращения фибрилляции. Затем разместив руки на грудной клетке определенным образом производят сильные толчкообразные сдавления грудной клетки, при которых грудина с прилегающими отделами должна смещаться в сторону позвоночника на 4-5 см. </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Через 1,5-2 мин реанимации реанимирующие делают остановку  и оценивают состояние глаз оживляемого и наличие или отсутствие пульса на сонной артерии. Реанимация в среднем длится 30-40 мин.</w:t>
      </w:r>
    </w:p>
    <w:p>
      <w:pPr>
        <w:pStyle w:val="Normal"/>
        <w:spacing w:lineRule="auto" w:line="240" w:before="0" w:after="0"/>
        <w:ind w:firstLine="284"/>
        <w:jc w:val="both"/>
        <w:rPr/>
      </w:pPr>
      <w:r>
        <w:rPr>
          <w:rFonts w:cs="Times New Roman" w:ascii="Times New Roman" w:hAnsi="Times New Roman"/>
          <w:b/>
          <w:sz w:val="16"/>
          <w:szCs w:val="16"/>
        </w:rPr>
        <w:t>35. Утопление, виды, особенности оказания неотложной помощи. Способы мытья рук перед операцией.</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color w:val="000000"/>
          <w:sz w:val="16"/>
          <w:szCs w:val="16"/>
        </w:rPr>
        <w:t>Утопление</w:t>
      </w:r>
      <w:r>
        <w:rPr>
          <w:rFonts w:cs="Times New Roman" w:ascii="Times New Roman" w:hAnsi="Times New Roman"/>
          <w:color w:val="000000"/>
          <w:sz w:val="16"/>
          <w:szCs w:val="16"/>
        </w:rPr>
        <w:t xml:space="preserve"> — это нарушение жизненно важных систем организ</w:t>
        <w:softHyphen/>
        <w:t>ма (центральной нервной системы, дыхания, кровообращения) под воздействием водной среды, реже иной жидкости.</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Среди многих причин утопления ведущее место занимает эмо</w:t>
        <w:softHyphen/>
        <w:t>циональный фактор — страх. Особую опасность представляет купание в состоянии алкоголь</w:t>
        <w:softHyphen/>
        <w:t>ного опьянения или похмелья. Причинами утопления также явля</w:t>
        <w:softHyphen/>
        <w:t>ются болезненные состояния, переутомление, механические трав</w:t>
        <w:softHyphen/>
        <w:t>мы при прыжках в воду, неумение плавать.</w:t>
      </w:r>
    </w:p>
    <w:p>
      <w:pPr>
        <w:pStyle w:val="Normal"/>
        <w:shd w:fill="FFFFFF" w:val="clear"/>
        <w:spacing w:lineRule="auto" w:line="240" w:before="0" w:after="0"/>
        <w:ind w:right="53" w:firstLine="284"/>
        <w:jc w:val="both"/>
        <w:rPr>
          <w:rFonts w:ascii="Times New Roman" w:hAnsi="Times New Roman" w:cs="Times New Roman"/>
          <w:sz w:val="16"/>
          <w:szCs w:val="16"/>
        </w:rPr>
      </w:pPr>
      <w:r>
        <w:rPr>
          <w:rFonts w:cs="Times New Roman" w:ascii="Times New Roman" w:hAnsi="Times New Roman"/>
          <w:b/>
          <w:color w:val="000000"/>
          <w:sz w:val="16"/>
          <w:szCs w:val="16"/>
        </w:rPr>
        <w:t>Различа</w:t>
        <w:softHyphen/>
        <w:t>ют следующие типы утонувших</w:t>
      </w:r>
      <w:r>
        <w:rPr>
          <w:rFonts w:cs="Times New Roman" w:ascii="Times New Roman" w:hAnsi="Times New Roman"/>
          <w:color w:val="000000"/>
          <w:sz w:val="16"/>
          <w:szCs w:val="16"/>
        </w:rPr>
        <w:t xml:space="preserve">: </w:t>
      </w:r>
      <w:r>
        <w:rPr>
          <w:rFonts w:cs="Times New Roman" w:ascii="Times New Roman" w:hAnsi="Times New Roman"/>
          <w:i/>
          <w:color w:val="000000"/>
          <w:sz w:val="16"/>
          <w:szCs w:val="16"/>
        </w:rPr>
        <w:t xml:space="preserve">"Белый": </w:t>
      </w:r>
      <w:r>
        <w:rPr>
          <w:rFonts w:cs="Times New Roman" w:ascii="Times New Roman" w:hAnsi="Times New Roman"/>
          <w:color w:val="000000"/>
          <w:sz w:val="16"/>
          <w:szCs w:val="16"/>
        </w:rPr>
        <w:t>кожа бледная, что говорит о том, что смерть наступила мгновенно, как правило, от испуга, холодной во</w:t>
        <w:softHyphen/>
        <w:t xml:space="preserve">ды, инфаркта и т. п. Пострадавший в воде практически не дышал, поэтому она не успела попасть в легкие. Результаты оживления у них более благоприятные, чем у "синих". </w:t>
      </w:r>
      <w:r>
        <w:rPr>
          <w:rFonts w:cs="Times New Roman" w:ascii="Times New Roman" w:hAnsi="Times New Roman"/>
          <w:i/>
          <w:color w:val="000000"/>
          <w:sz w:val="16"/>
          <w:szCs w:val="16"/>
        </w:rPr>
        <w:t>"Синий", на шее которого нет вздувшихся вен:</w:t>
      </w:r>
      <w:r>
        <w:rPr>
          <w:rFonts w:cs="Times New Roman" w:ascii="Times New Roman" w:hAnsi="Times New Roman"/>
          <w:color w:val="000000"/>
          <w:sz w:val="16"/>
          <w:szCs w:val="16"/>
        </w:rPr>
        <w:t xml:space="preserve"> воды в легких небольшое количество, предположительно он уто</w:t>
        <w:softHyphen/>
        <w:t xml:space="preserve">нул быстро, и смерть наступила от удушья. </w:t>
      </w:r>
      <w:r>
        <w:rPr>
          <w:rFonts w:cs="Times New Roman" w:ascii="Times New Roman" w:hAnsi="Times New Roman"/>
          <w:i/>
          <w:color w:val="000000"/>
          <w:sz w:val="16"/>
          <w:szCs w:val="16"/>
        </w:rPr>
        <w:t>"Синий", со вздувши</w:t>
        <w:softHyphen/>
        <w:t>мися на шее венами</w:t>
      </w:r>
      <w:r>
        <w:rPr>
          <w:rFonts w:cs="Times New Roman" w:ascii="Times New Roman" w:hAnsi="Times New Roman"/>
          <w:color w:val="000000"/>
          <w:sz w:val="16"/>
          <w:szCs w:val="16"/>
        </w:rPr>
        <w:t>. Обычно это происходит, когда человек активно борется за свою жизнь и в легкие попадает много воды, которая, про</w:t>
        <w:softHyphen/>
        <w:t>никая в сосуды, увеличивает объем крови, следствием чего является вздутие вен на шее. Оживить такого пострадавшего очень трудно.</w:t>
      </w:r>
    </w:p>
    <w:p>
      <w:pPr>
        <w:pStyle w:val="Normal"/>
        <w:shd w:fill="FFFFFF" w:val="clear"/>
        <w:spacing w:lineRule="auto" w:line="240" w:before="0" w:after="0"/>
        <w:ind w:right="86" w:firstLine="284"/>
        <w:jc w:val="both"/>
        <w:rPr>
          <w:rFonts w:ascii="Times New Roman" w:hAnsi="Times New Roman" w:cs="Times New Roman"/>
          <w:sz w:val="16"/>
          <w:szCs w:val="16"/>
        </w:rPr>
      </w:pPr>
      <w:r>
        <w:rPr>
          <w:rFonts w:cs="Times New Roman" w:ascii="Times New Roman" w:hAnsi="Times New Roman"/>
          <w:color w:val="000000"/>
          <w:sz w:val="16"/>
          <w:szCs w:val="16"/>
          <w:u w:val="single"/>
        </w:rPr>
        <w:t>Неотложная помощь при утоплении</w:t>
      </w:r>
      <w:r>
        <w:rPr>
          <w:rFonts w:cs="Times New Roman" w:ascii="Times New Roman" w:hAnsi="Times New Roman"/>
          <w:color w:val="000000"/>
          <w:sz w:val="16"/>
          <w:szCs w:val="16"/>
        </w:rPr>
        <w:t>. Если пострадавший, из</w:t>
        <w:softHyphen/>
        <w:t>влеченный из воды, в сознании и у него имеются самостоятельные дыхание и сердцебиение, то его надо успокоить, снять мокрую одежду, согреть, интенсивно растереть тело, переодеть в сухую одежду, укутать, дать горячий чай, коф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В том случае, если у пострадавшего имеются самостоятельные дыхание и сердцебиение, а сознание отсутствует, то следует прове</w:t>
        <w:softHyphen/>
        <w:t>рить проходимость дыхательных путей пальцем, обернутым тканью. После чего проверить состояние языка, и если есть хрипящее, затрудненное дыхание, голову пос</w:t>
        <w:softHyphen/>
        <w:t>традавшего, лежащего на спине, запрокидывают назад. Оказываю</w:t>
        <w:softHyphen/>
        <w:t>щий помощь одну руку подкладывает под заднюю поверхность шеи, а другой надавливает на лоб, при этом открывается рот пос</w:t>
        <w:softHyphen/>
        <w:t>традавшего. Целесообразно дать понюхать ватку с нашатырным спиртом, расстегнуть стесняющую его одежду или быстро снять ее. При необходимости следует немедленно присту</w:t>
        <w:softHyphen/>
        <w:t>пить к искусственному дыханию и непрямому массажу сердца.</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отсутствии сердцебиения, дыхания, реакции на уколы, зрачка на свет отказываться от спасательных мероприятий не следует. Они продолжаются до появления биологи</w:t>
        <w:softHyphen/>
        <w:t>ческих признаков смерти: помутнение и высыхание роговицы гла</w:t>
        <w:softHyphen/>
        <w:t>за, при сдавлении глаза с боков пальцами зрачок суживается, напо</w:t>
        <w:softHyphen/>
        <w:t>миная "кошачий глаз", охлаждение тела, появление трупных пя</w:t>
        <w:softHyphen/>
        <w:t>тен.</w:t>
      </w:r>
    </w:p>
    <w:p>
      <w:pPr>
        <w:pStyle w:val="Normal"/>
        <w:shd w:fill="FFFFFF" w:val="clear"/>
        <w:spacing w:lineRule="auto" w:line="240" w:before="0" w:after="0"/>
        <w:ind w:firstLine="284"/>
        <w:jc w:val="both"/>
        <w:rPr/>
      </w:pPr>
      <w:r>
        <w:rPr>
          <w:rFonts w:cs="Times New Roman" w:ascii="Times New Roman" w:hAnsi="Times New Roman"/>
          <w:color w:val="000000"/>
          <w:sz w:val="16"/>
          <w:szCs w:val="16"/>
        </w:rPr>
        <w:t>При отсутствии признаков биологической смерти приступают к оживлению, методика которого отличается у "белых" и "синих" пос</w:t>
        <w:softHyphen/>
        <w:t>традавших. У "белых" тонувших необходимо обеспечить проходи</w:t>
        <w:softHyphen/>
        <w:t>мость путей и проводить непрямой массаж сердца и искусственную вентиляцию легких по обычной методике. У "синих" пострадавших после очищения рта и глотки от песка, ила, инородных тел удаляют воду из верхних дыхательных путей. Пострадавшего кладут нижним отделом грудной клетки на бедро согнутой в колене правой ноги спа</w:t>
        <w:softHyphen/>
        <w:t>сателя, надавливают на спину левой рукой, сдавливая грудную клет</w:t>
        <w:softHyphen/>
        <w:t>ку, как бы "выжимая" воду из верхних дыхательных путей. На это отводится не более 30 секунд. Не следует пытаться удалить всю воду из легких: как только вытекло примерно около 1 л — сразу же при</w:t>
        <w:softHyphen/>
        <w:t>ступают к непрямому массажу сердца и искусственному дыханию по известной методике. Если через несколько минут появляются призна</w:t>
        <w:softHyphen/>
        <w:t>ки эффективности реанимационных мероприятий (кожа розовеет, зрачки суживаются, легкие при вдохе раздуваются, появляются тол</w:t>
        <w:softHyphen/>
        <w:t>чки на крупных артериях), то оживление не прекращают в течение 2 — 3 часов. Если же в течение 30 минут признаков жизни добиться не удается, то дальнейшая реанимация является малоперспективной. После оказания медицинской помощи для предотвращения поздних осложнений пострадавшего госпитализируют в лечебное учреждение.</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одготовка рук к хирургической работе. </w:t>
      </w:r>
      <w:r>
        <w:rPr>
          <w:rFonts w:cs="Times New Roman" w:ascii="Times New Roman" w:hAnsi="Times New Roman"/>
          <w:color w:val="000000"/>
          <w:sz w:val="16"/>
          <w:szCs w:val="16"/>
        </w:rPr>
        <w:t xml:space="preserve">Руки моют с мылом под проточной водой, высушивают стерильной салфеткой и в течение 2 — 3 минут обрабатывают 0,5 </w:t>
      </w:r>
      <w:r>
        <w:rPr>
          <w:rFonts w:cs="Times New Roman" w:ascii="Times New Roman" w:hAnsi="Times New Roman"/>
          <w:i/>
          <w:iCs/>
          <w:color w:val="000000"/>
          <w:sz w:val="16"/>
          <w:szCs w:val="16"/>
        </w:rPr>
        <w:t xml:space="preserve">% </w:t>
      </w:r>
      <w:r>
        <w:rPr>
          <w:rFonts w:cs="Times New Roman" w:ascii="Times New Roman" w:hAnsi="Times New Roman"/>
          <w:color w:val="000000"/>
          <w:sz w:val="16"/>
          <w:szCs w:val="16"/>
        </w:rPr>
        <w:t>раствором хлоргексндина биглюконата или раствором первомура, или другого предназначенного для этой цели антисептического раствора, затем надевают сте</w:t>
        <w:softHyphen/>
        <w:t>рильные резиновые перчатки. Если перчатки отсутствуют, то после обработки рук кончики пальцев, ногтевые ложа и складки кожи смазывают 5 % спиртовым раствором йода.</w:t>
      </w:r>
    </w:p>
    <w:p>
      <w:pPr>
        <w:pStyle w:val="Normal"/>
        <w:spacing w:lineRule="auto" w:line="240" w:before="0" w:after="0"/>
        <w:ind w:firstLine="284"/>
        <w:jc w:val="both"/>
        <w:rPr/>
      </w:pPr>
      <w:r>
        <w:rPr>
          <w:rFonts w:cs="Times New Roman" w:ascii="Times New Roman" w:hAnsi="Times New Roman"/>
          <w:b/>
          <w:sz w:val="16"/>
          <w:szCs w:val="16"/>
        </w:rPr>
        <w:t>36. Электротравма, общие и местные изменения, неотложная помощь. Понятие о трахеостомии.</w:t>
      </w:r>
    </w:p>
    <w:p>
      <w:pPr>
        <w:pStyle w:val="Normal"/>
        <w:shd w:fill="FFFFFF" w:val="clear"/>
        <w:spacing w:lineRule="auto" w:line="240" w:before="0" w:after="0"/>
        <w:ind w:right="19" w:firstLine="284"/>
        <w:jc w:val="both"/>
        <w:rPr>
          <w:rFonts w:ascii="Times New Roman" w:hAnsi="Times New Roman" w:cs="Times New Roman"/>
          <w:sz w:val="16"/>
          <w:szCs w:val="16"/>
        </w:rPr>
      </w:pPr>
      <w:r>
        <w:rPr>
          <w:rFonts w:cs="Times New Roman" w:ascii="Times New Roman" w:hAnsi="Times New Roman"/>
          <w:b/>
          <w:color w:val="000000"/>
          <w:sz w:val="16"/>
          <w:szCs w:val="16"/>
        </w:rPr>
        <w:t>Электротравмой</w:t>
      </w:r>
      <w:r>
        <w:rPr>
          <w:rFonts w:cs="Times New Roman" w:ascii="Times New Roman" w:hAnsi="Times New Roman"/>
          <w:color w:val="000000"/>
          <w:sz w:val="16"/>
          <w:szCs w:val="16"/>
        </w:rPr>
        <w:t xml:space="preserve"> называется повреждение, вызванное прохож</w:t>
        <w:softHyphen/>
        <w:t>дением электрического тока или молнии по тканям организма. При этом возникают местные и общие нарушения. В зависимости от сос</w:t>
        <w:softHyphen/>
        <w:t>тояния пораженного, силы и направления тока возможны различ</w:t>
        <w:softHyphen/>
        <w:t>ные изменения: от потери чувствительности до обугливания тканей на значительную глубину.</w:t>
      </w:r>
    </w:p>
    <w:p>
      <w:pPr>
        <w:pStyle w:val="Normal"/>
        <w:shd w:fill="FFFFFF" w:val="clear"/>
        <w:spacing w:lineRule="auto" w:line="240" w:before="0" w:after="0"/>
        <w:ind w:right="24" w:firstLine="284"/>
        <w:jc w:val="both"/>
        <w:rPr>
          <w:rFonts w:ascii="Times New Roman" w:hAnsi="Times New Roman" w:cs="Times New Roman"/>
          <w:sz w:val="16"/>
          <w:szCs w:val="16"/>
        </w:rPr>
      </w:pPr>
      <w:r>
        <w:rPr>
          <w:rFonts w:cs="Times New Roman" w:ascii="Times New Roman" w:hAnsi="Times New Roman"/>
          <w:color w:val="000000"/>
          <w:sz w:val="16"/>
          <w:szCs w:val="16"/>
        </w:rPr>
        <w:t>От термических ожогов электроожоги отличаются несоответ</w:t>
        <w:softHyphen/>
        <w:t>ствием между видимой снаружи поверхностью ожога и истинным объемом поражения. Электроожоги обычно глубокие, медленно очищаются, возможно кровотечение.</w:t>
      </w:r>
    </w:p>
    <w:p>
      <w:pPr>
        <w:pStyle w:val="Normal"/>
        <w:shd w:fill="FFFFFF" w:val="clear"/>
        <w:spacing w:lineRule="auto" w:line="240" w:before="0" w:after="0"/>
        <w:ind w:right="34" w:firstLine="284"/>
        <w:jc w:val="both"/>
        <w:rPr>
          <w:rFonts w:ascii="Times New Roman" w:hAnsi="Times New Roman" w:cs="Times New Roman"/>
          <w:sz w:val="16"/>
          <w:szCs w:val="16"/>
        </w:rPr>
      </w:pPr>
      <w:r>
        <w:rPr>
          <w:rFonts w:cs="Times New Roman" w:ascii="Times New Roman" w:hAnsi="Times New Roman"/>
          <w:color w:val="000000"/>
          <w:sz w:val="16"/>
          <w:szCs w:val="16"/>
        </w:rPr>
        <w:t>Молния оставляет полосы гиперемии на коже (след от прошед</w:t>
        <w:softHyphen/>
        <w:t>шего по коже разряда электричества). Гиперемия держится 3 — 4 дня, затем исчезает.</w:t>
      </w:r>
    </w:p>
    <w:p>
      <w:pPr>
        <w:pStyle w:val="Normal"/>
        <w:shd w:fill="FFFFFF" w:val="clear"/>
        <w:spacing w:lineRule="auto" w:line="240" w:before="0" w:after="0"/>
        <w:ind w:right="34" w:firstLine="284"/>
        <w:jc w:val="both"/>
        <w:rPr>
          <w:rFonts w:ascii="Times New Roman" w:hAnsi="Times New Roman" w:cs="Times New Roman"/>
          <w:sz w:val="16"/>
          <w:szCs w:val="16"/>
        </w:rPr>
      </w:pPr>
      <w:r>
        <w:rPr>
          <w:rFonts w:cs="Times New Roman" w:ascii="Times New Roman" w:hAnsi="Times New Roman"/>
          <w:color w:val="000000"/>
          <w:sz w:val="16"/>
          <w:szCs w:val="16"/>
        </w:rPr>
        <w:t>Весьма опасны общие явления при электротравме — резкая боль, судорожное сокращение мышц, ослабление сердечной дея</w:t>
        <w:softHyphen/>
        <w:t>тельности. Состояние пораженного часто напоминает "мнимую смерть": пульс отсутствует, дыхание не определяется, зрачки не реагируют на свет.</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Если сердечная деятельность сохраняется, а дыхание парали</w:t>
        <w:softHyphen/>
        <w:t>зовано, развивается "синяя" асфиксия. При первичной остановке сердца наступает "белая" асфиксия. У большинства пострадавших прекращение сердцебиения и дыхания наступает одновременно.</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ри более легких поражениях общие нарушения проявляются в виде обмороков, тяжелого нервного потрясения, головокруже</w:t>
        <w:softHyphen/>
        <w:t>ния, общей слабости, кратковременной потери сознания.</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Первая помощь при электротравме должна состоять прежде всего в прекращении действия тока на пострадавшего, для чего рас</w:t>
        <w:softHyphen/>
        <w:t>секают электрический провод либо оттаскивают пострадавшего. Затем, особенно при тяжелых поражениях, сразу же начинают ис</w:t>
        <w:softHyphen/>
        <w:t>кусственное дыхание и, учитывая возможность "мнимой смерти", продолжают его в течение нескольких часов. Одновременно прово</w:t>
        <w:softHyphen/>
        <w:t>дят наружный массаж сердца и остальные реанимационные мероп</w:t>
        <w:softHyphen/>
        <w:t>риятия.</w:t>
      </w:r>
    </w:p>
    <w:p>
      <w:pPr>
        <w:pStyle w:val="Normal"/>
        <w:shd w:fill="FFFFFF" w:val="clear"/>
        <w:spacing w:lineRule="auto" w:line="240" w:before="0" w:after="0"/>
        <w:ind w:right="24"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При электротравме возможно резкое внезапное ухудшение сос</w:t>
        <w:softHyphen/>
        <w:t>тояния пострадавшего в ближайшие часы после травмы. Это требу</w:t>
        <w:softHyphen/>
        <w:t>ет осторожной транспортировки и госпитализации пострадавших. Электроожоги в основном лечат по тем же правилам, что и терми</w:t>
        <w:softHyphen/>
        <w:t>ческие ожоги.</w:t>
      </w:r>
    </w:p>
    <w:p>
      <w:pPr>
        <w:pStyle w:val="Normal"/>
        <w:spacing w:lineRule="auto" w:line="240" w:before="0" w:after="0"/>
        <w:jc w:val="both"/>
        <w:rPr/>
      </w:pPr>
      <w:r>
        <w:rPr>
          <w:rFonts w:cs="Times New Roman" w:ascii="Times New Roman" w:hAnsi="Times New Roman"/>
          <w:b/>
          <w:sz w:val="16"/>
          <w:szCs w:val="16"/>
        </w:rPr>
        <w:t>Понятие о трахеостомии. Трахеостомия</w:t>
      </w:r>
      <w:r>
        <w:rPr>
          <w:rFonts w:cs="Times New Roman" w:ascii="Times New Roman" w:hAnsi="Times New Roman"/>
          <w:sz w:val="16"/>
          <w:szCs w:val="16"/>
        </w:rPr>
        <w:t xml:space="preserve"> - хирургическая операция, заключающаяся в рассечении трахеи для уменьшения обструкции дыхательных путей (например, при дифтерии); такое рассечение выполняется через шею. После этого в образовавшееся отверстие обычно вводится изогнутая металлическая, пластмассовая или резиновая трубочка, которая удерживается в таком положении с помощью бинта. При этом больной может говорить, лишь зажав пальцами отверстие этой трубочки. Необходимо следить за тем, чтобы интубационная трубочка постоянно содержалась в чистоте и не была ничем закупорена. </w:t>
      </w:r>
    </w:p>
    <w:p>
      <w:pPr>
        <w:pStyle w:val="Style16"/>
        <w:spacing w:before="0" w:after="0"/>
        <w:jc w:val="both"/>
        <w:rPr/>
      </w:pPr>
      <w:r>
        <w:rPr>
          <w:sz w:val="16"/>
          <w:szCs w:val="16"/>
        </w:rPr>
        <w:t xml:space="preserve">Основными показаниями для трахеостомии служат угроза </w:t>
      </w:r>
      <w:hyperlink r:id="rId3">
        <w:r>
          <w:rPr>
            <w:rStyle w:val="InternetLink"/>
            <w:i/>
            <w:iCs/>
            <w:sz w:val="16"/>
            <w:szCs w:val="16"/>
          </w:rPr>
          <w:t>асфиксии</w:t>
        </w:r>
      </w:hyperlink>
      <w:r>
        <w:rPr>
          <w:sz w:val="16"/>
          <w:szCs w:val="16"/>
        </w:rPr>
        <w:t xml:space="preserve"> вследствие стеноза гортани или трахеи</w:t>
      </w:r>
      <w:r>
        <w:rPr>
          <w:i/>
          <w:iCs/>
          <w:sz w:val="16"/>
          <w:szCs w:val="16"/>
        </w:rPr>
        <w:t xml:space="preserve">, </w:t>
      </w:r>
      <w:r>
        <w:rPr>
          <w:sz w:val="16"/>
          <w:szCs w:val="16"/>
        </w:rPr>
        <w:t>тяжелой травмы лица, перелома перстневидного хряща, фиксированного инородного тела. В зависимости от показаний трахеостомии может быть экстренной и плановой.</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37. Общая холодовая травма (переохлаждение) стадии, признаки, неотложная помощь.</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При воздействии на организм низкой температуры окружающей среды может возникнуть холодовая травма. Поражения, сопровождающие</w:t>
        <w:softHyphen/>
        <w:t xml:space="preserve">ся понижением температуры всего тела, — </w:t>
      </w:r>
      <w:r>
        <w:rPr>
          <w:rFonts w:cs="Times New Roman" w:ascii="Times New Roman" w:hAnsi="Times New Roman"/>
          <w:i/>
          <w:iCs/>
          <w:color w:val="000000"/>
          <w:sz w:val="16"/>
          <w:szCs w:val="16"/>
        </w:rPr>
        <w:t>замерзанием.</w:t>
      </w:r>
    </w:p>
    <w:p>
      <w:pPr>
        <w:pStyle w:val="Normal"/>
        <w:shd w:fill="FFFFFF" w:val="clear"/>
        <w:spacing w:lineRule="auto" w:line="240" w:before="0" w:after="0"/>
        <w:ind w:right="29" w:firstLine="284"/>
        <w:jc w:val="both"/>
        <w:rPr>
          <w:rFonts w:ascii="Times New Roman" w:hAnsi="Times New Roman" w:cs="Times New Roman"/>
          <w:sz w:val="16"/>
          <w:szCs w:val="16"/>
        </w:rPr>
      </w:pPr>
      <w:r>
        <w:rPr>
          <w:rFonts w:cs="Times New Roman" w:ascii="Times New Roman" w:hAnsi="Times New Roman"/>
          <w:color w:val="000000"/>
          <w:sz w:val="16"/>
          <w:szCs w:val="16"/>
        </w:rPr>
        <w:t>Замерзание развиваются после длительного воздействия холодного воздуха при температуре ниже 0°. Однако они могут наступить и при температуре выше 0° (до 5 — 8°), если имеются условия, увеличивающие теплоотдачу организма (силь</w:t>
        <w:softHyphen/>
        <w:t>ный ветер, тесная обувь, промокшая одежда, большая влажность окружающего воздуха, вынужденное неподвижное состояние). К развитию отморожений и замерзания предрасполагают переутом</w:t>
        <w:softHyphen/>
        <w:t>ление, кровопотеря, ранения и ожоги, перенесенные заболевания, истощение, алкогольное опьянение.</w:t>
      </w:r>
    </w:p>
    <w:p>
      <w:pPr>
        <w:pStyle w:val="Normal"/>
        <w:shd w:fill="FFFFFF" w:val="clear"/>
        <w:spacing w:lineRule="auto" w:line="240" w:before="0" w:after="0"/>
        <w:ind w:right="53"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Клиника замерзания. </w:t>
      </w:r>
      <w:r>
        <w:rPr>
          <w:rFonts w:cs="Times New Roman" w:ascii="Times New Roman" w:hAnsi="Times New Roman"/>
          <w:i/>
          <w:iCs/>
          <w:color w:val="000000"/>
          <w:sz w:val="16"/>
          <w:szCs w:val="16"/>
        </w:rPr>
        <w:t xml:space="preserve">Скрытый период </w:t>
      </w:r>
      <w:r>
        <w:rPr>
          <w:rFonts w:cs="Times New Roman" w:ascii="Times New Roman" w:hAnsi="Times New Roman"/>
          <w:color w:val="000000"/>
          <w:sz w:val="16"/>
          <w:szCs w:val="16"/>
        </w:rPr>
        <w:t>соответствует продолжительности воздействия холода. Вначале меняется только цвет кожи (побледнение), чувство холода сменяется онемением, при котором исчезают боли, а затем и чув</w:t>
        <w:softHyphen/>
        <w:t>ствительность. Ткани в этом периоде не гибнут. Происходит угнете</w:t>
        <w:softHyphen/>
        <w:t>ние жизненно важных процессов в организме. Первые клинические признаки этого периода — озноб, сонливость, общая усталость, скованность движений, непре</w:t>
        <w:softHyphen/>
        <w:t>одолимое желание спать. После наступления сна наблюдается потеря сознания, возникают судо</w:t>
        <w:softHyphen/>
        <w:t>роги, угнетение функций всех основных физиологических систем организма. Снижение температуры тела до 25 — 22° приводит к ги</w:t>
        <w:softHyphen/>
        <w:t>бели организма в результате остановки сердца.</w:t>
      </w:r>
    </w:p>
    <w:p>
      <w:pPr>
        <w:pStyle w:val="Normal"/>
        <w:shd w:fill="FFFFFF" w:val="clear"/>
        <w:spacing w:lineRule="auto" w:line="240" w:before="0" w:after="0"/>
        <w:ind w:firstLine="284"/>
        <w:jc w:val="both"/>
        <w:rPr/>
      </w:pPr>
      <w:r>
        <w:rPr>
          <w:rFonts w:cs="Times New Roman" w:ascii="Times New Roman" w:hAnsi="Times New Roman"/>
          <w:i/>
          <w:iCs/>
          <w:color w:val="000000"/>
          <w:sz w:val="16"/>
          <w:szCs w:val="16"/>
        </w:rPr>
        <w:t xml:space="preserve">Реактивный период </w:t>
      </w:r>
      <w:r>
        <w:rPr>
          <w:rFonts w:cs="Times New Roman" w:ascii="Times New Roman" w:hAnsi="Times New Roman"/>
          <w:color w:val="000000"/>
          <w:sz w:val="16"/>
          <w:szCs w:val="16"/>
        </w:rPr>
        <w:t>наступает с начала согревания охлажденных тканей. Появляются симптомы воспаления и омертвения. Развивают</w:t>
        <w:softHyphen/>
        <w:t>ся различные патологические процессы во внутренних органах. При согревании наруше</w:t>
        <w:softHyphen/>
        <w:t>ние кровообращения усугубляет кислородное голодание. Наступает паралич капилляров, увеличивается проницаемость их стенок, что приводит к отеку тканей. Реактивный период при общем замерзании характеризуется зат</w:t>
        <w:softHyphen/>
        <w:t>руднением речи пострадавшего, угнетением или отсутствием созна</w:t>
        <w:softHyphen/>
        <w:t>ния. Артериальное давление снижается. Пульс замедляется до 34 ударов в минуту. Зрачки сужаются, слабо или вообще не реагируют на свет. Возможны судороги и непроизвольное мочеиспускание.</w:t>
      </w:r>
    </w:p>
    <w:p>
      <w:pPr>
        <w:pStyle w:val="Normal"/>
        <w:shd w:fill="FFFFFF" w:val="clear"/>
        <w:spacing w:lineRule="auto" w:line="240" w:before="0" w:after="0"/>
        <w:ind w:right="48"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Первая помощь. </w:t>
      </w:r>
      <w:r>
        <w:rPr>
          <w:rFonts w:cs="Times New Roman" w:ascii="Times New Roman" w:hAnsi="Times New Roman"/>
          <w:color w:val="000000"/>
          <w:sz w:val="16"/>
          <w:szCs w:val="16"/>
        </w:rPr>
        <w:t>Необходимо как можно быстрее согреть постра</w:t>
        <w:softHyphen/>
        <w:t>давшего, восстановить кровообращение на пораженных участках те</w:t>
        <w:softHyphen/>
        <w:t>ла. Если больной может глотать, дают горячий чай, кофе, алкоголь. При отморожениях, замерзании пострадавшему делают мест</w:t>
        <w:softHyphen/>
        <w:t>ную или общую ванну с теплой водой, повышая температуру воды в течение 15 — 20 минут с 36 до 40°. В воде тело осторожно массажи</w:t>
        <w:softHyphen/>
        <w:t>руют мочалками с мылом от периферии к центру. Если кожа не омертвела, то через 30 — 40 минут она теплеет, становится розовой. Пострадавшего извлекают из ванны, осушают кожу и накладывают асептическую повязку, поверх которой конечность обертывают толстым слоем ваты. Больного тепло укутывают. Если теплые ван</w:t>
        <w:softHyphen/>
        <w:t>ны применить невозможно, то участки поражения обрабатывают спиртом и массируют сухим способом. При отморожениях носа, щек, ушных раковин их вначале растирают сухой теплой рукой или мягкой тканью, а затем обрабатывают спиртом и смазывают стерильным вазелином.</w:t>
      </w:r>
    </w:p>
    <w:p>
      <w:pPr>
        <w:pStyle w:val="Normal"/>
        <w:shd w:fill="FFFFFF" w:val="clear"/>
        <w:spacing w:lineRule="auto" w:line="240" w:before="0" w:after="0"/>
        <w:ind w:right="77" w:firstLine="284"/>
        <w:jc w:val="both"/>
        <w:rPr>
          <w:rFonts w:ascii="Times New Roman" w:hAnsi="Times New Roman" w:cs="Times New Roman"/>
          <w:sz w:val="16"/>
          <w:szCs w:val="16"/>
        </w:rPr>
      </w:pPr>
      <w:r>
        <w:rPr>
          <w:rFonts w:cs="Times New Roman" w:ascii="Times New Roman" w:hAnsi="Times New Roman"/>
          <w:color w:val="000000"/>
          <w:sz w:val="16"/>
          <w:szCs w:val="16"/>
        </w:rPr>
        <w:t>Растирать пораженные участки тела снегом нельзя, так как снег еще больше охлаждает кожу. Кроме того, он всегда содержит грязь, а мелкие льдинки могут травмировать кожу, что откроет дос</w:t>
        <w:softHyphen/>
        <w:t>туп инфекции. Если в области отморожения уже имеются пузыри, то массаж делать нельзя. Необходимо осторожно обмыть кожу спиртом, наложить асептическую повязку и толстый слой ваты. Если необходимо, особенно при замерзании, то осуществляют весь комплекс реанимационных мероприятий.</w:t>
      </w:r>
    </w:p>
    <w:p>
      <w:pPr>
        <w:pStyle w:val="Normal"/>
        <w:spacing w:lineRule="auto" w:line="240" w:before="0" w:after="0"/>
        <w:ind w:firstLine="284"/>
        <w:jc w:val="both"/>
        <w:rPr/>
      </w:pPr>
      <w:r>
        <w:rPr>
          <w:rFonts w:cs="Times New Roman" w:ascii="Times New Roman" w:hAnsi="Times New Roman"/>
          <w:b/>
          <w:sz w:val="16"/>
          <w:szCs w:val="16"/>
        </w:rPr>
        <w:t>38. Антисептика и асептика, виды. Основные антисептические средства, способы их применения.</w:t>
      </w:r>
    </w:p>
    <w:p>
      <w:pPr>
        <w:pStyle w:val="Normal"/>
        <w:shd w:fill="FFFFFF" w:val="clear"/>
        <w:spacing w:lineRule="auto" w:line="240" w:before="0" w:after="0"/>
        <w:ind w:right="32" w:firstLine="284"/>
        <w:jc w:val="both"/>
        <w:rPr>
          <w:rFonts w:ascii="Times New Roman" w:hAnsi="Times New Roman" w:cs="Times New Roman"/>
          <w:sz w:val="16"/>
          <w:szCs w:val="16"/>
        </w:rPr>
      </w:pPr>
      <w:r>
        <w:rPr>
          <w:rFonts w:cs="Times New Roman" w:ascii="Times New Roman" w:hAnsi="Times New Roman"/>
          <w:color w:val="000000"/>
          <w:w w:val="106"/>
          <w:sz w:val="16"/>
          <w:szCs w:val="16"/>
        </w:rPr>
        <w:t xml:space="preserve">В современном понятии </w:t>
      </w:r>
      <w:r>
        <w:rPr>
          <w:rFonts w:cs="Times New Roman" w:ascii="Times New Roman" w:hAnsi="Times New Roman"/>
          <w:b/>
          <w:i/>
          <w:iCs/>
          <w:color w:val="000000"/>
          <w:w w:val="106"/>
          <w:sz w:val="16"/>
          <w:szCs w:val="16"/>
        </w:rPr>
        <w:t>антисептика</w:t>
      </w:r>
      <w:r>
        <w:rPr>
          <w:rFonts w:cs="Times New Roman" w:ascii="Times New Roman" w:hAnsi="Times New Roman"/>
          <w:i/>
          <w:iCs/>
          <w:color w:val="000000"/>
          <w:w w:val="106"/>
          <w:sz w:val="16"/>
          <w:szCs w:val="16"/>
        </w:rPr>
        <w:t xml:space="preserve"> - </w:t>
      </w:r>
      <w:r>
        <w:rPr>
          <w:rFonts w:cs="Times New Roman" w:ascii="Times New Roman" w:hAnsi="Times New Roman"/>
          <w:color w:val="000000"/>
          <w:w w:val="106"/>
          <w:sz w:val="16"/>
          <w:szCs w:val="16"/>
        </w:rPr>
        <w:t>это комплекс лечебно-профилактических мероприятий, направленных на уничтожение микробов в ране или организме в целом.</w:t>
      </w:r>
    </w:p>
    <w:p>
      <w:pPr>
        <w:pStyle w:val="Normal"/>
        <w:shd w:fill="FFFFFF" w:val="clear"/>
        <w:spacing w:lineRule="auto" w:line="240" w:before="0" w:after="0"/>
        <w:ind w:right="36" w:firstLine="284"/>
        <w:jc w:val="both"/>
        <w:rPr>
          <w:rFonts w:ascii="Times New Roman" w:hAnsi="Times New Roman" w:cs="Times New Roman"/>
          <w:sz w:val="16"/>
          <w:szCs w:val="16"/>
        </w:rPr>
      </w:pPr>
      <w:r>
        <w:rPr>
          <w:rFonts w:cs="Times New Roman" w:ascii="Times New Roman" w:hAnsi="Times New Roman"/>
          <w:b/>
          <w:color w:val="000000"/>
          <w:w w:val="106"/>
          <w:sz w:val="16"/>
          <w:szCs w:val="16"/>
        </w:rPr>
        <w:t>Виды</w:t>
      </w:r>
      <w:r>
        <w:rPr>
          <w:rFonts w:cs="Times New Roman" w:ascii="Times New Roman" w:hAnsi="Times New Roman"/>
          <w:color w:val="000000"/>
          <w:w w:val="106"/>
          <w:sz w:val="16"/>
          <w:szCs w:val="16"/>
        </w:rPr>
        <w:t xml:space="preserve">: </w:t>
      </w:r>
      <w:r>
        <w:rPr>
          <w:rFonts w:cs="Times New Roman" w:ascii="Times New Roman" w:hAnsi="Times New Roman"/>
          <w:i/>
          <w:iCs/>
          <w:color w:val="000000"/>
          <w:w w:val="106"/>
          <w:sz w:val="16"/>
          <w:szCs w:val="16"/>
        </w:rPr>
        <w:t xml:space="preserve">Механическая антисептика </w:t>
      </w:r>
      <w:r>
        <w:rPr>
          <w:rFonts w:cs="Times New Roman" w:ascii="Times New Roman" w:hAnsi="Times New Roman"/>
          <w:color w:val="000000"/>
          <w:w w:val="106"/>
          <w:sz w:val="16"/>
          <w:szCs w:val="16"/>
        </w:rPr>
        <w:t xml:space="preserve">заключается в очищении раны от микробов и нежизнеспособных тканей (промывание гнойных полостей, иссечение краев и дна раны в ранние сроки для удаления попавших в нее микробов). </w:t>
      </w:r>
      <w:r>
        <w:rPr>
          <w:rFonts w:cs="Times New Roman" w:ascii="Times New Roman" w:hAnsi="Times New Roman"/>
          <w:i/>
          <w:iCs/>
          <w:color w:val="000000"/>
          <w:w w:val="106"/>
          <w:sz w:val="16"/>
          <w:szCs w:val="16"/>
        </w:rPr>
        <w:t xml:space="preserve">Физическая антисептика </w:t>
      </w:r>
      <w:r>
        <w:rPr>
          <w:rFonts w:cs="Times New Roman" w:ascii="Times New Roman" w:hAnsi="Times New Roman"/>
          <w:color w:val="000000"/>
          <w:w w:val="106"/>
          <w:sz w:val="16"/>
          <w:szCs w:val="16"/>
        </w:rPr>
        <w:t xml:space="preserve">включает физические методы, при помощи которых в ране создаются условия, препятствующие жизни и размножению микробов (высушивание раны с помощью воздуха, облучение ее ультрафиолетовыми лучами). </w:t>
      </w:r>
      <w:r>
        <w:rPr>
          <w:rFonts w:cs="Times New Roman" w:ascii="Times New Roman" w:hAnsi="Times New Roman"/>
          <w:i/>
          <w:iCs/>
          <w:color w:val="000000"/>
          <w:w w:val="106"/>
          <w:sz w:val="16"/>
          <w:szCs w:val="16"/>
        </w:rPr>
        <w:t xml:space="preserve">Химическая антисептика </w:t>
      </w:r>
      <w:r>
        <w:rPr>
          <w:rFonts w:cs="Times New Roman" w:ascii="Times New Roman" w:hAnsi="Times New Roman"/>
          <w:color w:val="000000"/>
          <w:w w:val="106"/>
          <w:sz w:val="16"/>
          <w:szCs w:val="16"/>
        </w:rPr>
        <w:t xml:space="preserve">предусматривает использование химических веществ, называемых антисептиками(спирт, йод, зеленка). </w:t>
      </w:r>
      <w:r>
        <w:rPr>
          <w:rFonts w:cs="Times New Roman" w:ascii="Times New Roman" w:hAnsi="Times New Roman"/>
          <w:i/>
          <w:iCs/>
          <w:color w:val="000000"/>
          <w:w w:val="106"/>
          <w:sz w:val="16"/>
          <w:szCs w:val="16"/>
        </w:rPr>
        <w:t xml:space="preserve">Биологическая антисептика </w:t>
      </w:r>
      <w:r>
        <w:rPr>
          <w:rFonts w:cs="Times New Roman" w:ascii="Times New Roman" w:hAnsi="Times New Roman"/>
          <w:iCs/>
          <w:color w:val="000000"/>
          <w:w w:val="106"/>
          <w:sz w:val="16"/>
          <w:szCs w:val="16"/>
        </w:rPr>
        <w:t>(</w:t>
      </w:r>
      <w:r>
        <w:rPr>
          <w:rFonts w:cs="Times New Roman" w:ascii="Times New Roman" w:hAnsi="Times New Roman"/>
          <w:color w:val="000000"/>
          <w:w w:val="106"/>
          <w:sz w:val="16"/>
          <w:szCs w:val="16"/>
        </w:rPr>
        <w:t xml:space="preserve">антибиотики, сыворотки (противостолбнячной, противогангренозной). </w:t>
      </w:r>
      <w:r>
        <w:rPr>
          <w:rFonts w:cs="Times New Roman" w:ascii="Times New Roman" w:hAnsi="Times New Roman"/>
          <w:i/>
          <w:iCs/>
          <w:color w:val="000000"/>
          <w:w w:val="106"/>
          <w:sz w:val="16"/>
          <w:szCs w:val="16"/>
        </w:rPr>
        <w:t xml:space="preserve">Смешанная антисептика </w:t>
      </w:r>
      <w:r>
        <w:rPr>
          <w:rFonts w:cs="Times New Roman" w:ascii="Times New Roman" w:hAnsi="Times New Roman"/>
          <w:iCs/>
          <w:color w:val="000000"/>
          <w:w w:val="106"/>
          <w:sz w:val="16"/>
          <w:szCs w:val="16"/>
        </w:rPr>
        <w:t>(</w:t>
      </w:r>
      <w:r>
        <w:rPr>
          <w:rFonts w:cs="Times New Roman" w:ascii="Times New Roman" w:hAnsi="Times New Roman"/>
          <w:color w:val="000000"/>
          <w:w w:val="106"/>
          <w:sz w:val="16"/>
          <w:szCs w:val="16"/>
        </w:rPr>
        <w:t xml:space="preserve">применение нескольких видов). </w:t>
      </w:r>
    </w:p>
    <w:p>
      <w:pPr>
        <w:pStyle w:val="Normal"/>
        <w:shd w:fill="FFFFFF" w:val="clear"/>
        <w:spacing w:lineRule="auto" w:line="240" w:before="0" w:after="0"/>
        <w:ind w:right="68" w:firstLine="284"/>
        <w:jc w:val="both"/>
        <w:rPr>
          <w:rFonts w:ascii="Times New Roman" w:hAnsi="Times New Roman" w:cs="Times New Roman"/>
          <w:sz w:val="16"/>
          <w:szCs w:val="16"/>
        </w:rPr>
      </w:pPr>
      <w:r>
        <w:rPr>
          <w:rFonts w:cs="Times New Roman" w:ascii="Times New Roman" w:hAnsi="Times New Roman"/>
          <w:b/>
          <w:bCs/>
          <w:color w:val="000000"/>
          <w:w w:val="114"/>
          <w:sz w:val="16"/>
          <w:szCs w:val="16"/>
        </w:rPr>
        <w:t xml:space="preserve">Антисептические средства. </w:t>
      </w:r>
      <w:r>
        <w:rPr>
          <w:rFonts w:cs="Times New Roman" w:ascii="Times New Roman" w:hAnsi="Times New Roman"/>
          <w:i/>
          <w:iCs/>
          <w:color w:val="000000"/>
          <w:w w:val="114"/>
          <w:sz w:val="16"/>
          <w:szCs w:val="16"/>
        </w:rPr>
        <w:t xml:space="preserve">Спиртовой раствор йода </w:t>
      </w:r>
      <w:r>
        <w:rPr>
          <w:rFonts w:cs="Times New Roman" w:ascii="Times New Roman" w:hAnsi="Times New Roman"/>
          <w:color w:val="000000"/>
          <w:w w:val="106"/>
          <w:sz w:val="16"/>
          <w:szCs w:val="16"/>
        </w:rPr>
        <w:t>применяется для дезинфекции операционного поля и кожи рук, смазывания краев раны, прижигания мелких ссадин и ран.</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пирт этиловый, </w:t>
      </w:r>
      <w:r>
        <w:rPr>
          <w:rFonts w:cs="Times New Roman" w:ascii="Times New Roman" w:hAnsi="Times New Roman"/>
          <w:color w:val="000000"/>
          <w:sz w:val="16"/>
          <w:szCs w:val="16"/>
        </w:rPr>
        <w:t xml:space="preserve">или </w:t>
      </w:r>
      <w:r>
        <w:rPr>
          <w:rFonts w:cs="Times New Roman" w:ascii="Times New Roman" w:hAnsi="Times New Roman"/>
          <w:i/>
          <w:iCs/>
          <w:color w:val="000000"/>
          <w:sz w:val="16"/>
          <w:szCs w:val="16"/>
        </w:rPr>
        <w:t xml:space="preserve">винный, </w:t>
      </w:r>
      <w:r>
        <w:rPr>
          <w:rFonts w:cs="Times New Roman" w:ascii="Times New Roman" w:hAnsi="Times New Roman"/>
          <w:color w:val="000000"/>
          <w:sz w:val="16"/>
          <w:szCs w:val="16"/>
        </w:rPr>
        <w:t>оказывает дезинфицирующее, подсушивающее и дубящее действие. Применяется 96 % раствор для обработки рук, операционного поля, стерилизации режущего инструментария и аппаратуры, шовного материала, приготовления противошоковых растворов.</w:t>
      </w:r>
    </w:p>
    <w:p>
      <w:pPr>
        <w:pStyle w:val="Normal"/>
        <w:shd w:fill="FFFFFF" w:val="clear"/>
        <w:spacing w:lineRule="auto" w:line="240" w:before="0" w:after="0"/>
        <w:ind w:right="18"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Бриллиантовый зеленый </w:t>
      </w:r>
      <w:r>
        <w:rPr>
          <w:rFonts w:cs="Times New Roman" w:ascii="Times New Roman" w:hAnsi="Times New Roman"/>
          <w:color w:val="000000"/>
          <w:sz w:val="16"/>
          <w:szCs w:val="16"/>
        </w:rPr>
        <w:t xml:space="preserve">и </w:t>
      </w:r>
      <w:r>
        <w:rPr>
          <w:rFonts w:cs="Times New Roman" w:ascii="Times New Roman" w:hAnsi="Times New Roman"/>
          <w:i/>
          <w:iCs/>
          <w:color w:val="000000"/>
          <w:sz w:val="16"/>
          <w:szCs w:val="16"/>
        </w:rPr>
        <w:t xml:space="preserve">метиленовый синий </w:t>
      </w:r>
      <w:r>
        <w:rPr>
          <w:rFonts w:cs="Times New Roman" w:ascii="Times New Roman" w:hAnsi="Times New Roman"/>
          <w:color w:val="000000"/>
          <w:sz w:val="16"/>
          <w:szCs w:val="16"/>
        </w:rPr>
        <w:t>анилиновые красители. Используются как антисептическое средство в виде 0,1 •- 1 % спиртового раствора при ожогах и гнойничковых поражениях кожи.</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bCs/>
          <w:i/>
          <w:color w:val="000000"/>
          <w:sz w:val="16"/>
          <w:szCs w:val="16"/>
        </w:rPr>
        <w:t>Сульфаниламидные препараты</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Оказывают выраженное бактерицидное действие на гноеродные микробы. В отличие от антисептиков первой группы почти не влияют на организм. Плохо растворимы в вод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Cs/>
          <w:i/>
          <w:color w:val="000000"/>
          <w:sz w:val="16"/>
          <w:szCs w:val="16"/>
        </w:rPr>
        <w:t>Антибиотики.</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Это вещества микробного, растительного или животного происхождения, избирательно подавляющие жизнедеятельность микроорганизмов. Антибиотики являются биологическим антисептиком, оказывающим бактериостатическое и бактерицидное действие.</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i/>
          <w:color w:val="000000"/>
          <w:sz w:val="16"/>
          <w:szCs w:val="16"/>
        </w:rPr>
        <w:t>Асептик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rPr>
        <w:t>— это профилактическое уничтожение микроорга</w:t>
        <w:softHyphen/>
        <w:t>низмов, предупреждающее возможность их попадания в рану, ткани и органы при хирургических операциях, перевязках и других лечебно-диагностических манипуляциях. Асептический метод складывается из стерилизации материала, инструментов, приборов и приемов обращения со стерильными предметами, а также из строгого соблюдения правил обработки рук перед операцией и перевязкой. Асептика составляет основу современной хирургии, а стерилизация является основой асептики.</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color w:val="000000"/>
          <w:sz w:val="16"/>
          <w:szCs w:val="16"/>
        </w:rPr>
        <w:t>Различают паровой, воздушный и химический методы стерилизации, при определенных ситуациях инструментарий можно стерилизовать кипячением. В экстренных случаях инструментарий прожигают, а белье проглаживают утюгом.</w:t>
      </w:r>
    </w:p>
    <w:p>
      <w:pPr>
        <w:pStyle w:val="Normal"/>
        <w:shd w:fill="FFFFFF" w:val="clear"/>
        <w:spacing w:lineRule="auto" w:line="240" w:before="0" w:after="0"/>
        <w:ind w:right="22" w:firstLine="284"/>
        <w:jc w:val="both"/>
        <w:rPr>
          <w:rFonts w:ascii="Times New Roman" w:hAnsi="Times New Roman" w:cs="Times New Roman"/>
          <w:sz w:val="16"/>
          <w:szCs w:val="16"/>
        </w:rPr>
      </w:pPr>
      <w:r>
        <w:rPr>
          <w:rFonts w:cs="Times New Roman" w:ascii="Times New Roman" w:hAnsi="Times New Roman"/>
          <w:color w:val="000000"/>
          <w:sz w:val="16"/>
          <w:szCs w:val="16"/>
        </w:rPr>
        <w:t>В настоящее время предпочтение отдается белью, шприцам, инструментам одноразового использования.</w:t>
      </w:r>
    </w:p>
    <w:p>
      <w:pPr>
        <w:pStyle w:val="Normal"/>
        <w:spacing w:lineRule="auto" w:line="240" w:before="0" w:after="0"/>
        <w:ind w:firstLine="284"/>
        <w:jc w:val="both"/>
        <w:rPr/>
      </w:pPr>
      <w:r>
        <w:rPr>
          <w:rFonts w:cs="Times New Roman" w:ascii="Times New Roman" w:hAnsi="Times New Roman"/>
          <w:b/>
          <w:sz w:val="16"/>
          <w:szCs w:val="16"/>
        </w:rPr>
        <w:t xml:space="preserve">39. Раневая инфекция, виды, пути проникновения инфекции в рану. </w:t>
      </w:r>
      <w:r>
        <w:rPr>
          <w:rFonts w:cs="Times New Roman" w:ascii="Times New Roman" w:hAnsi="Times New Roman"/>
          <w:b/>
          <w:color w:val="FF0000"/>
          <w:sz w:val="16"/>
          <w:szCs w:val="16"/>
        </w:rPr>
        <w:t>Клеевые повязки</w:t>
      </w:r>
      <w:r>
        <w:rPr>
          <w:rFonts w:cs="Times New Roman" w:ascii="Times New Roman" w:hAnsi="Times New Roman"/>
          <w:b/>
          <w:sz w:val="16"/>
          <w:szCs w:val="16"/>
        </w:rPr>
        <w:t>.</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sz w:val="16"/>
          <w:szCs w:val="16"/>
        </w:rPr>
        <w:t>Микробы могут жить как в аэробных (с доступом атмосферного кислорода), так и в анаэробных (без доступа атмосферного кислорода) условиях.</w:t>
      </w:r>
    </w:p>
    <w:p>
      <w:pPr>
        <w:pStyle w:val="Normal"/>
        <w:shd w:fill="FFFFFF" w:val="clear"/>
        <w:spacing w:lineRule="auto" w:line="240" w:before="0" w:after="0"/>
        <w:ind w:right="18" w:firstLine="284"/>
        <w:jc w:val="both"/>
        <w:rPr>
          <w:rFonts w:ascii="Times New Roman" w:hAnsi="Times New Roman" w:cs="Times New Roman"/>
          <w:sz w:val="16"/>
          <w:szCs w:val="16"/>
        </w:rPr>
      </w:pPr>
      <w:r>
        <w:rPr>
          <w:rFonts w:cs="Times New Roman" w:ascii="Times New Roman" w:hAnsi="Times New Roman"/>
          <w:color w:val="000000"/>
          <w:sz w:val="16"/>
          <w:szCs w:val="16"/>
        </w:rPr>
        <w:t>В зависимости от характера микробов выделяют гноеродную, анаэробную и специфическую раневую инфекцию.</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Гноеродная инфекция. </w:t>
      </w:r>
      <w:r>
        <w:rPr>
          <w:rFonts w:cs="Times New Roman" w:ascii="Times New Roman" w:hAnsi="Times New Roman"/>
          <w:color w:val="000000"/>
          <w:sz w:val="16"/>
          <w:szCs w:val="16"/>
        </w:rPr>
        <w:t xml:space="preserve">Проникая в рану, она вызывает воспаление и нагноение. Наиболее распространенные гноеродные бактерии </w:t>
      </w:r>
      <w:r>
        <w:rPr>
          <w:rFonts w:cs="Times New Roman" w:ascii="Times New Roman" w:hAnsi="Times New Roman"/>
          <w:i/>
          <w:iCs/>
          <w:color w:val="000000"/>
          <w:sz w:val="16"/>
          <w:szCs w:val="16"/>
        </w:rPr>
        <w:t xml:space="preserve">стафилококки </w:t>
      </w:r>
      <w:r>
        <w:rPr>
          <w:rFonts w:cs="Times New Roman" w:ascii="Times New Roman" w:hAnsi="Times New Roman"/>
          <w:color w:val="000000"/>
          <w:sz w:val="16"/>
          <w:szCs w:val="16"/>
        </w:rPr>
        <w:t xml:space="preserve">и </w:t>
      </w:r>
      <w:r>
        <w:rPr>
          <w:rFonts w:cs="Times New Roman" w:ascii="Times New Roman" w:hAnsi="Times New Roman"/>
          <w:i/>
          <w:iCs/>
          <w:color w:val="000000"/>
          <w:sz w:val="16"/>
          <w:szCs w:val="16"/>
        </w:rPr>
        <w:t xml:space="preserve">стрептококки. </w:t>
      </w:r>
      <w:r>
        <w:rPr>
          <w:rFonts w:cs="Times New Roman" w:ascii="Times New Roman" w:hAnsi="Times New Roman"/>
          <w:color w:val="000000"/>
          <w:sz w:val="16"/>
          <w:szCs w:val="16"/>
        </w:rPr>
        <w:t>Они находятся почти на всех предметах, коже, слизистых оболочках, одежде, в воздухе. Довольно устойчивы и вызывают гнойные процессы в организме.</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Менингококки </w:t>
      </w:r>
      <w:r>
        <w:rPr>
          <w:rFonts w:cs="Times New Roman" w:ascii="Times New Roman" w:hAnsi="Times New Roman"/>
          <w:color w:val="000000"/>
          <w:sz w:val="16"/>
          <w:szCs w:val="16"/>
        </w:rPr>
        <w:t xml:space="preserve">поражают преимущественно мозговые оболочки головного и спинного мозга, </w:t>
      </w:r>
      <w:r>
        <w:rPr>
          <w:rFonts w:cs="Times New Roman" w:ascii="Times New Roman" w:hAnsi="Times New Roman"/>
          <w:i/>
          <w:iCs/>
          <w:color w:val="000000"/>
          <w:sz w:val="16"/>
          <w:szCs w:val="16"/>
        </w:rPr>
        <w:t xml:space="preserve">гонококки — </w:t>
      </w:r>
      <w:r>
        <w:rPr>
          <w:rFonts w:cs="Times New Roman" w:ascii="Times New Roman" w:hAnsi="Times New Roman"/>
          <w:color w:val="000000"/>
          <w:sz w:val="16"/>
          <w:szCs w:val="16"/>
        </w:rPr>
        <w:t xml:space="preserve">слизистые мочеполовых путей, </w:t>
      </w:r>
      <w:r>
        <w:rPr>
          <w:rFonts w:cs="Times New Roman" w:ascii="Times New Roman" w:hAnsi="Times New Roman"/>
          <w:i/>
          <w:iCs/>
          <w:color w:val="000000"/>
          <w:sz w:val="16"/>
          <w:szCs w:val="16"/>
        </w:rPr>
        <w:t xml:space="preserve">пневмококки - </w:t>
      </w:r>
      <w:r>
        <w:rPr>
          <w:rFonts w:cs="Times New Roman" w:ascii="Times New Roman" w:hAnsi="Times New Roman"/>
          <w:color w:val="000000"/>
          <w:sz w:val="16"/>
          <w:szCs w:val="16"/>
        </w:rPr>
        <w:t xml:space="preserve">ткань легкого и синовиальные оболочки суставов. Значительно осложняет течение гнойных процессов </w:t>
      </w:r>
      <w:r>
        <w:rPr>
          <w:rFonts w:cs="Times New Roman" w:ascii="Times New Roman" w:hAnsi="Times New Roman"/>
          <w:i/>
          <w:iCs/>
          <w:color w:val="000000"/>
          <w:sz w:val="16"/>
          <w:szCs w:val="16"/>
        </w:rPr>
        <w:t xml:space="preserve">кишечная палочка, </w:t>
      </w:r>
      <w:r>
        <w:rPr>
          <w:rFonts w:cs="Times New Roman" w:ascii="Times New Roman" w:hAnsi="Times New Roman"/>
          <w:color w:val="000000"/>
          <w:sz w:val="16"/>
          <w:szCs w:val="16"/>
        </w:rPr>
        <w:t xml:space="preserve">которая обитает в кишечнике и местах, загрязненных испражнениями. Очень задерживает заживление раны </w:t>
      </w:r>
      <w:r>
        <w:rPr>
          <w:rFonts w:cs="Times New Roman" w:ascii="Times New Roman" w:hAnsi="Times New Roman"/>
          <w:i/>
          <w:iCs/>
          <w:color w:val="000000"/>
          <w:sz w:val="16"/>
          <w:szCs w:val="16"/>
        </w:rPr>
        <w:t xml:space="preserve">синегноиная палочка, </w:t>
      </w:r>
      <w:r>
        <w:rPr>
          <w:rFonts w:cs="Times New Roman" w:ascii="Times New Roman" w:hAnsi="Times New Roman"/>
          <w:color w:val="000000"/>
          <w:sz w:val="16"/>
          <w:szCs w:val="16"/>
        </w:rPr>
        <w:t>наличие которой легко определить по зеленой окраске повязок.</w:t>
      </w:r>
    </w:p>
    <w:p>
      <w:pPr>
        <w:pStyle w:val="Normal"/>
        <w:shd w:fill="FFFFFF" w:val="clear"/>
        <w:spacing w:lineRule="auto" w:line="240" w:before="0" w:after="0"/>
        <w:ind w:right="22"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Анаэробная инфекция. </w:t>
      </w:r>
      <w:r>
        <w:rPr>
          <w:rFonts w:cs="Times New Roman" w:ascii="Times New Roman" w:hAnsi="Times New Roman"/>
          <w:color w:val="000000"/>
          <w:sz w:val="16"/>
          <w:szCs w:val="16"/>
        </w:rPr>
        <w:t>Вызывается патогенными анаэробами. Назовем основные из них.</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алочка газовой гангрены </w:t>
      </w:r>
      <w:r>
        <w:rPr>
          <w:rFonts w:cs="Times New Roman" w:ascii="Times New Roman" w:hAnsi="Times New Roman"/>
          <w:color w:val="000000"/>
          <w:sz w:val="16"/>
          <w:szCs w:val="16"/>
        </w:rPr>
        <w:t>самый распространенный возбудитель газовой инфекции. Она образует споры, вырабатывает токсины п газ. Токсины разрушают эритроциты, поражают нервную систему, вызывая интоксикацию организма.</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Палочка злокачественного отека </w:t>
      </w:r>
      <w:r>
        <w:rPr>
          <w:rFonts w:cs="Times New Roman" w:ascii="Times New Roman" w:hAnsi="Times New Roman"/>
          <w:color w:val="000000"/>
          <w:sz w:val="16"/>
          <w:szCs w:val="16"/>
        </w:rPr>
        <w:t>выделяет токсины, вызывающие отек мышц и подкожной клетчатки. Образует споры.</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Септический вибрион, </w:t>
      </w:r>
      <w:r>
        <w:rPr>
          <w:rFonts w:cs="Times New Roman" w:ascii="Times New Roman" w:hAnsi="Times New Roman"/>
          <w:color w:val="000000"/>
          <w:sz w:val="16"/>
          <w:szCs w:val="16"/>
        </w:rPr>
        <w:t>выделяя токсины, способствует развитию быстро распространяющегося отека за счет серозного и серозно-геморрагического воспаления тканей, поражает сосуды, ведет к омертвению мышц и клетчатки.</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i/>
          <w:iCs/>
          <w:color w:val="000000"/>
          <w:sz w:val="16"/>
          <w:szCs w:val="16"/>
        </w:rPr>
        <w:t xml:space="preserve">Бацилла, растворяющая ткань, </w:t>
      </w:r>
      <w:r>
        <w:rPr>
          <w:rFonts w:cs="Times New Roman" w:ascii="Times New Roman" w:hAnsi="Times New Roman"/>
          <w:color w:val="000000"/>
          <w:sz w:val="16"/>
          <w:szCs w:val="16"/>
        </w:rPr>
        <w:t>образует токсины, которые вызывают омертвение и расплавление тканей,</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Специфическая инфекция. </w:t>
      </w:r>
      <w:r>
        <w:rPr>
          <w:rFonts w:cs="Times New Roman" w:ascii="Times New Roman" w:hAnsi="Times New Roman"/>
          <w:color w:val="000000"/>
          <w:sz w:val="16"/>
          <w:szCs w:val="16"/>
        </w:rPr>
        <w:t>Наибольшую опасность в хирургии представляет возбудитель столбняка. Столбнячная палочка устойчива к высоким температурам. Она образует токсины, которые оказывают патологическое действие на нервную систему и разрушают эритроциты. Столбнячная палочка живет и развивается только в анаэробных условиях.</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w w:val="106"/>
          <w:sz w:val="16"/>
          <w:szCs w:val="16"/>
        </w:rPr>
        <w:t>Заражение раны микроорганизмами может наступить из двух источников экзогенного и эндогенного.</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i/>
          <w:iCs/>
          <w:color w:val="000000"/>
          <w:w w:val="106"/>
          <w:sz w:val="16"/>
          <w:szCs w:val="16"/>
        </w:rPr>
        <w:t xml:space="preserve">Экзогенной </w:t>
      </w:r>
      <w:r>
        <w:rPr>
          <w:rFonts w:cs="Times New Roman" w:ascii="Times New Roman" w:hAnsi="Times New Roman"/>
          <w:color w:val="000000"/>
          <w:w w:val="106"/>
          <w:sz w:val="16"/>
          <w:szCs w:val="16"/>
        </w:rPr>
        <w:t>называют инфекцию, попавшую в организм из внешней среды: из воздуха (воздушная), с предметов, соприкасающихся с раной (контактная), со слюной и слизью, выделяемой персоналом при разговоре и кашле (капельная), с предметов, оставляемых в тканях, например, швы и тампоны (имплантацпопная).</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i/>
          <w:iCs/>
          <w:color w:val="000000"/>
          <w:w w:val="106"/>
          <w:sz w:val="16"/>
          <w:szCs w:val="16"/>
        </w:rPr>
        <w:t xml:space="preserve">Эндогенная инфекция </w:t>
      </w:r>
      <w:r>
        <w:rPr>
          <w:rFonts w:cs="Times New Roman" w:ascii="Times New Roman" w:hAnsi="Times New Roman"/>
          <w:color w:val="000000"/>
          <w:w w:val="106"/>
          <w:sz w:val="16"/>
          <w:szCs w:val="16"/>
        </w:rPr>
        <w:t>находится в организме больного (на коже, в дыхательных путях, кишечнике) и может быть занесена в рану непосредственно во время операции или после нее по кровеносным и лимфатическим сосудам.</w:t>
      </w:r>
    </w:p>
    <w:p>
      <w:pPr>
        <w:pStyle w:val="Normal"/>
        <w:shd w:fill="FFFFFF" w:val="clear"/>
        <w:spacing w:lineRule="auto" w:line="240" w:before="0" w:after="0"/>
        <w:ind w:right="14" w:firstLine="284"/>
        <w:jc w:val="both"/>
        <w:rPr>
          <w:rFonts w:ascii="Times New Roman" w:hAnsi="Times New Roman" w:cs="Times New Roman"/>
          <w:sz w:val="16"/>
          <w:szCs w:val="16"/>
        </w:rPr>
      </w:pPr>
      <w:r>
        <w:rPr>
          <w:rFonts w:cs="Times New Roman" w:ascii="Times New Roman" w:hAnsi="Times New Roman"/>
          <w:color w:val="000000"/>
          <w:w w:val="106"/>
          <w:sz w:val="16"/>
          <w:szCs w:val="16"/>
        </w:rPr>
        <w:t>Однако попавшая в организм инфекция не всегда вызывает патологический процесс. Это обусловливается действием защитных сил организма. Если человек ослаблен кровопотерей, облучением, охлаждением и другими факторами, то его защитные силы резко снижаются, что облегчает быстрое и беспрепятственное размножение микробов.</w:t>
      </w:r>
    </w:p>
    <w:p>
      <w:pPr>
        <w:pStyle w:val="Normal"/>
        <w:spacing w:lineRule="auto" w:line="240" w:before="0" w:after="0"/>
        <w:ind w:firstLine="284"/>
        <w:jc w:val="both"/>
        <w:rPr/>
      </w:pPr>
      <w:r>
        <w:rPr>
          <w:rFonts w:cs="Times New Roman" w:ascii="Times New Roman" w:hAnsi="Times New Roman"/>
          <w:b/>
          <w:sz w:val="16"/>
          <w:szCs w:val="16"/>
        </w:rPr>
        <w:t xml:space="preserve">40. Обезболивание, виды. </w:t>
      </w:r>
      <w:r>
        <w:rPr>
          <w:rFonts w:cs="Times New Roman" w:ascii="Times New Roman" w:hAnsi="Times New Roman"/>
          <w:b/>
          <w:color w:val="FF0000"/>
          <w:sz w:val="16"/>
          <w:szCs w:val="16"/>
        </w:rPr>
        <w:t>Техника наложения повязки на 2-5 пальцы кисти</w:t>
      </w:r>
      <w:r>
        <w:rPr>
          <w:rFonts w:cs="Times New Roman" w:ascii="Times New Roman" w:hAnsi="Times New Roman"/>
          <w:b/>
          <w:sz w:val="16"/>
          <w:szCs w:val="16"/>
        </w:rPr>
        <w:t>.</w:t>
      </w:r>
    </w:p>
    <w:p>
      <w:pPr>
        <w:pStyle w:val="Normal"/>
        <w:shd w:fill="FFFFFF" w:val="clear"/>
        <w:spacing w:lineRule="auto" w:line="240" w:before="0" w:after="0"/>
        <w:ind w:right="72" w:firstLine="284"/>
        <w:jc w:val="both"/>
        <w:rPr>
          <w:rFonts w:ascii="Times New Roman" w:hAnsi="Times New Roman" w:cs="Times New Roman"/>
          <w:sz w:val="16"/>
          <w:szCs w:val="16"/>
        </w:rPr>
      </w:pPr>
      <w:r>
        <w:rPr>
          <w:rFonts w:cs="Times New Roman" w:ascii="Times New Roman" w:hAnsi="Times New Roman"/>
          <w:color w:val="000000"/>
          <w:sz w:val="16"/>
          <w:szCs w:val="16"/>
        </w:rPr>
        <w:t>Современная хирургия располагает двумя видами обезболивания, различающимися по месту приложения действия обезболивающих средств: местной анестезией и общим обезболиванием (наркозом).</w:t>
      </w:r>
    </w:p>
    <w:p>
      <w:pPr>
        <w:pStyle w:val="Normal"/>
        <w:spacing w:lineRule="auto" w:line="240" w:before="0" w:after="0"/>
        <w:jc w:val="both"/>
        <w:rPr/>
      </w:pPr>
      <w:r>
        <w:rPr>
          <w:rFonts w:cs="Times New Roman" w:ascii="Times New Roman" w:hAnsi="Times New Roman"/>
          <w:b/>
          <w:color w:val="000000"/>
          <w:sz w:val="16"/>
          <w:szCs w:val="16"/>
        </w:rPr>
        <w:t>Под местной анестезией</w:t>
      </w:r>
      <w:r>
        <w:rPr>
          <w:rFonts w:cs="Times New Roman" w:ascii="Times New Roman" w:hAnsi="Times New Roman"/>
          <w:color w:val="000000"/>
          <w:sz w:val="16"/>
          <w:szCs w:val="16"/>
        </w:rPr>
        <w:t xml:space="preserve"> понимают обратимую утрату болевой чувствительности в определенных областях тела под влиянием химических, физических или механических средств. В основе местной анестезин лежит подавление возбудимости периферических рецепторов и блокада проводимости нервных импульсов в центральную нервную систему. Сознание больного при этом сохраняется. Осложнения при местной анестезии редки и поэтому она получила широкое распространение. Из анестезирующих средств чаще всего применяется новокаин. </w:t>
      </w:r>
      <w:r>
        <w:rPr>
          <w:rFonts w:cs="Times New Roman" w:ascii="Times New Roman" w:hAnsi="Times New Roman"/>
          <w:b/>
          <w:sz w:val="16"/>
          <w:szCs w:val="16"/>
        </w:rPr>
        <w:t>Виды</w:t>
      </w:r>
      <w:r>
        <w:rPr>
          <w:rFonts w:cs="Times New Roman" w:ascii="Times New Roman" w:hAnsi="Times New Roman"/>
          <w:sz w:val="16"/>
          <w:szCs w:val="16"/>
        </w:rPr>
        <w:t xml:space="preserve">: </w:t>
      </w:r>
      <w:r>
        <w:rPr>
          <w:rFonts w:cs="Times New Roman" w:ascii="Times New Roman" w:hAnsi="Times New Roman"/>
          <w:i/>
          <w:sz w:val="16"/>
          <w:szCs w:val="16"/>
        </w:rPr>
        <w:t>Поверхностная</w:t>
      </w:r>
      <w:r>
        <w:rPr>
          <w:rFonts w:cs="Times New Roman" w:ascii="Times New Roman" w:hAnsi="Times New Roman"/>
          <w:sz w:val="16"/>
          <w:szCs w:val="16"/>
        </w:rPr>
        <w:t xml:space="preserve"> (препараты: хлорэстил, фастумгель, найз, вальторек); </w:t>
      </w:r>
      <w:r>
        <w:rPr>
          <w:rFonts w:cs="Times New Roman" w:ascii="Times New Roman" w:hAnsi="Times New Roman"/>
          <w:i/>
          <w:sz w:val="16"/>
          <w:szCs w:val="16"/>
        </w:rPr>
        <w:t>Инфильтрационная</w:t>
      </w:r>
      <w:r>
        <w:rPr>
          <w:rFonts w:cs="Times New Roman" w:ascii="Times New Roman" w:hAnsi="Times New Roman"/>
          <w:sz w:val="16"/>
          <w:szCs w:val="16"/>
        </w:rPr>
        <w:t xml:space="preserve"> (пропитывание всех слоев тканей (новакаин, лидокаин, ультрокаин)); </w:t>
      </w:r>
      <w:r>
        <w:rPr>
          <w:rFonts w:cs="Times New Roman" w:ascii="Times New Roman" w:hAnsi="Times New Roman"/>
          <w:i/>
          <w:sz w:val="16"/>
          <w:szCs w:val="16"/>
        </w:rPr>
        <w:t>Региональная</w:t>
      </w:r>
      <w:r>
        <w:rPr>
          <w:rFonts w:cs="Times New Roman" w:ascii="Times New Roman" w:hAnsi="Times New Roman"/>
          <w:sz w:val="16"/>
          <w:szCs w:val="16"/>
        </w:rPr>
        <w:t xml:space="preserve"> (анестезия больших областей, конечностей).</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Общее обезболивание (наркоз). </w:t>
      </w:r>
      <w:r>
        <w:rPr>
          <w:rFonts w:cs="Times New Roman" w:ascii="Times New Roman" w:hAnsi="Times New Roman"/>
          <w:color w:val="000000"/>
          <w:sz w:val="16"/>
          <w:szCs w:val="16"/>
        </w:rPr>
        <w:t>Наркоз – временный функциональный паралич центральной нервной системы, который наступает под влиянием наркотических веществ и сопровождается выключением сознания и болевой чувствительности. К наркотикам наиболее чувствительна кора головного мозга и наиболее устойчив продолговатый мозг.</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color w:val="000000"/>
          <w:sz w:val="16"/>
          <w:szCs w:val="16"/>
        </w:rPr>
        <w:t>В зависимости от путей введения наркотического вещества различают ингаляционный и неингаляционный наркоз. При ингаляционном наркозе наркотические вещества вводят в газовой смеси через дыхательные пути, при неингаляционном - в вену, подкожно, внутримышечно или в прямую кишку. Если для обезболивания используются оба пути введения наркотического вещества, то говорят о комбинированном наркозе.</w:t>
      </w:r>
    </w:p>
    <w:p>
      <w:pPr>
        <w:pStyle w:val="Normal"/>
        <w:shd w:fill="FFFFFF" w:val="clear"/>
        <w:spacing w:lineRule="auto" w:line="240" w:before="0" w:after="0"/>
        <w:ind w:right="4"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Ингаляционный наркоз. </w:t>
      </w:r>
      <w:r>
        <w:rPr>
          <w:rFonts w:cs="Times New Roman" w:ascii="Times New Roman" w:hAnsi="Times New Roman"/>
          <w:color w:val="000000"/>
          <w:sz w:val="16"/>
          <w:szCs w:val="16"/>
        </w:rPr>
        <w:t xml:space="preserve">Ингаляционные наркотические вещества - это пары летучих жидкостей (эфир, фторотан, хлороформ) или газы (закись азота, циклопропан). Из них наибольшее распространение получил </w:t>
      </w:r>
      <w:r>
        <w:rPr>
          <w:rFonts w:cs="Times New Roman" w:ascii="Times New Roman" w:hAnsi="Times New Roman"/>
          <w:i/>
          <w:iCs/>
          <w:color w:val="000000"/>
          <w:sz w:val="16"/>
          <w:szCs w:val="16"/>
        </w:rPr>
        <w:t xml:space="preserve">эфир. </w:t>
      </w:r>
      <w:r>
        <w:rPr>
          <w:rFonts w:cs="Times New Roman" w:ascii="Times New Roman" w:hAnsi="Times New Roman"/>
          <w:color w:val="000000"/>
          <w:sz w:val="16"/>
          <w:szCs w:val="16"/>
        </w:rPr>
        <w:t>Для наркоза выпускается особо очищенный эфир в герметически закрытых стеклянных флаконах оранжевого цвета.</w:t>
      </w:r>
    </w:p>
    <w:p>
      <w:pPr>
        <w:pStyle w:val="Normal"/>
        <w:shd w:fill="FFFFFF" w:val="clear"/>
        <w:spacing w:lineRule="auto" w:line="240" w:before="0" w:after="0"/>
        <w:ind w:right="7"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Неингаляционный наркоз. </w:t>
      </w:r>
      <w:r>
        <w:rPr>
          <w:rFonts w:cs="Times New Roman" w:ascii="Times New Roman" w:hAnsi="Times New Roman"/>
          <w:color w:val="000000"/>
          <w:sz w:val="16"/>
          <w:szCs w:val="16"/>
        </w:rPr>
        <w:t>Применяют при кратковременных (не более 30 — 40 минут) операциях, когда не требуется расслабления скелетной мускулатуры. В основном используют внутривенное введение нелетучих наркотических веществ: гексенала, тиопенталнатрия, предиона (виадрнла), оксибутнрата натрия, пропанидида (сомбревина). Наркоз наступает быстро (через 2 3 минуты) без стадии возбуждения. Наблюдается потеря сознания, сохраня</w:t>
        <w:softHyphen/>
        <w:t>ются движения глазных яблок и реакция на свет. Это состояние соответствует первому уровню третьей стадии.</w:t>
      </w:r>
    </w:p>
    <w:p>
      <w:pPr>
        <w:pStyle w:val="Normal"/>
        <w:shd w:fill="FFFFFF" w:val="clear"/>
        <w:spacing w:lineRule="auto" w:line="240" w:before="0" w:after="0"/>
        <w:ind w:right="11"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Комбинированный наркоз. </w:t>
      </w:r>
      <w:r>
        <w:rPr>
          <w:rFonts w:cs="Times New Roman" w:ascii="Times New Roman" w:hAnsi="Times New Roman"/>
          <w:color w:val="000000"/>
          <w:sz w:val="16"/>
          <w:szCs w:val="16"/>
        </w:rPr>
        <w:t>В настоящее время широкое применение получил комбинированный многокомпонентный наркоз. Он включает использование различных комбинаций веществ для вводного и основного наркоза.</w:t>
      </w:r>
    </w:p>
    <w:p>
      <w:pPr>
        <w:pStyle w:val="Normal"/>
        <w:shd w:fill="FFFFFF" w:val="clear"/>
        <w:spacing w:lineRule="auto" w:line="240" w:before="0" w:after="0"/>
        <w:ind w:right="25" w:firstLine="284"/>
        <w:jc w:val="both"/>
        <w:rPr>
          <w:rFonts w:ascii="Times New Roman" w:hAnsi="Times New Roman" w:cs="Times New Roman"/>
          <w:sz w:val="16"/>
          <w:szCs w:val="16"/>
        </w:rPr>
      </w:pPr>
      <w:r>
        <w:rPr>
          <w:rFonts w:cs="Times New Roman" w:ascii="Times New Roman" w:hAnsi="Times New Roman"/>
          <w:b/>
          <w:bCs/>
          <w:color w:val="000000"/>
          <w:sz w:val="16"/>
          <w:szCs w:val="16"/>
        </w:rPr>
        <w:t xml:space="preserve">Осложнения при наркозе. </w:t>
      </w:r>
      <w:r>
        <w:rPr>
          <w:rFonts w:cs="Times New Roman" w:ascii="Times New Roman" w:hAnsi="Times New Roman"/>
          <w:color w:val="000000"/>
          <w:sz w:val="16"/>
          <w:szCs w:val="16"/>
        </w:rPr>
        <w:t xml:space="preserve">При проведении наркоза, особенно масочного, возможна </w:t>
      </w:r>
      <w:r>
        <w:rPr>
          <w:rFonts w:cs="Times New Roman" w:ascii="Times New Roman" w:hAnsi="Times New Roman"/>
          <w:i/>
          <w:iCs/>
          <w:color w:val="000000"/>
          <w:sz w:val="16"/>
          <w:szCs w:val="16"/>
        </w:rPr>
        <w:t xml:space="preserve">асфиксия - </w:t>
      </w:r>
      <w:r>
        <w:rPr>
          <w:rFonts w:cs="Times New Roman" w:ascii="Times New Roman" w:hAnsi="Times New Roman"/>
          <w:color w:val="000000"/>
          <w:sz w:val="16"/>
          <w:szCs w:val="16"/>
        </w:rPr>
        <w:t>состояние нарастающего удушья, связанное с резким недостатком кислорода в организме.</w:t>
      </w:r>
    </w:p>
    <w:p>
      <w:pPr>
        <w:pStyle w:val="Normal"/>
        <w:shd w:fill="FFFFFF" w:val="clear"/>
        <w:spacing w:lineRule="auto" w:line="240" w:before="0" w:after="0"/>
        <w:ind w:right="47" w:firstLine="284"/>
        <w:jc w:val="both"/>
        <w:rPr>
          <w:rFonts w:ascii="Times New Roman" w:hAnsi="Times New Roman" w:cs="Times New Roman"/>
          <w:sz w:val="16"/>
          <w:szCs w:val="16"/>
        </w:rPr>
      </w:pPr>
      <w:r>
        <w:rPr>
          <w:rFonts w:cs="Times New Roman" w:ascii="Times New Roman" w:hAnsi="Times New Roman"/>
          <w:color w:val="000000"/>
          <w:sz w:val="16"/>
          <w:szCs w:val="16"/>
        </w:rPr>
        <w:t>Удаление интубационной трубки производится через 30 минут после окончания наркоза, но при этом всегда нужно помнить о возможности откусывания трубки больным вследствие судорожного сокращения жевательных мышц при пробуждении.</w:t>
      </w:r>
    </w:p>
    <w:p>
      <w:pPr>
        <w:pStyle w:val="Normal"/>
        <w:shd w:fill="FFFFFF" w:val="clear"/>
        <w:spacing w:lineRule="auto" w:line="240" w:before="0" w:after="0"/>
        <w:ind w:right="50" w:firstLine="284"/>
        <w:jc w:val="both"/>
        <w:rPr>
          <w:rFonts w:ascii="Times New Roman" w:hAnsi="Times New Roman" w:cs="Times New Roman"/>
          <w:sz w:val="16"/>
          <w:szCs w:val="16"/>
        </w:rPr>
      </w:pPr>
      <w:r>
        <w:rPr>
          <w:rFonts w:cs="Times New Roman" w:ascii="Times New Roman" w:hAnsi="Times New Roman"/>
          <w:color w:val="000000"/>
          <w:sz w:val="16"/>
          <w:szCs w:val="16"/>
        </w:rPr>
        <w:t xml:space="preserve">Наиболее тяжелыми осложнениями при наркозе являются </w:t>
      </w:r>
      <w:r>
        <w:rPr>
          <w:rFonts w:cs="Times New Roman" w:ascii="Times New Roman" w:hAnsi="Times New Roman"/>
          <w:i/>
          <w:iCs/>
          <w:color w:val="000000"/>
          <w:sz w:val="16"/>
          <w:szCs w:val="16"/>
        </w:rPr>
        <w:t xml:space="preserve">остановка дыхания и сердца. </w:t>
      </w:r>
      <w:r>
        <w:rPr>
          <w:rFonts w:cs="Times New Roman" w:ascii="Times New Roman" w:hAnsi="Times New Roman"/>
          <w:color w:val="000000"/>
          <w:sz w:val="16"/>
          <w:szCs w:val="16"/>
        </w:rPr>
        <w:t>Это вызвано, как правило, передозировкой наркотических веществ.</w:t>
      </w:r>
    </w:p>
    <w:p>
      <w:pPr>
        <w:pStyle w:val="Normal"/>
        <w:shd w:fill="FFFFFF" w:val="clear"/>
        <w:spacing w:lineRule="auto" w:line="240" w:before="0" w:after="0"/>
        <w:ind w:firstLine="284"/>
        <w:jc w:val="both"/>
        <w:rPr>
          <w:rFonts w:ascii="Times New Roman" w:hAnsi="Times New Roman" w:cs="Times New Roman"/>
          <w:sz w:val="16"/>
          <w:szCs w:val="16"/>
        </w:rPr>
      </w:pPr>
      <w:r>
        <w:rPr>
          <w:rFonts w:cs="Times New Roman" w:ascii="Times New Roman" w:hAnsi="Times New Roman"/>
          <w:color w:val="000000"/>
          <w:sz w:val="16"/>
          <w:szCs w:val="16"/>
        </w:rPr>
        <w:t>Уход за больными после наркоза включает непрерывное наблюдение до того момента, пока к ним не вернется сознание, так как в этот период возможны различные осложнения (рвота, нарушение дыхания или сердечной деятельности, шок и т. п.).</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t>Задачи по хирургии:</w:t>
      </w:r>
    </w:p>
    <w:p>
      <w:pPr>
        <w:pStyle w:val="Normal"/>
        <w:numPr>
          <w:ilvl w:val="0"/>
          <w:numId w:val="4"/>
        </w:numPr>
        <w:tabs>
          <w:tab w:val="clear" w:pos="708"/>
          <w:tab w:val="left" w:pos="440" w:leader="none"/>
        </w:tabs>
        <w:spacing w:lineRule="auto" w:line="240" w:before="0" w:after="0"/>
        <w:ind w:left="0" w:right="24" w:firstLine="220"/>
        <w:jc w:val="both"/>
        <w:rPr>
          <w:rFonts w:ascii="Times New Roman" w:hAnsi="Times New Roman" w:cs="Times New Roman"/>
          <w:sz w:val="16"/>
          <w:szCs w:val="16"/>
        </w:rPr>
      </w:pPr>
      <w:r>
        <w:rPr>
          <w:rFonts w:cs="Times New Roman" w:ascii="Times New Roman" w:hAnsi="Times New Roman"/>
          <w:sz w:val="16"/>
          <w:szCs w:val="16"/>
        </w:rPr>
        <w:t>Строитель упал с высоты, боли в животе слева, слабость, головокружение, жажда. Кожа бледная, живот не вздут, болезнен при пальпации. Диагноз: подозрение на повреждение селезёнки, холод на живот, голод, покой, госпитализация срочная.</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1 час назад ножевое ранение живота, при осмотре лежит неподвижно, безразличие, кожа бледная, холодная, рана на уровне пупка справа. Диагноз: шок, кровь в брюшину, повреждение брижейки тонкой кишки, перитонит, кровотечение, обработать рану, повязку, холод на живот, голод, госпитализация.</w:t>
      </w:r>
    </w:p>
    <w:p>
      <w:pPr>
        <w:pStyle w:val="Normal"/>
        <w:numPr>
          <w:ilvl w:val="0"/>
          <w:numId w:val="4"/>
        </w:numPr>
        <w:tabs>
          <w:tab w:val="clear" w:pos="708"/>
          <w:tab w:val="left" w:pos="550" w:leader="none"/>
        </w:tabs>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Ножевое ранение грудной стенки. Частый кашель, кровохарканье, чувство недостатка воздуха. Синие губы, бледность. Диагноз: проникающее ранение лёгкого, гемопневмоторакс, обработать рану, окклюзионная повязка.</w:t>
      </w:r>
    </w:p>
    <w:p>
      <w:pPr>
        <w:pStyle w:val="Normal"/>
        <w:numPr>
          <w:ilvl w:val="0"/>
          <w:numId w:val="4"/>
        </w:numPr>
        <w:tabs>
          <w:tab w:val="clear" w:pos="708"/>
          <w:tab w:val="left" w:pos="550" w:leader="none"/>
        </w:tabs>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Упал на лыжах с горки. Лежит неподвижно, боли в грудном отделе позвоночника, не может двигать ногами. Диагноз: возможен перелом позвоночника и сдавление или повреждение спинного мозга, транспортировка лёжа, фиксация.</w:t>
      </w:r>
    </w:p>
    <w:p>
      <w:pPr>
        <w:pStyle w:val="Normal"/>
        <w:numPr>
          <w:ilvl w:val="0"/>
          <w:numId w:val="4"/>
        </w:numPr>
        <w:tabs>
          <w:tab w:val="clear" w:pos="708"/>
          <w:tab w:val="left" w:pos="550" w:leader="none"/>
        </w:tabs>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Упал, ударил голову, 4 мин. без сознания, головная боль, из уха бесцветная жидкость. Диагноз: открытая ЧМТ, перелом черепа, ушная ликварея (вытекает жидкость из мозга), госпитализация, транспортировка лёжа, голова фикс. шиной.</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Сбила машина, потеря сознания, рвота через 2 ч., головная боль, пульс 52. Диагноз: закрытая ЧМТ, сдавление мозга внутричерепной гематомой, транспортировка лёжа на спине.</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Ожог передней стенки грудной клетки, живота и левого бедра, пузыри, ярко-красная кожа. Диагноз: термич. ожог 2 степени(больше 20% площади), возможен ожоговый шок с развитием ожоговой болезни, асептическая повязка, против столбняка, обезболивание, поить солесодерж. растворами.</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В теч. 8-10 ч.  нижняя конечность была придавлена плитой. Диагноз:травматический токсикоз, обезболивание, забинтовать ногу эластичным бинтом, холод, госпитализация.</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Утонувший мальчик без сознания, пульс не определяется. Диагноз: искусственная вентиляция лёгких.</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Автокатастрофа, человек без сознания, на лице обширная рана,пульс частый, бедро утолщено. Диагноз: остановить кровотесение тампонадой или давящей повязка, шина на бедро, зафиксировать язык, голову габок.</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Боль в области голеностопа, деформация, отёк. Диагноз: подозрение на перелом лодыжки, иммобилизир. повязка, холод.</w:t>
      </w:r>
    </w:p>
    <w:p>
      <w:pPr>
        <w:pStyle w:val="Normal"/>
        <w:numPr>
          <w:ilvl w:val="0"/>
          <w:numId w:val="4"/>
        </w:numPr>
        <w:spacing w:lineRule="auto" w:line="240" w:before="0" w:after="0"/>
        <w:ind w:left="0" w:right="24" w:firstLine="284"/>
        <w:jc w:val="both"/>
        <w:rPr>
          <w:rFonts w:ascii="Times New Roman" w:hAnsi="Times New Roman" w:cs="Times New Roman"/>
          <w:sz w:val="16"/>
          <w:szCs w:val="16"/>
        </w:rPr>
      </w:pPr>
      <w:r>
        <w:rPr>
          <w:rFonts w:cs="Times New Roman" w:ascii="Times New Roman" w:hAnsi="Times New Roman"/>
          <w:sz w:val="16"/>
          <w:szCs w:val="16"/>
        </w:rPr>
        <w:t>Удар ножом в нижнюю боковую часть шеи, алая кровь. Диагноз: остановить кровотечение, пальцевое прижатие, жгут на шею.</w:t>
      </w:r>
    </w:p>
    <w:p>
      <w:pPr>
        <w:pStyle w:val="Normal"/>
        <w:spacing w:lineRule="auto" w:line="240" w:before="0" w:after="0"/>
        <w:ind w:right="24" w:hanging="0"/>
        <w:jc w:val="both"/>
        <w:rPr>
          <w:rFonts w:ascii="Times New Roman" w:hAnsi="Times New Roman" w:cs="Times New Roman"/>
          <w:sz w:val="16"/>
          <w:szCs w:val="16"/>
        </w:rPr>
      </w:pPr>
      <w:r>
        <w:rPr>
          <w:rFonts w:cs="Times New Roman" w:ascii="Times New Roman" w:hAnsi="Times New Roman"/>
          <w:sz w:val="16"/>
          <w:szCs w:val="16"/>
        </w:rPr>
      </w:r>
    </w:p>
    <w:p>
      <w:pPr>
        <w:pStyle w:val="TextBody"/>
        <w:rPr>
          <w:b/>
          <w:b/>
          <w:bCs/>
          <w:sz w:val="12"/>
          <w:szCs w:val="12"/>
        </w:rPr>
      </w:pPr>
      <w:r>
        <w:rPr>
          <w:b/>
          <w:bCs/>
          <w:caps/>
          <w:sz w:val="12"/>
          <w:szCs w:val="12"/>
        </w:rPr>
        <w:t>Терапия</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риготовление постели для больного. Смена нательного и постельного белья, пролежни, их профилактика.</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Личная гигиена больного: уход за кожей, полостью рта, глазами, ушами, носом. Умывание и обтирание тяжелобольных.</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Техника измерения температуры тела. Понятие о лихорадке. Уход за больными при высокой температуре, ознобе, кризе.</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ульс, его характеристика. Техника определения пульса.</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 xml:space="preserve">Понятие об артериальном давлении. Техника его определения. </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Наблюдение за дыханием, техника подсчета дыхательных движений. Понятие об отдышке, удушье, асфиксии.</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рименение сухих банок, показания, противопоказания. Техника постановки банок.</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рименение горчичников, горчичных ванн, горчичных обертываний детям.</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рименение согревающих компрессов.</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рименение грелок, пузырей со льдом. Показания, техника применения.</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роведение лечебных и гигиенических ванн.</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нятие о диетических столах и лечебном питании.</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становка очистительных, сифонных и лекарственных клизм.</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Способы введения лекарственных веществ в организм человека. Хранение лекарственных средств в домашних условиях.</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одготовка рук к инъекции. Приготовление растворов антибиотиков. Техника внутримышечных инъекций.</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 xml:space="preserve">Обработка кожи на месте инъекции. Места для подкожных и внутримышечных  инъекции, последовательность действий при инъекциях. Возможные осложнения. </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Санитарные носилки и носилочные лямки, их устройство, применение. Погрузка (выгрузка) больных и пораженных на санитарные и другие виды транспорта.</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стрые пневмонии (крупозная, очаговая). Этиология, симптомы, лечение.</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Бронхиальная астма, этиология. Клинические проявления приступа бронхиальной астмы. Неотложная медицинск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тек легких, признаки, неотложная медицинская помощь.</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Гипертоническая болезнь, этиология, симптомы. Понятие о гипертоническом кризе, инсульте, признаки,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Стенокардия, признаки,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Инфаркт миокарда, этиология, симптомы.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стрый нефрит. Этиология, симптомы, лечение. Почечная эклампсия, уремическая кома, признаки, мед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 xml:space="preserve">Острая левожелудочковая недостаточность (сердечная астма, отек легких). </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очечно-каменная болезнь, этиология. Почечная колика, признаки,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стрый гастрит, этиология, симптомы, лечение. Язвенная болезнь желудка и 12-перстной кишки, этиология, симптомы, лечение.</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Осложнения язвенной болезни. Язвенное кровотечение, признаки,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чечная колика, симптомы, неотложн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Сахарный диабет, этиология, симптомы, лечение.</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бщее понятие о действии  ионизирующих излучений на организм человека (прямое и косвенное действие излучений). Клиническое проявление начального периода ОЛБ. Первая помощь в период первичной реакции на облучение. Первая медпомощь при попадании  РВ внутрь организма.</w:t>
      </w:r>
    </w:p>
    <w:p>
      <w:pPr>
        <w:pStyle w:val="Normal"/>
        <w:numPr>
          <w:ilvl w:val="0"/>
          <w:numId w:val="8"/>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ФОС и ОВ нервно-паралитического действия, пути проникновения в организм и механизмы поражающего действия. Первая медпомощь. Антидотная терапия.</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ражение окисью углерода, симптомы, первая помощь. Синильная кислота.</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травления хлором, симптомы, перв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травления аммиаком, симптомы, первая помощь.</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нятие о неврозах, виды, причины.</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нятие о психозах, виды, профилактика психозов.</w:t>
      </w:r>
    </w:p>
    <w:p>
      <w:pPr>
        <w:pStyle w:val="Normal"/>
        <w:numPr>
          <w:ilvl w:val="0"/>
          <w:numId w:val="8"/>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травления ядовитыми грибами, ядами, признаки отравления, неотложная помощь.</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Heading"/>
        <w:tabs>
          <w:tab w:val="clear" w:pos="708"/>
          <w:tab w:val="left" w:pos="1080" w:leader="none"/>
        </w:tabs>
        <w:rPr>
          <w:rFonts w:ascii="Times New Roman" w:hAnsi="Times New Roman" w:cs="Times New Roman"/>
          <w:sz w:val="12"/>
          <w:szCs w:val="12"/>
          <w:lang w:val="ru-RU"/>
        </w:rPr>
      </w:pPr>
      <w:r>
        <w:rPr>
          <w:rFonts w:cs="Times New Roman"/>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r>
    </w:p>
    <w:p>
      <w:pPr>
        <w:pStyle w:val="Heading"/>
        <w:tabs>
          <w:tab w:val="clear" w:pos="708"/>
          <w:tab w:val="left" w:pos="1080" w:leader="none"/>
        </w:tabs>
        <w:rPr>
          <w:sz w:val="12"/>
          <w:szCs w:val="12"/>
          <w:lang w:val="ru-RU"/>
        </w:rPr>
      </w:pPr>
      <w:r>
        <w:rPr>
          <w:sz w:val="12"/>
          <w:szCs w:val="12"/>
          <w:lang w:val="ru-RU"/>
        </w:rPr>
        <w:t>ХИРУРГИЯ</w:t>
      </w:r>
    </w:p>
    <w:p>
      <w:pPr>
        <w:pStyle w:val="Heading"/>
        <w:rPr>
          <w:sz w:val="12"/>
          <w:szCs w:val="12"/>
          <w:lang w:val="ru-RU"/>
        </w:rPr>
      </w:pPr>
      <w:r>
        <w:rPr>
          <w:sz w:val="12"/>
          <w:szCs w:val="12"/>
          <w:lang w:val="ru-RU"/>
        </w:rPr>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Кровотечение, виды, признаки, осложнения. Неотложная помощь при наружном кровотечении.</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Внутреннее кровотечение, причины, признаки, неотложная помощь. Наложить на кисть повязку «варежка».</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Хирургическая инфекция, виды, краткая характеристика.</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Ингаляционный наркоз, виды, препараты для наркоза. Показать и назвать основные хирургические инструменты.</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Местное обезболивание, виды, вещества. Наложить жгут при артериальном кровотечении на предплечье.</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ереломы костей таза. Признаки неосложненных и осложненных переломов. Транспортная иммобилизация.</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 xml:space="preserve">Ранения живота непроникающие и проникающие. Признаки ранения полого и паренхиматозного органа. Особенности  повязки при эвентрации. </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онятие об «остром животе», признаки, неотложная помощь. Наложить повязку на локтевой сустав.</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 xml:space="preserve">Закрытые повреждения живота. Признаки повреждения полых и паренхиматозных органов, неотложная помощь. Наложить колосовидную повязку на 1-й палец кисти. </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Ранения грудной клетки непроникающие и проникающие, признаки, осложнения, неотложная помощь. Герметизирующая повязка при открытом пневмотораксе.</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Закрытые повреждения грудной клетки. Признаки повреждения внутренних органов, неотложная помощь. Фиксирующая повязка при переломе ребер.</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Закрытые повреждения позвоночника и спинного мозга, признаки, неотложная помощь, транспортировка. Наложить повязку на пальцы кисти.</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Ранения крупных сосудов шеи. Признаки, осложнения, неотложная помощь. Наложить 8-образную повязку на кисть.</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Ранения гортани, трахеи, признаки, осложнения, неотложная помощь. Наложить жгут при артериальном кровотечении на плечо.</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Закрытые повреждения головы. Переломы свода черепа, признаки, осложнения, неотложная помощь. Наложить повязку на коленный сустав.</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ереломы основания черепа, признаки, неотложная помощь, особенности транспортировки. Повязка на стопу «сапожок».</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Непроникающие и проникающие черепно-мозговые ранения, осложнения, неотложная помощь. Колосовидная повязка на плечевой сустав.</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Закрытые повреждения черепа. Сотрясение головного мозга, признаки, неотложная помощь. Повязка на один и оба глаза.</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Ушиб и сдавление головного мозга, признаки, осложнения, неотложная помощь. Повязка на голову «чепец».</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тморожения, классификация, признаки, неотложная помощь. 8-образная повязка на затылок.</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жоги, классификация, степени, определение площади ожога, неотложная помощь.</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Ожоговая болезнь. Ожоговый шок, признаки, неотложная помощь. Наложить жгут при артериальном кровотечении на голень.</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ереломы костей, виды, признаки, осложнения. Транспортная иммобилизация при переломах костей конечностей.</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Травматический токсикоз (синдром длительного сдавления): механизм возникновения, признаки, осложнения, неотложная помощь. Правила наложения кровоостанавливающего жгута.</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Ушибы мягких тканей, признаки, осложнения, неотложная помощь.</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Травматический шок, причины, стадии, признаки, неотложная помощь, профилактика. Косыночные повязки.</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Группы крови, показания и противопоказания к переливанию крови и ее препаратов. Пращевидные повязки.</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Понятие о компонентах и препаратах крови. Плазмозаменяющие растворы. Стандартные шины для иммобилизации при переломах.</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собенности ожогов, полученных при пожаре в закрытых помещениях.</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Столбняк. Этиология, признаки, профилактика. Особенности наложения импровизированного жгута.</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Газовая гангрена, этиология, признаки, профилактика. Повязка на ухо.</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Раны, виды, признаки, осложнения, неотложная помощь. Особенности оказания помощи при укушенных ранах.</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 xml:space="preserve">Понятие о резус-факторе и резус-конфликте. Показания и техника наложения повязки Дезо. </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Реанимация: понятие о клинической и биологической смерти, последовательность действий при проведении первичной сердечно-легочной реанимации.</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Утопление, виды, особенности оказания неотложной помощи. Способы мытья рук перед операцией.</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Электротравма, общие и местные изменения, неотложная помощь. Понятие о трахеостомии.</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бщая холодовая травма (переохлаждение) стадии, признаки, неотложная помощь.</w:t>
      </w:r>
    </w:p>
    <w:p>
      <w:pPr>
        <w:pStyle w:val="Normal"/>
        <w:numPr>
          <w:ilvl w:val="0"/>
          <w:numId w:val="3"/>
        </w:numPr>
        <w:tabs>
          <w:tab w:val="clear" w:pos="708"/>
          <w:tab w:val="left" w:pos="220" w:leader="none"/>
        </w:tabs>
        <w:spacing w:lineRule="auto" w:line="240" w:before="0" w:after="0"/>
        <w:ind w:left="0" w:hanging="0"/>
        <w:jc w:val="both"/>
        <w:rPr/>
      </w:pPr>
      <w:r>
        <w:rPr>
          <w:rFonts w:cs="Times New Roman" w:ascii="Times New Roman" w:hAnsi="Times New Roman"/>
          <w:sz w:val="12"/>
          <w:szCs w:val="12"/>
        </w:rPr>
        <w:t>Антисептика и асептика, виды. Основные антисептические средства, способы их применения.</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Раневая инфекция, виды, пути проникновения инфекции в рану. Клеевые повязки.</w:t>
      </w:r>
    </w:p>
    <w:p>
      <w:pPr>
        <w:pStyle w:val="Normal"/>
        <w:numPr>
          <w:ilvl w:val="0"/>
          <w:numId w:val="3"/>
        </w:numPr>
        <w:tabs>
          <w:tab w:val="clear" w:pos="708"/>
          <w:tab w:val="left" w:pos="220" w:leader="none"/>
        </w:tabs>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Обезболивание, виды. Техника наложения повязки на 2-5 пальцы кист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sectPr>
      <w:type w:val="nextPage"/>
      <w:pgSz w:w="11906" w:h="16838"/>
      <w:pgMar w:left="220" w:right="136" w:gutter="0" w:header="0" w:top="180" w:footer="0" w:bottom="360"/>
      <w:pgNumType w:fmt="decimal"/>
      <w:cols w:num="4" w:equalWidth="false" w:sep="false">
        <w:col w:w="2970" w:space="220"/>
        <w:col w:w="2640" w:space="110"/>
        <w:col w:w="2750" w:space="188"/>
        <w:col w:w="26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sz w:val="28"/>
    </w:rPr>
  </w:style>
  <w:style w:type="character" w:styleId="3">
    <w:name w:val=" Знак Знак3"/>
    <w:basedOn w:val="Style13"/>
    <w:qFormat/>
    <w:rPr>
      <w:sz w:val="22"/>
      <w:szCs w:val="22"/>
    </w:rPr>
  </w:style>
  <w:style w:type="character" w:styleId="2">
    <w:name w:val=" Знак Знак2"/>
    <w:basedOn w:val="Style13"/>
    <w:qFormat/>
    <w:rPr>
      <w:sz w:val="22"/>
      <w:szCs w:val="22"/>
    </w:rPr>
  </w:style>
  <w:style w:type="character" w:styleId="FontStyle39">
    <w:name w:val="Font Style39"/>
    <w:basedOn w:val="Style13"/>
    <w:qFormat/>
    <w:rPr>
      <w:rFonts w:ascii="Times New Roman" w:hAnsi="Times New Roman" w:cs="Times New Roman"/>
      <w:b/>
      <w:bCs/>
      <w:sz w:val="26"/>
      <w:szCs w:val="26"/>
    </w:rPr>
  </w:style>
  <w:style w:type="character" w:styleId="FontStyle47">
    <w:name w:val="Font Style47"/>
    <w:basedOn w:val="Style13"/>
    <w:qFormat/>
    <w:rPr>
      <w:rFonts w:ascii="Times New Roman" w:hAnsi="Times New Roman" w:cs="Times New Roman"/>
      <w:sz w:val="26"/>
      <w:szCs w:val="26"/>
    </w:rPr>
  </w:style>
  <w:style w:type="character" w:styleId="FontStyle43">
    <w:name w:val="Font Style43"/>
    <w:basedOn w:val="Style13"/>
    <w:qFormat/>
    <w:rPr>
      <w:rFonts w:ascii="Times New Roman" w:hAnsi="Times New Roman" w:cs="Times New Roman"/>
      <w:b/>
      <w:bCs/>
      <w:sz w:val="30"/>
      <w:szCs w:val="30"/>
    </w:rPr>
  </w:style>
  <w:style w:type="character" w:styleId="FontStyle38">
    <w:name w:val="Font Style38"/>
    <w:basedOn w:val="Style13"/>
    <w:qFormat/>
    <w:rPr>
      <w:rFonts w:ascii="Arial" w:hAnsi="Arial" w:cs="Arial"/>
      <w:b/>
      <w:bCs/>
      <w:sz w:val="24"/>
      <w:szCs w:val="24"/>
    </w:rPr>
  </w:style>
  <w:style w:type="character" w:styleId="1">
    <w:name w:val=" Знак Знак1"/>
    <w:basedOn w:val="Style13"/>
    <w:qFormat/>
    <w:rPr>
      <w:sz w:val="22"/>
      <w:szCs w:val="22"/>
    </w:rPr>
  </w:style>
  <w:style w:type="character" w:styleId="5">
    <w:name w:val=" Знак Знак5"/>
    <w:basedOn w:val="Style13"/>
    <w:qFormat/>
    <w:rPr>
      <w:rFonts w:ascii="Times New Roman" w:hAnsi="Times New Roman" w:cs="Times New Roman"/>
      <w:b/>
      <w:bCs/>
      <w:sz w:val="28"/>
      <w:szCs w:val="24"/>
    </w:rPr>
  </w:style>
  <w:style w:type="character" w:styleId="Style14">
    <w:name w:val=" Знак Знак"/>
    <w:basedOn w:val="Style13"/>
    <w:qFormat/>
    <w:rPr>
      <w:rFonts w:ascii="Times New Roman" w:hAnsi="Times New Roman" w:cs="Times New Roman"/>
      <w:b/>
      <w:bCs/>
      <w:sz w:val="28"/>
      <w:szCs w:val="24"/>
      <w:lang w:val="en-US"/>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Style17"/>
    <w:basedOn w:val="Normal"/>
    <w:qFormat/>
    <w:pPr>
      <w:widowControl w:val="false"/>
      <w:autoSpaceDE w:val="false"/>
      <w:spacing w:lineRule="exact" w:line="324" w:before="0" w:after="0"/>
      <w:ind w:firstLine="581"/>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324" w:before="0" w:after="0"/>
      <w:ind w:firstLine="56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336" w:before="0" w:after="0"/>
      <w:ind w:firstLine="56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329" w:before="0" w:after="0"/>
      <w:ind w:firstLine="566"/>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300" w:before="0" w:after="0"/>
      <w:jc w:val="center"/>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rambler.ru/patref/?id=4662" TargetMode="External"/><Relationship Id="rId3" Type="http://schemas.openxmlformats.org/officeDocument/2006/relationships/hyperlink" Target="http://medarticle.moslek.ru/articles/7323.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0:02:00Z</dcterms:created>
  <dc:creator>SamLab.ws</dc:creator>
  <dc:description/>
  <cp:keywords/>
  <dc:language>en-US</dc:language>
  <cp:lastModifiedBy>User</cp:lastModifiedBy>
  <cp:lastPrinted>2008-05-15T22:42:00Z</cp:lastPrinted>
  <dcterms:modified xsi:type="dcterms:W3CDTF">2008-05-15T20:02:00Z</dcterms:modified>
  <cp:revision>2</cp:revision>
  <dc:subject/>
  <dc:title>Терапия</dc:title>
</cp:coreProperties>
</file>