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1.1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Особенности развития иммунитета, течения инфекционных болезней у детей раннего возраст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10"/>
          <w:szCs w:val="10"/>
          <w:u w:val="single"/>
        </w:rPr>
        <w:t>Иммунитет</w:t>
      </w:r>
      <w:r>
        <w:rPr>
          <w:rFonts w:cs="Times New Roman" w:ascii="Times New Roman" w:hAnsi="Times New Roman"/>
          <w:sz w:val="10"/>
          <w:szCs w:val="10"/>
        </w:rPr>
        <w:t xml:space="preserve"> - комплекс защитных функций организма человека. С помощью него организм успешно противостоит воздействию вирусов, бактерий, токсинов, паразитов, аллергенов. 1 раз перенеся определенное заболевание, ребенок станет невосприимчив к нему, так как выработаются определенные антитела. Иммунитет ребенка довольно слаб, и на него имеют влияние многие факторы. Задача родителей – обеспечить помощь своему ребенку в укреплении этой естественной защиты, путем создания нужных услов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кормить младенца грудным молоком. Дети, лишенные такого питания, подвержены большой опас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обеспечить ему правильное питание, грамотно рассчитав дозировку необходимых элементо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закаливании, комплекс данных мер усилит природную реакцию организма на возбудители болезне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крепкий сон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хорошая окружающая обстановк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овести необходимую вакцинацию, направленную против основных тяжелых болезн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собенностью организма детей является физиологическая незрелость НС, несовершенство нервной регуляции и связанная с ними малая способность организма отмечать специфическими реакциями на воздействия патогенного аген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тмечается атипичность воспалительных процессов: неспособность образовывать клеточный барьер вокруг очага инфекции, т.е. локализовать ее, ограничить ее распространение. Все это отражается на течении инфекционного процесса и клинических проявлениях болез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- новорожденные и дети первых месяцев жизни резистентны ко многим инфекционным болезням, даже если мать не передает ребенку пассивный иммунитет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- склонности к генерализации процесса, к развитию септических состоя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- часто инфекционные болезни протекают в атипичной форме (этому также способствуют профилактические прививки, не всегда создающие полноценный иммунитет). В таких случаях они становятся источником инфицирования здоровых дет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>- очень часто развиваются осложнения, которые не всегда заканчиваются благоприятным исходом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1.2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 xml:space="preserve">СПИД – заболевание, вызванное вирусом иммунодефицита человека (ВИЧ) относящимся к группе ретровирусов. </w:t>
      </w:r>
      <w:r>
        <w:rPr>
          <w:sz w:val="10"/>
          <w:szCs w:val="10"/>
        </w:rPr>
        <w:t xml:space="preserve">В 1981 году количество больных СПИДом исчислялось десятками. Во всем мире в настоящее время ВИЧ инфекцией заражено около  40 миллионов человек.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Группы риска и пути передачи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Единственным источником заражения является ВИЧ-инфицированный человек на всех стадиях заболевания. Опасность заключается в том, что ВИЧ-инфицированный чувствует себя здоровым. У него нет проявлений болезни, он ведет обычный образ жизни и может заражать других. </w:t>
      </w:r>
    </w:p>
    <w:p>
      <w:pPr>
        <w:pStyle w:val="Normal"/>
        <w:jc w:val="both"/>
        <w:rPr/>
      </w:pPr>
      <w:r>
        <w:rPr>
          <w:sz w:val="10"/>
          <w:szCs w:val="10"/>
        </w:rPr>
        <w:tab/>
      </w:r>
      <w:r>
        <w:rPr>
          <w:i/>
          <w:sz w:val="10"/>
          <w:szCs w:val="10"/>
        </w:rPr>
        <w:t>Пути передач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1)  половой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2) парентеральный (попадание вируса в кровь при использовании нестерильных шприцев, инструментария, при переливании инфицированной крови)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3) вертикальный (от ВИЧ-инфицированной матери ребенку во время беременности, родов, кормления грудью). Вероятность передачи ВИЧ-инфекции новорожденному составляет 25-40 %. </w:t>
      </w:r>
    </w:p>
    <w:p>
      <w:pPr>
        <w:pStyle w:val="Normal"/>
        <w:jc w:val="both"/>
        <w:rPr/>
      </w:pPr>
      <w:r>
        <w:rPr>
          <w:sz w:val="10"/>
          <w:szCs w:val="10"/>
        </w:rPr>
        <w:tab/>
      </w:r>
      <w:r>
        <w:rPr>
          <w:i/>
          <w:sz w:val="10"/>
          <w:szCs w:val="10"/>
        </w:rPr>
        <w:t>Группы риска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ab/>
      </w:r>
      <w:r>
        <w:rPr>
          <w:sz w:val="10"/>
          <w:szCs w:val="10"/>
        </w:rPr>
        <w:t xml:space="preserve">В группы риска входят люди, у которых в силу их поведенческих особенностей вероятность заражения выше, чем в обычных ситуациях. Это гомосексуалисты, проститутки, наркоманы. </w:t>
      </w:r>
    </w:p>
    <w:p>
      <w:pPr>
        <w:pStyle w:val="Normal"/>
        <w:jc w:val="both"/>
        <w:rPr/>
      </w:pPr>
      <w:r>
        <w:rPr>
          <w:sz w:val="10"/>
          <w:szCs w:val="10"/>
        </w:rPr>
        <w:tab/>
      </w:r>
      <w:r>
        <w:rPr>
          <w:i/>
          <w:sz w:val="10"/>
          <w:szCs w:val="10"/>
        </w:rPr>
        <w:t>Как ВИЧ не передаетс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В результате многолетних наблюдений было установлено, что вирус иммунодефицита человека не передаетс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при поцелуях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через рукопожатия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при пользовании столовыми приборами, постельными принадлежностям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через предметы производственной и домашней обстановк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при пользовании бассейном, душем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в общественном транспорте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насекомым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воздушно-капельным путем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линические признаки.</w:t>
      </w:r>
    </w:p>
    <w:p>
      <w:pPr>
        <w:pStyle w:val="Normal"/>
        <w:jc w:val="both"/>
        <w:rPr/>
      </w:pPr>
      <w:r>
        <w:rPr>
          <w:b/>
          <w:sz w:val="10"/>
          <w:szCs w:val="10"/>
        </w:rPr>
        <w:tab/>
      </w:r>
      <w:r>
        <w:rPr>
          <w:sz w:val="10"/>
          <w:szCs w:val="10"/>
        </w:rPr>
        <w:t>ВИЧ-инфекция протекает с поражением жизненно важных клеток иммунной системы организма, вследствие чего, у заболевшего развиваются различные воспалительные процессы, злокачественные новообразования, приводящие инфицированного ВИЧ к летальному исходу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>1 стадия</w:t>
      </w:r>
      <w:r>
        <w:rPr>
          <w:sz w:val="10"/>
          <w:szCs w:val="10"/>
        </w:rPr>
        <w:t xml:space="preserve"> – острая инфекция. Она протекает как «гриппоподобное заболевание» (повышение температуры, насморк, кашель, сыпь на коже). Спустя 2-3 недели острый период проходит. В 60-70 % случаев острое начало может отсутствовать. Человек не зная о наличии вируса, может заражать других. 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2 стадия </w:t>
      </w:r>
      <w:r>
        <w:rPr>
          <w:sz w:val="10"/>
          <w:szCs w:val="10"/>
        </w:rPr>
        <w:t>– асимптомная инфекция. Полное отсутствие клинических проявлений ВИЧ-инфекции. Носителей ВИЧ-инфекции можно выявить только проводя специальные лабораторные исследования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3 стадия -  </w:t>
      </w:r>
      <w:r>
        <w:rPr>
          <w:sz w:val="10"/>
          <w:szCs w:val="10"/>
        </w:rPr>
        <w:t xml:space="preserve">персистирующая генерализованная лимфоаденопатия. Возникает через 3-5 лет после второй стадии. На фоне снижения защитных сил возникают различные симптомы болезни: увеличение лимфатических узлов, головные боли, расстройство кишечника, слабость. Лечение дает кратковременное улучшение. 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>4 стадия</w:t>
      </w:r>
      <w:r>
        <w:rPr>
          <w:sz w:val="10"/>
          <w:szCs w:val="10"/>
        </w:rPr>
        <w:t xml:space="preserve"> – СПИД. По мере развития инфекционного процесса иммунная система полностью разрушается. Организм не в состоянии бороться с микробами. Развиваются поражения слизистых оболочек, лимфоузлов, дыхательной системы, желудочно-кишечного тракта, органов зрения, нервной системы. Больной теряет в весе около 10 %. Смертельный исход неизбежен. От момента заражения до смертельного исхода проходит иногда 10-12 лет, поэтому ВИЧ-инфекция относится к медленным инфекциям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Лечение и профилактик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Имеющиеся в арсенале врачей лекарственные средства позволяют лишь несколько стабилизировать состояние больного СПИДом, облегчить страдания и продлить жизнь. 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Медицинские меры профилактики</w:t>
      </w:r>
      <w:r>
        <w:rPr>
          <w:sz w:val="10"/>
          <w:szCs w:val="10"/>
        </w:rPr>
        <w:t>.</w:t>
        <w:tab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 xml:space="preserve">мероприятия по предупреждению передачи вируса иммунодефицита человека через донорскую кровь.-система отбора доноров, строго ограничены показания к  переливанию крови, медицинские учреждения обеспечены одноразовым медицинским инструментарием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обследование на ВИЧ-инфекцию беременных женщин.</w:t>
      </w:r>
    </w:p>
    <w:p>
      <w:pPr>
        <w:pStyle w:val="Normal"/>
        <w:jc w:val="both"/>
        <w:rPr/>
      </w:pPr>
      <w:r>
        <w:rPr>
          <w:sz w:val="10"/>
          <w:szCs w:val="10"/>
        </w:rPr>
        <w:tab/>
      </w:r>
      <w:r>
        <w:rPr>
          <w:b/>
          <w:sz w:val="10"/>
          <w:szCs w:val="10"/>
        </w:rPr>
        <w:t>Личные меры профилактики.</w:t>
      </w:r>
      <w:r>
        <w:rPr>
          <w:sz w:val="10"/>
          <w:szCs w:val="10"/>
        </w:rPr>
        <w:t xml:space="preserve"> Необходимо исключить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беспорядочные половые связ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употребление наркотиков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нанесение татуировок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использование общих бритвенных, маникюрных и других предметов личной гигиен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ab/>
        <w:t>При половых контактах использовать средство защиты – презерватив, что снизит риск заражения венерическими заболеваниями, ВИЧ-инфекцией и вероятность нежелательной  беременно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1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>Инфекционный процесс</w:t>
      </w:r>
      <w:r>
        <w:rPr>
          <w:sz w:val="10"/>
          <w:szCs w:val="10"/>
        </w:rPr>
        <w:t xml:space="preserve"> – взаимодействие возбудителя и макроорганизма в условиях внешней и социальной среды, включая патологические, защитно-адаптационные, компенсаторные реакции. Основными факторами инфекционного процесса являются возбудитель, макроорганизм и окружающая среда. Может протекать в виде инфекционной болезни или носительства. </w:t>
      </w:r>
    </w:p>
    <w:p>
      <w:pPr>
        <w:pStyle w:val="Normal"/>
        <w:ind w:firstLine="540"/>
        <w:jc w:val="both"/>
        <w:rPr/>
      </w:pPr>
      <w:r>
        <w:rPr>
          <w:b/>
          <w:i/>
          <w:sz w:val="10"/>
          <w:szCs w:val="10"/>
        </w:rPr>
        <w:t>I. Инфекционная болезнь</w:t>
      </w:r>
      <w:r>
        <w:rPr>
          <w:sz w:val="10"/>
          <w:szCs w:val="10"/>
        </w:rPr>
        <w:t xml:space="preserve"> – частное проявление инфекционного процесса, крайняя степень его развит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Формы инфекционной болезни: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1.Клинически проявляющаяся (манифестная) форма: острая или хроническая. Может протекать типично, атипично (отсутствует специфический симптом,  один или более), молниеносно или летально и иметь степень тяжести легкую, среднюю или тяжелую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2.Субклиническая (стертая, легкая) форма: больные являются резервуаром и источником инфекции и при сохранении трудоспособности, мобильности и социальной активности могут усложнять эпидемическую обстановку. С другой стороны, они же способствуют формированию массовой иммунизированной прослойки среди населения и ограничению распространения этих инфекций. Пример: менингококковая инфекция, дизентерия, дифтерия, грипп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3. Латентная форма - длительное бессимптомное взаимодействие организма с возбудителем, находящимся либо в дефективной форме, либо в особой стадии своего существования (вирусы -  в виде дефективных интерферирующих частиц, бактерии – в виде </w:t>
      </w:r>
      <w:r>
        <w:rPr>
          <w:sz w:val="10"/>
          <w:szCs w:val="10"/>
          <w:lang w:val="en-US"/>
        </w:rPr>
        <w:t>L</w:t>
      </w:r>
      <w:r>
        <w:rPr>
          <w:sz w:val="10"/>
          <w:szCs w:val="10"/>
        </w:rPr>
        <w:t>-формы). Пример: герпетическая инфекция, туберкулез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4. Медленная инфекция. Отличительные черты: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- продолжительный инкубационный период (многомесячный, многолетний)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ациклическое неуклонно прогрессирующее течение с развитием патологических изменений преимущественно в одном органе или системе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- всегда смертельный исход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Пример: ВИЧ-инфекция, врожденная краснуха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Моноинфекция – заболевание вызвано одним видом возбудителя, микстинфекция (смешанная) – несколькими возбудителями( в том числе аутоинфекция)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Реинфекция – повторное заболевание в результате заражения тем же возбудителем. Если реинфекция наступает до ликвидации первичной болезни, то имеет место суперинфекция. </w:t>
      </w:r>
    </w:p>
    <w:p>
      <w:pPr>
        <w:pStyle w:val="Normal"/>
        <w:ind w:firstLine="540"/>
        <w:jc w:val="both"/>
        <w:rPr/>
      </w:pPr>
      <w:r>
        <w:rPr>
          <w:b/>
          <w:i/>
          <w:sz w:val="10"/>
          <w:szCs w:val="10"/>
        </w:rPr>
        <w:t>II. Носительство</w:t>
      </w:r>
      <w:r>
        <w:rPr>
          <w:sz w:val="10"/>
          <w:szCs w:val="10"/>
        </w:rPr>
        <w:t xml:space="preserve"> (бактерионосительство, вирусоносительство, паразитоносительство) – инфекционный процесс, протекающий бессимптомно. Внешне человек остается здоровым, но для окружающих представляет угрозу как источник инфекции. По длительности выделения возбудителя после перенесенного заболевания различают острое носительство (до 3-х месяцев) и хроническое (более 3-х месяцев)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Динамика развития инфекционного заболевания:</w:t>
      </w:r>
    </w:p>
    <w:p>
      <w:pPr>
        <w:pStyle w:val="TextBodyIndent"/>
        <w:ind w:firstLine="540"/>
        <w:rPr>
          <w:sz w:val="10"/>
          <w:szCs w:val="10"/>
        </w:rPr>
      </w:pPr>
      <w:r>
        <w:rPr>
          <w:sz w:val="10"/>
          <w:szCs w:val="10"/>
        </w:rPr>
        <w:t>1. Инкубационный (скрытый) период – период с момента проникновения возбудителя до появления первых симптомов. Происходит активное размножение возбудителя и накопление его и его токсинов до определенного порогового количества, после которого организм начинает отвечать теми или иными клиническими проявлениями. Имеет различную продолжительность - от нескольких часов, дней (грипп, ботулизм, ангина) до недель, месяцев (гепатиты) или лет (ВИЧ), что обусловлено вирулентностью и инфицирующей дозой возбудител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2. Продромальный период или период предвестников заболевания – с момента появления симптомов общего плана (недомогание, головная боль, снижение аппетита, нарушение сна, повышение температуры) до появления специфических симптомов, т.е. характерных данному заболеванию. Диагностика в этом периоде крайне затруднена (за исключением кори), продолжительность не более 2 – 4 дней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3. Период разгара – проявление специфических симптомов. Длительность от нескольких дней (корь, грипп) до нескольких недель (гепатиты, брюшной тиф)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4. Период угасания симптомов и выздоровления полного или неполного, с остаточными явлениями. При неблагоприятном течении -  летальный исход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 возможным осложнениям инфекционного процесса относятся печеночная кома, острая почечная недостаточность, отек легких, отек мозга, шок (инфекционно-токсический, гиповолемический, геморрагический, анафилактический)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По механизму, путям  передачи возбудителя и его локализации в организме инфекции подразделяют на: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- кишечные инфекции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- инфекции дыхательных путей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- кровяные инфекции;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инфекции наружных покровов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2.2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оклюш – острое инфекционное заболевание, характеризующееся циклическим течением, катаром дыхательных путей, приступами судорожного  кашля и умеренной интоксикацией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озбудитель – палочка (Борде и Жангу)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Резервуаром и источником инфекции является только человек: больной или здоровый  бактерионоситель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Путь передачи – воздушно-капельный. Больной особенно заразителен для окружающих в катаральном и начале спазматического периода коклюша. Больные выделяют </w:t>
      </w:r>
      <w:r>
        <w:rPr>
          <w:b/>
          <w:sz w:val="10"/>
          <w:szCs w:val="10"/>
        </w:rPr>
        <w:t>возбудитель до 4-й – 6-й</w:t>
      </w:r>
      <w:r>
        <w:rPr>
          <w:sz w:val="10"/>
          <w:szCs w:val="10"/>
        </w:rPr>
        <w:t xml:space="preserve"> недели болезни. Восприимчивость к коклюшу высокая. При контакте с больными у восприимчивых людей заболевание развивается с частотой до 90 %. Чаще болеют дети в возрасте до 10 лет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олеют и  взрослые, но у них коклюш протекает атипично: без приступов судорожного кашля. Поэтому заболевание не диагностируется, больные не изолируются и таким образом инфицируют окружающих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оклюш широко распространяется в мире. По данным ВОЗ ежегодно заболевает около 60 млн. человек,  из которых 600 000 умирает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озбудитель выделяется во внешнюю среду во время кашля, чихания, разговора больного – в это время особенно опасен контакт с больным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ходные ворота инфекции – слизистая оболочка респираторного тракта, на поверхности которой микробы размножаются, не проникая в кровоток. Коклюшная палочка заселяет слизистую оболочку гортани, бронхов, легочные альвеолы, вызывает воспалительный процесс с гиперпродукцией слизи, инфильтрацией вокруг бронхов. 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Клиника. </w:t>
      </w:r>
      <w:r>
        <w:rPr>
          <w:sz w:val="10"/>
          <w:szCs w:val="10"/>
        </w:rPr>
        <w:t>Инкубационный период длится от 2 до 14 дней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1.Катаральный период (продромальный)</w:t>
      </w:r>
      <w:r>
        <w:rPr>
          <w:sz w:val="10"/>
          <w:szCs w:val="10"/>
        </w:rPr>
        <w:t xml:space="preserve"> начинается постепенно: появляется небольшой кашель, иногда насморк,   температура тела остается нормальной или повышается до субфебрильных цифр и бывает непостоянной. Кашель сухой, упорный с каждым днем он усиливается, становится более длительным и возникает преимущественно ночью. Больной становится раздражительным, легко возбудимым, нарушаются сон и аппетит. Появляется бледность кожных покровов и небольшая отечность век. Кашель, усиливающийся, не поддающийся лечению, к концу 2-й недели приобретает приступообразный характер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2. </w:t>
      </w:r>
      <w:r>
        <w:rPr>
          <w:sz w:val="10"/>
          <w:szCs w:val="10"/>
          <w:u w:val="single"/>
        </w:rPr>
        <w:t>Спазматический период</w:t>
      </w:r>
      <w:r>
        <w:rPr>
          <w:sz w:val="10"/>
          <w:szCs w:val="10"/>
        </w:rPr>
        <w:t xml:space="preserve"> – характеризуется появлением приступов спазматического кашля.</w:t>
      </w:r>
      <w:r>
        <w:rPr>
          <w:sz w:val="10"/>
          <w:szCs w:val="10"/>
          <w:u w:val="single"/>
        </w:rPr>
        <w:t xml:space="preserve">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риступы кашля возникают внезапно или после коротких предвестников (ауры) в виде першения в горле, чихания, чувства стеснения в груди, недомогания и начинается приступ кашля. Он  состоит из коротких выдыхательных кашлевых толчков, следующих друг за другом без передышки. Затем дыхание приостанавливается и после этого следует глубокий свистящий вдох через спастически суженную голосовую щель и  сопровождается свистящим звуком – репризом, на высоте которого возникает инспираторная судорога дыхательной мускулатуры и на ее фоне появляются сильнейшие короткие выдыхательные кашлевые толчки до тех пор пока ребенок не выдохнет весь забранный воздух (рис.8). Приступ продолжается 1-5 минут, в течение которых репризы и серии кашлевых толчков сменяются несколько раз. В конце приступа больной откашливает комок прозрачной, тягучей слизи, часто бывает рвота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ид ребенка во время приступа очень характерен. Вены шеи и головы набухают,  язык высовывается вперед, загибаясь к верху, глаза «наливаются кровью» широко открыты, зрачки расширены, из глаз выделяются слезы, из носа – слизь, иногда с кровью. Ребенок возбужден, ищет опоры.  В тяжелых случаях могут быть судороги мимических мышц и мышц конечностей, а также непроизвольные мочеиспускание и дефекация. К концу приступа у ребенка наблюдается полное изнеможение. Но через несколько минут отдыха он снова принимается за прерванную игру, как-будто ничего и не было. 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Тяжесть болезни определяет частота и длительность приступов кашля в сутки: 5 – 15 при легкой форме болезни, 15 – 25  - при среднетяжелой и 25 – 60 – при тяжелой и очень тяжелой форме коклюша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 этом периоде даже вне приступа кашля характерен вид больного: одутловатое, бледное с цианотичным оттенком лицо, цианоз вокруг рта и на губах, веки припухшие, на склерах, шее, лице – мелкие кровоизлияния (петехии). Слизистая зева гиперемирована, отечная, на уздечке языка – язвочка. В крови – выраженный лейкоцитоз и лимфацитоз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С 3-4 недели спазматического периода приступы кашля урежаются, становятся более короткими, без рвоты, репризы исчезают, кашель слабеет и приобретает обычный «мягкий» характер (рис 10)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 случае реинфекции (вирусные катары верхних дыхательных путей) или отрицательных эмоций и других раздражителей могут возобновиться приступы кашля. Но это не рецидив коклюша, а неспецифическое возбуждение доминантного очага, сохранившегося в виде «следовой реакции» в центральной нервной системе. Она может сохраняться 4 – 6 месяцев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оклюш у детей грудного возраста имеет ряд особенностей: короткий инкубационный период (до 3 – 5 дней), катаральный (до 2 – 6 дней), а иногда болезнь начинается с судорожного кашля, который протекает без репризов, и часто приводит к апноэ, смерти. Расстройство газообмена (гипоксия мозга) приводит к затемнению сознания, появлению эпилептиформных судорог. Часто развивается бронхопневмония, сливного характера, приводящая к смерт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Летальность у детей этого возраста от коклюша и осложнений очень высокая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У взрослых</w:t>
      </w:r>
      <w:r>
        <w:rPr>
          <w:sz w:val="10"/>
          <w:szCs w:val="10"/>
        </w:rPr>
        <w:t xml:space="preserve"> коклюш протекает атипично, т.е. без приступов судорожного кашля, проявляется длительным бронхитом с упорным кашлем при нормальной температуре тела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Осложнения: </w:t>
      </w:r>
      <w:r>
        <w:rPr>
          <w:sz w:val="10"/>
          <w:szCs w:val="10"/>
        </w:rPr>
        <w:t>пневмония (наиболее часто); ларингиты со стенозом гортани (ложный круп); эмфизема легких; кровоизлияния (в слизистые, мозг); энцефалопатия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Лечение. </w:t>
      </w:r>
      <w:r>
        <w:rPr>
          <w:sz w:val="10"/>
          <w:szCs w:val="10"/>
        </w:rPr>
        <w:t>Больных в возрасте до 1 года, а также больных тяжелыми формами коклюша с осложнениями и по эпидемиологическим показаниям госпитализируют в инфекционную больницу. Остальные больные лечатся дома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Антибиотикотерапия эффективна только в катаральном периоде. В спазматическом периоде лечение симптоматическое и патогенетическое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Создание на дому лечебно-охранительного режима, по возможности круглосуточного пребывания на воздухе, высоко калорийное питание  ребенка малыми порциями (кормление после рвоты), витамины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Профилактика. </w:t>
      </w:r>
      <w:r>
        <w:rPr>
          <w:sz w:val="10"/>
          <w:szCs w:val="10"/>
        </w:rPr>
        <w:t xml:space="preserve">Проводят плановую иммунизацию детей вакциной АКДС  (адсорбированной коклюшно-дифтерионно-столбнячной) детям в возрасте 3 месяцев трехкратно с интервалом 30-40 дней, ревакцинацию этой же вакциной – в 18 месяцев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Изоляция продолжается 30 дней с начала болезн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онтактным детям в возрасте до 1 года и непривитым вводят для профилактики противококлюшный гамма-глобулин с высоким содержанием антител по 3 мл двукратно (с интервалом через день) внутримышечно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Style19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3.1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Инфе́кция</w:t>
      </w:r>
      <w:r>
        <w:rPr>
          <w:rFonts w:cs="Times New Roman" w:ascii="Times New Roman" w:hAnsi="Times New Roman"/>
          <w:sz w:val="10"/>
          <w:szCs w:val="10"/>
        </w:rPr>
        <w:t xml:space="preserve"> — заражение живых организмов бактериями или вирусами, или грибами, или простейшими. В медицине термин инфекция означает различные виды взаимодействия чужеродных микроорганизмов с организмом человека и животных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иды инфекций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нфекция может развиваться в разных направлениях и принимать различные формы. Форма развития инфекции зависит от соотношения патогенности микроорганизма, факторов защиты макроорганизма от инфекции и факторов окружающей среды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Локальная инфекция — местное повреждение тканей организма под действием патогенных факторов микроорганизма. Локальный процесс, как правило, возникает на месте проникновения микроба в ткани и обычно характеризуется развитием местной воспалительной реакции. Локальные инфекции представлены ангинами, фурункулами, дифтерией, рожей и пр. В некоторых случаях локальная инфекция может перейти в общую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бщая инфекция — проникновение микроорганизмов в кровь и распространение их по всему организму. Проникнув в ткани организма, микроб размножается на месте проникновения, а затем проникает в кровь. Такой механизм развития характерен для гриппа, сальмонеллёза, сыпного тифа, сифилиса, некоторых форм туберкулёза, вирусных гепатитов и пр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Латентная инфекция — состояние, при котором микроорганизм, живущий и размножающийся в тканях организма, не вызывает никаких симптомов (хроническая форма гонореи, хронический сальмонеллёз и др.)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Инфекционные заболевания</w:t>
      </w:r>
      <w:r>
        <w:rPr>
          <w:rFonts w:cs="Times New Roman" w:ascii="Times New Roman" w:hAnsi="Times New Roman"/>
          <w:sz w:val="10"/>
          <w:szCs w:val="10"/>
        </w:rPr>
        <w:t xml:space="preserve"> — это группа заболеваний, вызываемых проникновением в организм патогенных (болезнетворных) микроорганизмов. Для того, чтобы патогенный микроб вызвал инфекционное заболевание, он должен обладать вирулетностью, то есть способностью преодолевать сопротивляемость организма и проявлять токсическое действие. Одни патогенные агенты вызывают отравление организма выделяемыми ими в процессе жизнедеятельности экзотоксинами (столбняк, дифтерия), другие — освобождают токсины (эндотоксины) при разрушении своих тел (холера, брюшной тиф)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>Одной из особенностей инфекционных заболеваний является наличие инкубационного периода, то есть периода от времени заражения до появления первых признаков. Длительность этого периода зависит от способа заражения и вида возбудителя и может длиться от нескольких часов до нескольких лет (последнее бывает редко). Место проникновения микроорганизмов в организм называют входными воротами инфекции. Для каждого вида заболевания имеются свои входные ворота, так, например, холерный вибрион проникает в организм через рот и не способен проникать через кожу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10.2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Сыпной тиф (эпидемический или вшивый тиф) – острое инфекционное заболевание, характеризующееся лихорадкой, интоксикацией, поражением мелких сосудов, в основном головного мозга и появлением розеолезно-петехиальной сып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10"/>
          <w:szCs w:val="10"/>
        </w:rPr>
        <w:t>Этиология</w:t>
      </w:r>
      <w:r>
        <w:rPr>
          <w:color w:val="000000"/>
          <w:sz w:val="10"/>
          <w:szCs w:val="10"/>
        </w:rPr>
        <w:t xml:space="preserve">. Возбудитель сыпного тифа - риккетсия Провачека постоянно обнаруживаемая в клетках эндотелия сосудов больных сыпным тифом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10"/>
          <w:szCs w:val="10"/>
        </w:rPr>
        <w:t>Эпидемиология</w:t>
      </w:r>
      <w:r>
        <w:rPr>
          <w:color w:val="000000"/>
          <w:sz w:val="10"/>
          <w:szCs w:val="10"/>
        </w:rPr>
        <w:t>. В прошлом сыпной тиф вызывал эпидемии и пандемии, которые были постоянными спутниками войн и бедствий. В настоящее время заболеваемость сыпным тифом во всем мире низка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10"/>
          <w:szCs w:val="10"/>
        </w:rPr>
        <w:t>Человек, больной сыпным тифом или болезнью Брилла, является единственным   источником инфекции. Он заразен в конце</w:t>
      </w:r>
      <w:r>
        <w:rPr>
          <w:sz w:val="10"/>
          <w:szCs w:val="10"/>
        </w:rPr>
        <w:t xml:space="preserve"> ин</w:t>
      </w:r>
      <w:r>
        <w:rPr>
          <w:color w:val="000000"/>
          <w:sz w:val="10"/>
          <w:szCs w:val="10"/>
        </w:rPr>
        <w:t>кубационного, весь лихорадочный период и еще   в</w:t>
      </w:r>
      <w:r>
        <w:rPr>
          <w:sz w:val="10"/>
          <w:szCs w:val="10"/>
        </w:rPr>
        <w:t xml:space="preserve"> те</w:t>
      </w:r>
      <w:r>
        <w:rPr>
          <w:color w:val="000000"/>
          <w:sz w:val="10"/>
          <w:szCs w:val="10"/>
        </w:rPr>
        <w:t xml:space="preserve">чение 2 дней после нормализации температуры тела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Передача риккетсии обусловле</w:t>
        <w:softHyphen/>
        <w:t>на наличием переносчиков - вшей. Вошь, насосавшись крови сыпнотифозного больного становится способной передавать заболевание</w:t>
      </w:r>
      <w:r>
        <w:rPr>
          <w:sz w:val="10"/>
          <w:szCs w:val="10"/>
        </w:rPr>
        <w:t xml:space="preserve"> не ранее чем через 4-5 дней. З</w:t>
      </w:r>
      <w:r>
        <w:rPr>
          <w:color w:val="000000"/>
          <w:sz w:val="10"/>
          <w:szCs w:val="10"/>
        </w:rPr>
        <w:t>а этот срок происходит</w:t>
      </w:r>
      <w:r>
        <w:rPr>
          <w:sz w:val="10"/>
          <w:szCs w:val="10"/>
        </w:rPr>
        <w:t xml:space="preserve"> размножение риккетсий в эпителиальных </w:t>
      </w:r>
      <w:r>
        <w:rPr>
          <w:color w:val="000000"/>
          <w:sz w:val="10"/>
          <w:szCs w:val="10"/>
        </w:rPr>
        <w:t>клетках  ее кишечника.</w:t>
      </w:r>
      <w:r>
        <w:rPr>
          <w:sz w:val="10"/>
          <w:szCs w:val="10"/>
        </w:rPr>
        <w:t xml:space="preserve"> Это обстоятельство имеет </w:t>
      </w:r>
      <w:r>
        <w:rPr>
          <w:color w:val="000000"/>
          <w:sz w:val="10"/>
          <w:szCs w:val="10"/>
        </w:rPr>
        <w:t>огромное  эпидемиологическое</w:t>
      </w:r>
      <w:r>
        <w:rPr>
          <w:sz w:val="10"/>
          <w:szCs w:val="10"/>
        </w:rPr>
        <w:t xml:space="preserve"> значение. Так</w:t>
      </w:r>
      <w:r>
        <w:rPr>
          <w:color w:val="000000"/>
          <w:sz w:val="10"/>
          <w:szCs w:val="10"/>
        </w:rPr>
        <w:t>,   при   госпитализации  больного в первые</w:t>
      </w:r>
      <w:r>
        <w:rPr>
          <w:sz w:val="10"/>
          <w:szCs w:val="10"/>
        </w:rPr>
        <w:t xml:space="preserve"> 5 </w:t>
      </w:r>
      <w:r>
        <w:rPr>
          <w:color w:val="000000"/>
          <w:sz w:val="10"/>
          <w:szCs w:val="10"/>
        </w:rPr>
        <w:t>дней болезни и одновременной обработке эпидемического очага (уничтожение вшей) новых случаев заболевания не будет. Максимальный срок жизни зараженной вши 40-45 дней; следовательно, в течение 35-45 дней она способна передавать инфекц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color w:val="000000"/>
          <w:sz w:val="10"/>
          <w:szCs w:val="10"/>
        </w:rPr>
        <w:t>После перенесенного сыпного тифа остается стойкий иммунитет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10"/>
          <w:szCs w:val="10"/>
        </w:rPr>
        <w:t>Клиническая   картина.</w:t>
      </w:r>
      <w:r>
        <w:rPr>
          <w:color w:val="000000"/>
          <w:sz w:val="10"/>
          <w:szCs w:val="10"/>
        </w:rPr>
        <w:t xml:space="preserve"> Инкубационный период сыпного тифа составляет в среднем 12-15 дней (может колебаться от 6 или удлиняется до 21 дня). Заболевание начинается остро. Температура тела с ознобом повышается до 39-40°С и держится на этом уровне. С первого дня заболевания беспокоят мучительная головную боль, возбуждение, повышенная раздражительность и нарушается сон. Внешний вид больного весьма типичен. Лицо и верхняя половина грудной клетки гиперемированы, конъ</w:t>
        <w:softHyphen/>
        <w:t>юнктивы яркие с мелкими кровоизлияниями, сосуды склер расшире</w:t>
        <w:softHyphen/>
        <w:t>ны. Аппетит у больного плохой. Язык  сухой, обложен</w:t>
      </w:r>
      <w:r>
        <w:rPr>
          <w:sz w:val="10"/>
          <w:szCs w:val="10"/>
        </w:rPr>
        <w:t xml:space="preserve"> белым или</w:t>
      </w:r>
      <w:r>
        <w:rPr>
          <w:color w:val="000000"/>
          <w:sz w:val="10"/>
          <w:szCs w:val="10"/>
        </w:rPr>
        <w:t xml:space="preserve"> коричневым налетом, высовывается с трудом</w:t>
      </w:r>
      <w:r>
        <w:rPr>
          <w:sz w:val="10"/>
          <w:szCs w:val="10"/>
        </w:rPr>
        <w:t xml:space="preserve">. Кожа сухая, горячая на ощупь. У больного тахикардия и одышка, артериальное давление снижено. С 3-4-го дня болезни увеличивается печень и селезенка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Осложнения. </w:t>
      </w:r>
      <w:r>
        <w:rPr>
          <w:color w:val="000000"/>
          <w:sz w:val="10"/>
          <w:szCs w:val="10"/>
        </w:rPr>
        <w:t>Как следствие поражения сосудов возникают пролежни, тромбофлебиты, миокардиты, пневмонии, невриты. Отмечаются психозы не только в острый период, но и после нормализации температуры тела.</w:t>
      </w:r>
    </w:p>
    <w:p>
      <w:pPr>
        <w:pStyle w:val="TextBody"/>
        <w:ind w:firstLine="720"/>
        <w:jc w:val="both"/>
        <w:rPr/>
      </w:pPr>
      <w:r>
        <w:rPr>
          <w:b/>
          <w:sz w:val="10"/>
          <w:szCs w:val="10"/>
        </w:rPr>
        <w:t>Профилактика</w:t>
      </w:r>
      <w:r>
        <w:rPr>
          <w:sz w:val="10"/>
          <w:szCs w:val="10"/>
        </w:rPr>
        <w:t>. Борьба со вшиво</w:t>
        <w:softHyphen/>
        <w:t>стью является важнейшей профилактикой сыпного тифа. Источник инфекции - больной человек - обязательно госпитализируется. За всеми лицами, соприкасавшимися с ним, устанавливается наблюдение, им ежедневно в тече</w:t>
        <w:softHyphen/>
        <w:t>ние 25 дней измеряют температуру. Разработана эффективная вакцина, которая применяется по эпидпоказаниям.</w:t>
      </w:r>
    </w:p>
    <w:p>
      <w:pPr>
        <w:pStyle w:val="TextBodyInden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Болезнь Брилла (повторный, рецидивный сыпной тиф) – острая инфекционная болезнь, проявляющаяся у лиц, переболевших сыпным тифом и характеризуется спорадичностью при отсутствии вшивости, более легким течением, чем при первичном сыпном тифе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Этиология</w:t>
      </w:r>
      <w:r>
        <w:rPr>
          <w:color w:val="000000"/>
          <w:sz w:val="10"/>
          <w:szCs w:val="10"/>
        </w:rPr>
        <w:t>. В 1919 г. Брилл описал «инфекционную болезнь неизвестного происхожде</w:t>
        <w:softHyphen/>
        <w:t>ния», по клинической картине напоминающую сыпной тиф у лиц, перенесших сыпной тиф, у которых новое зараже</w:t>
        <w:softHyphen/>
        <w:t>ние было исключено. Таким образом, очевидно, что у части лиц, переболевших сыпным тифом, в организме в течение многих лет могут сохраняться риккетсии, ничем не проявлявшиеся в клиническом отношении. Вследствие снижения иммунитета и сопротивляемости организма под влиянием неблагоприятных факторов (болезнь, прививки, аллергические состояния и др.) латентная риккетсиозная инфекция оживает и возникает повторный сыпной тиф - болезнь Брил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Клиническая картина</w:t>
      </w:r>
      <w:r>
        <w:rPr>
          <w:color w:val="000000"/>
          <w:sz w:val="10"/>
          <w:szCs w:val="10"/>
        </w:rPr>
        <w:t>. Болезнь Брилла протекает значительно легче, чем эпидемический сыпной тиф. Нача</w:t>
        <w:softHyphen/>
        <w:t>ло болезни обычно острое. Продолжительность лихора</w:t>
        <w:softHyphen/>
        <w:t>дочного периода 8 - 11 дней, температура тела чаще сни</w:t>
        <w:softHyphen/>
        <w:t>жается критически. Обычно температура держится на уровне 38 - 39°С, но может достигать и более высоких цифр. Общее состояние обычно расценивается как сред</w:t>
        <w:softHyphen/>
        <w:t>ней тяжести. Головная боль и бессонница наблюдаются, но они менее интенсивны, чем при эпидемическом сыпном тифе. Бред и галлюцинации редки. Отмечаются небольшое головокружение и общая слабость. Характерны умеренная тахикардия и гипотония, тоны сердца приглушены. Кожные высыпания появляются на 5-й день болезни. Сыпь необильная, чаще розеолезная, с отдельными петехиями, возникает одномоментно. Сыпь может отсутствовать. Симптомы щипка, баночная проба и другие признаки повышенной ломкости сосудов выражены умеренно. В крови отмечается умеренный лейкоцитоз с нейтрофильным сдвиг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Профилактика</w:t>
      </w:r>
      <w:r>
        <w:rPr>
          <w:color w:val="000000"/>
          <w:sz w:val="10"/>
          <w:szCs w:val="10"/>
        </w:rPr>
        <w:t xml:space="preserve">. </w:t>
      </w:r>
      <w:r>
        <w:rPr>
          <w:sz w:val="10"/>
          <w:szCs w:val="10"/>
        </w:rPr>
        <w:t>В</w:t>
      </w:r>
      <w:r>
        <w:rPr>
          <w:color w:val="000000"/>
          <w:sz w:val="10"/>
          <w:szCs w:val="10"/>
        </w:rPr>
        <w:t xml:space="preserve"> условиях завшивленности больной с болезнью Брилла может явиться резервуаром риккетсии и источником новых случаев заболеваний сыпным тифом. Поэтому при болезни Брилла проводится весь комплекс противоэпидемических мероприятий, включающий наблюдение за очагом и дезинсекцию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3.2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Дизентерия – острое инфекционное за</w:t>
        <w:softHyphen/>
        <w:t>болевание человека с фекально-оральным механизмом передачи, вызываемое бактериями рода шигелл, характеризующееся синдромом общей инфекционной интоксикации и синдромом поражения желудочно-кишечного тракта, преимущественно дистального отдела толстой кишки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Возбудителями</w:t>
      </w:r>
      <w:r>
        <w:rPr>
          <w:sz w:val="10"/>
          <w:szCs w:val="10"/>
        </w:rPr>
        <w:t xml:space="preserve"> дизентерии является группа микробов, относящихся к роду шигелл. К настоящему времени открыты и изучены 4 вида шигелл. 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Источник инфекции</w:t>
      </w:r>
      <w:r>
        <w:rPr>
          <w:sz w:val="10"/>
          <w:szCs w:val="10"/>
        </w:rPr>
        <w:t xml:space="preserve"> - человек, больной дизентерией. С испражнениями больных возбудители выделяются во внешнюю среду. </w:t>
      </w:r>
      <w:r>
        <w:rPr>
          <w:b/>
          <w:sz w:val="10"/>
          <w:szCs w:val="10"/>
          <w:u w:val="single"/>
        </w:rPr>
        <w:t>Механизм передачи инфекции</w:t>
      </w:r>
      <w:r>
        <w:rPr>
          <w:sz w:val="10"/>
          <w:szCs w:val="10"/>
        </w:rPr>
        <w:t xml:space="preserve"> – </w:t>
      </w:r>
      <w:r>
        <w:rPr>
          <w:b/>
          <w:sz w:val="10"/>
          <w:szCs w:val="10"/>
        </w:rPr>
        <w:t>фекально-оральный, который реализуется водными, пищевыми и контактно-бытовыми путями передачи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 xml:space="preserve">В летнее время - мухи, переносящие возбудителя этой инфекции на пищевые продукты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Несоблюдение правил личной гигиены, когда не моют руки перед едой, употребля</w:t>
        <w:softHyphen/>
        <w:t>ют в пищу не кипяченое молоко, загрязненную воду, немытые овощи и фрукты, может служить причиной распространения дизентерии.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 xml:space="preserve">Заражение происходит </w:t>
      </w:r>
      <w:r>
        <w:rPr>
          <w:b/>
          <w:sz w:val="10"/>
          <w:szCs w:val="10"/>
        </w:rPr>
        <w:t>только через рот</w:t>
      </w:r>
      <w:r>
        <w:rPr>
          <w:sz w:val="10"/>
          <w:szCs w:val="10"/>
        </w:rPr>
        <w:t>. Шигеллы проникают в конечный отдел толстого кишечника, обуславливая основные клинические симптомы дизентерии. Возбудитель вызывает воспалительно-некротические поражения слизистой оболочки кишечника, что приводит к развитию диарей и даже образованию язв.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Клиническая картина</w:t>
      </w:r>
      <w:r>
        <w:rPr>
          <w:sz w:val="10"/>
          <w:szCs w:val="10"/>
        </w:rPr>
        <w:t xml:space="preserve">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Инкубационный период продолжается 1-7 дней. Заболевание развивается остро: нарастает слабость, повышается температура тела, которая у большинства больных держится не более 2-3 дней. Заболевание может протекать и при нормальной темпера</w:t>
        <w:softHyphen/>
        <w:t>туре. Больные зябнут, у них исчезает аппетит, отмечается головная боль, одновременно вследствие судорожного сокращения толстых кишок появляются боли в животе, носящие схваткообразный характер. Боли в животе могут быть разлитые, но чаще они локализуются в левой подвздошной области. Появляется частый жидкий стул калового характера. Вскоре в испражнениях обнаружива</w:t>
        <w:softHyphen/>
        <w:t>ется слизь с прожилками крови. Спастическое сокращение нижнего отрезка толстой кишки приводит к мучительным тянущим болям (тенезмы), а также к ложным позывам на дефекацию. Стул становится скудным, каловые массы исчезают, он приоб</w:t>
        <w:softHyphen/>
        <w:t>ретает типичный дизентерийный характер: скудное коли</w:t>
        <w:softHyphen/>
        <w:t>чество слизи с прожилками крови. Живот втянут, при пальпации в левой подвздошной обла</w:t>
        <w:softHyphen/>
        <w:t>сти прощупывается болезненная сокращенная сигмовид</w:t>
        <w:softHyphen/>
        <w:t>ная кишка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Течение дизентерии :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 xml:space="preserve">При </w:t>
      </w:r>
      <w:r>
        <w:rPr>
          <w:b/>
          <w:sz w:val="10"/>
          <w:szCs w:val="10"/>
        </w:rPr>
        <w:t>легкой форме</w:t>
      </w:r>
      <w:r>
        <w:rPr>
          <w:sz w:val="10"/>
          <w:szCs w:val="10"/>
        </w:rPr>
        <w:t xml:space="preserve"> заболевания общее состояние больного страдает мало, температура тела нормальная или незначи</w:t>
        <w:softHyphen/>
        <w:t>тельно повышена, отмечаются боли в животе по ходу сигмовидной кишки. Стул бывает 3-4 раза в сутки и сохраняет каловый характер с примесью слизи и прожилками крови; иногда кровь отсутствует. Болезнь заканчива</w:t>
        <w:softHyphen/>
        <w:t>ется выздоровлением через 3-5, реже 6-8 дней.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 xml:space="preserve">Дизентерия </w:t>
      </w:r>
      <w:r>
        <w:rPr>
          <w:b/>
          <w:sz w:val="10"/>
          <w:szCs w:val="10"/>
        </w:rPr>
        <w:t>средней тяжести</w:t>
      </w:r>
      <w:r>
        <w:rPr>
          <w:sz w:val="10"/>
          <w:szCs w:val="10"/>
        </w:rPr>
        <w:t xml:space="preserve"> характеризуется повыше</w:t>
        <w:softHyphen/>
        <w:t>нием температуры тела до 38-39°С. Наблюдается уме</w:t>
        <w:softHyphen/>
        <w:t>ренная интоксикация - слабость, разбитость во всем теле, резкие схваткообразные боли в животе, тенезмы, стул учащен до 15-20 раз в сутки, теряет каловый характер, скудный, со слизью и кровью. При благоприятном тече</w:t>
        <w:softHyphen/>
        <w:t>нии болезни температура тела снижается через 4-5 дней, боли в животе уменьшаются, стул нормализуется через 10-15 дней, однако изменения в кишечнике остаются более длительно.</w:t>
      </w:r>
    </w:p>
    <w:p>
      <w:pPr>
        <w:pStyle w:val="Normal"/>
        <w:ind w:firstLine="720"/>
        <w:jc w:val="both"/>
        <w:rPr/>
      </w:pPr>
      <w:r>
        <w:rPr>
          <w:sz w:val="10"/>
          <w:szCs w:val="10"/>
        </w:rPr>
        <w:t xml:space="preserve">При </w:t>
      </w:r>
      <w:r>
        <w:rPr>
          <w:b/>
          <w:sz w:val="10"/>
          <w:szCs w:val="10"/>
        </w:rPr>
        <w:t>тяжелой форме</w:t>
      </w:r>
      <w:r>
        <w:rPr>
          <w:sz w:val="10"/>
          <w:szCs w:val="10"/>
        </w:rPr>
        <w:t xml:space="preserve"> дизентерии интоксикация резко выражена. Остро нарастает сердечно-сосудистая недостаточность, пульс малый, частый, артериальное давление падает. У больного могут появиться судороги, рвота, иногда наблюдается потеря сознания, температура тела ниже нормальной, конечности холодные, отмечается синюшность (цианоз) губ, носа, кончиков пальцев. Возника</w:t>
        <w:softHyphen/>
        <w:t xml:space="preserve">ют резкие схваткообразные боли в животе. В ближайшие часы стул теряет каловый характер, частый, временами «без счета», сопровождается мучительными позывами на дефекацию, при котором выделяется 15-20 г слизи с прожилками крови. Дефекация не приносит больному облегчения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При отсутствии должного лечения общая интоксика</w:t>
        <w:softHyphen/>
        <w:t>ция нарастает, артериальное давление катастрофически падает (коллапс). В этих случаях состояние больного угрожающее - возможен летальный исход. При соответ</w:t>
        <w:softHyphen/>
        <w:t>ствующем лечении выздоровление наступает очень мед</w:t>
        <w:softHyphen/>
        <w:t xml:space="preserve">ленно. 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Острая форма</w:t>
      </w:r>
      <w:r>
        <w:rPr>
          <w:sz w:val="10"/>
          <w:szCs w:val="10"/>
        </w:rPr>
        <w:t xml:space="preserve"> дизентерии может перейти в хрониче</w:t>
        <w:softHyphen/>
        <w:t>скую, которая характеризуется различным клиническим течением. Причины, способствующие переходу острой дизентерии в хроническую, различны: не вовремя начатое лечение, пониженная сопротивляемость организма, исто</w:t>
        <w:softHyphen/>
        <w:t>щение его сопутствующими заболеваниями и т. д.</w:t>
      </w:r>
    </w:p>
    <w:p>
      <w:pPr>
        <w:pStyle w:val="TextBodyIndent"/>
        <w:rPr/>
      </w:pPr>
      <w:r>
        <w:rPr>
          <w:b/>
          <w:sz w:val="10"/>
          <w:szCs w:val="10"/>
        </w:rPr>
        <w:t>Хроническая форма</w:t>
      </w:r>
      <w:r>
        <w:rPr>
          <w:sz w:val="10"/>
          <w:szCs w:val="10"/>
        </w:rPr>
        <w:t xml:space="preserve"> дизентерии может продолжаться до 2 лет, в редких случаях больше. Такие больные опасны с точки зрения рассеивания возбу</w:t>
        <w:softHyphen/>
        <w:t>дителей болезни, так как не всегда госпитализируются.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Осложнения</w:t>
      </w:r>
      <w:r>
        <w:rPr>
          <w:sz w:val="10"/>
          <w:szCs w:val="10"/>
        </w:rPr>
        <w:t>. Тяжелые осложнения (токсический шок, перитониты, обезвоживание) наблюдаются редко. У больных возможно появление трещин и эрозий заднего прохода, обострение геморроя.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Лечение</w:t>
      </w:r>
      <w:r>
        <w:rPr>
          <w:sz w:val="10"/>
          <w:szCs w:val="10"/>
        </w:rPr>
        <w:t xml:space="preserve">. Госпитализируют больных среднетяжелой и тяжелой формами болезни, пожилых людей и детей раннего возраста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Одновременно следует приме</w:t>
        <w:softHyphen/>
        <w:t>нять комплекс средств, улучшающих обмен и функцию пищеварения (мексаза, панзинорм, фестал и др.), а также длительно соблюдать диету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алаты необходимо хорошо проветривать, но, так как больные зябнут, температура в палате должна не ниже 20° С.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Боли и животе, спазмы в кишечнике стихают под действием тепла (грелка на живот, теплая ванна).</w:t>
      </w:r>
    </w:p>
    <w:p>
      <w:pPr>
        <w:pStyle w:val="TextBody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ольшое значение при лечении больного дизентерией имеет диетическое питание, так как при этом заболевании нарушаются все виды обмена (жировой, белковый, углеводный и солевой). </w:t>
      </w:r>
    </w:p>
    <w:p>
      <w:pPr>
        <w:pStyle w:val="Normal"/>
        <w:ind w:firstLine="720"/>
        <w:jc w:val="both"/>
        <w:rPr/>
      </w:pPr>
      <w:r>
        <w:rPr>
          <w:b/>
          <w:sz w:val="10"/>
          <w:szCs w:val="10"/>
        </w:rPr>
        <w:t>Профилактика</w:t>
      </w:r>
      <w:r>
        <w:rPr>
          <w:sz w:val="10"/>
          <w:szCs w:val="10"/>
        </w:rPr>
        <w:t>. Важнейшим методом профилактики дизентерии является тщательное повсеместное выполне</w:t>
        <w:softHyphen/>
        <w:t>ние санитарно-гигиенических требований. Это касается как соблюдения правил личной гигиены, так и особенно строгого санитарного надзора за водоснабжением, канали</w:t>
        <w:softHyphen/>
        <w:t xml:space="preserve">зацией, сбором нечистот и их обезвреживанием. 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У постели больного проводится текущая дизенфекция, после госпитализации-заключительная. Лица, работа</w:t>
        <w:softHyphen/>
        <w:t>ющие на пищевых предприятиях, в детских учреждениях, и другие лица общав</w:t>
        <w:softHyphen/>
        <w:t>шиеся с больным (бактерионосителем), подвергаются од</w:t>
        <w:softHyphen/>
        <w:t>нократному бактериологическому обследованию. При появ</w:t>
        <w:softHyphen/>
        <w:t>лении случаев заболевания в детском коллективе произво</w:t>
        <w:softHyphen/>
        <w:t>дится однократное бактериологическое обследование пер</w:t>
        <w:softHyphen/>
        <w:t>сонала. За ребенком, общавшимся с больным, в течение недели наблюдают, обращая особое внимание на частоту и характер стула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ind w:firstLine="14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</w:t>
      </w:r>
    </w:p>
    <w:p>
      <w:pPr>
        <w:pStyle w:val="Normal"/>
        <w:ind w:firstLine="142"/>
        <w:jc w:val="both"/>
        <w:rPr/>
      </w:pPr>
      <w:r>
        <w:rPr>
          <w:b/>
          <w:sz w:val="10"/>
          <w:szCs w:val="10"/>
        </w:rPr>
        <w:t xml:space="preserve">Иммуните́т (лат. </w:t>
      </w:r>
      <w:r>
        <w:rPr>
          <w:b/>
          <w:sz w:val="10"/>
          <w:szCs w:val="10"/>
          <w:lang w:val="en-US"/>
        </w:rPr>
        <w:t>immunitas</w:t>
      </w:r>
      <w:r>
        <w:rPr>
          <w:b/>
          <w:sz w:val="10"/>
          <w:szCs w:val="10"/>
        </w:rPr>
        <w:t xml:space="preserve"> — невосприимчивость, сопротивляемость организма к инфекционным агентам (в том числе — болезнетворным бактериям) и чужеродным веществам. </w:t>
      </w:r>
    </w:p>
    <w:p>
      <w:pPr>
        <w:pStyle w:val="Normal"/>
        <w:ind w:firstLine="14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Иммунитет организма — система, обеспечивающая защиту организма от воздействий внешней среды и сохраняющая основные параметры жизнедеятельности органов и тканей (гомеостаз).</w:t>
      </w:r>
    </w:p>
    <w:p>
      <w:pPr>
        <w:pStyle w:val="Normal"/>
        <w:ind w:firstLine="142"/>
        <w:jc w:val="both"/>
        <w:rPr/>
      </w:pPr>
      <w:r>
        <w:rPr>
          <w:b/>
          <w:sz w:val="10"/>
          <w:szCs w:val="10"/>
        </w:rPr>
        <w:t xml:space="preserve">Иммунитет – </w:t>
      </w:r>
      <w:r>
        <w:rPr>
          <w:sz w:val="10"/>
          <w:szCs w:val="10"/>
        </w:rPr>
        <w:t>специфическая невосприимчивость к действию возбудителей, вырабатываемая при взаимодействии организма с антигеном. Иммунитет обеспечивает антигенное постоянство внутренней среды организма путем удаления паразитов, чужеродных клеток и веществ антигенной природы.</w:t>
      </w:r>
    </w:p>
    <w:p>
      <w:pPr>
        <w:pStyle w:val="Normal"/>
        <w:ind w:firstLine="142"/>
        <w:jc w:val="both"/>
        <w:rPr/>
      </w:pPr>
      <w:r>
        <w:rPr>
          <w:sz w:val="10"/>
          <w:szCs w:val="10"/>
        </w:rPr>
        <w:t xml:space="preserve">К центральным </w:t>
      </w:r>
      <w:r>
        <w:rPr>
          <w:b/>
          <w:sz w:val="10"/>
          <w:szCs w:val="10"/>
        </w:rPr>
        <w:t>органам иммунной системы</w:t>
      </w:r>
      <w:r>
        <w:rPr>
          <w:sz w:val="10"/>
          <w:szCs w:val="10"/>
        </w:rPr>
        <w:t xml:space="preserve"> относят </w:t>
      </w:r>
      <w:r>
        <w:rPr>
          <w:i/>
          <w:sz w:val="10"/>
          <w:szCs w:val="10"/>
        </w:rPr>
        <w:t>вилочковую железу (тимус) и костный мозг, к периферическим – селезенку, лимфоузлы, миндалины, лимфоидную ткань кишечника и дыхательных путей.</w:t>
      </w:r>
    </w:p>
    <w:p>
      <w:pPr>
        <w:pStyle w:val="Normal"/>
        <w:ind w:firstLine="142"/>
        <w:jc w:val="both"/>
        <w:rPr/>
      </w:pPr>
      <w:r>
        <w:rPr>
          <w:i/>
          <w:sz w:val="10"/>
          <w:szCs w:val="10"/>
        </w:rPr>
        <w:t>Естественный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активный</w:t>
      </w:r>
      <w:r>
        <w:rPr>
          <w:sz w:val="10"/>
          <w:szCs w:val="10"/>
        </w:rPr>
        <w:t xml:space="preserve"> иммунитет  может быть приобретен в результате перенесенного заболевания. </w:t>
      </w:r>
      <w:r>
        <w:rPr>
          <w:i/>
          <w:sz w:val="10"/>
          <w:szCs w:val="10"/>
        </w:rPr>
        <w:t>Естественный пассивный</w:t>
      </w:r>
      <w:r>
        <w:rPr>
          <w:sz w:val="10"/>
          <w:szCs w:val="10"/>
        </w:rPr>
        <w:t xml:space="preserve"> иммунитет возникает вследствие передачи готовых антител от матери к плоду.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  <w:t>Врожденный иммунитет</w:t>
      </w:r>
    </w:p>
    <w:p>
      <w:pPr>
        <w:pStyle w:val="Normal"/>
        <w:ind w:firstLine="142"/>
        <w:jc w:val="both"/>
        <w:rPr>
          <w:sz w:val="10"/>
          <w:szCs w:val="10"/>
        </w:rPr>
      </w:pPr>
      <w:r>
        <w:rPr>
          <w:sz w:val="10"/>
          <w:szCs w:val="10"/>
        </w:rPr>
        <w:t>Если микроорганизму удается проникнуть через первичные барьеры, он сталкивается с клетками и механизмами системы врождённого иммунитета. Врождённая иммунная защита неспецифична, то есть её звенья распознают и реагируют на чужеродные тела независимо от их особенностей.Эта система не создает длительной невосприимчивости к конкретной инфекции. Система врождённого иммунитета осуществляет основную защиту у большинства живых многоклеточных организмов</w:t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2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Корь - острое инфекционное вирусное заболевание с высоким уровнем восприимчивости (индекс контагиозности приближается к 100 %), которое характеризуется высокой температурой (до 40,5 °C), воспалением слизистых оболочек полости рта и верхних дыхательных путей, конъюнктивитом и характерной пятнисто-паппулезной сыпью кожных покровов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озбудителем кори является РНК-вирус рода морбилливирусов, семейства парамиксовирусов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ирус малоустойчив во внешней среде, быстро погибает вне человеческого организма от воздействия различных химических и физических факторов (облучение, кипячение, обработка дезинфицирующими средствами).Вирус устойчив ко всем антибиотикам, но чувствителен к интерферону и способен стимулировать его выработку. Для вируса кори характерно постоянство антигенных свойств, что дает возможность создать универсальную вакцину из любого штамма, выделенного в любой стране земного шара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Путь передачи инфекции — </w:t>
      </w:r>
      <w:r>
        <w:rPr>
          <w:sz w:val="10"/>
          <w:szCs w:val="10"/>
        </w:rPr>
        <w:t>воздушно-капельный, вирус выделяется во внешнюю среду в большом количестве больным человеком со слизью во время кашля, чихания и т. д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>Источник инфекции</w:t>
      </w:r>
      <w:r>
        <w:rPr>
          <w:sz w:val="10"/>
          <w:szCs w:val="10"/>
        </w:rPr>
        <w:t xml:space="preserve"> — больной корью в любой форме, который заразен для окружающих с последних дней инкубационного периода (последние 2 дня) до 4-го дня высыпаний. С 5-го дня высыпаний больной считается незаразным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орью болеют преимущественно дети в возрасте 2—5 лет и значительно реже взрослые, не переболевшие этим заболеванием в детском возрасте. Новорожденные дети имеют колостральный иммунитет, переданный им от матерей, если те переболели корью ранее. Этот иммунитет сохраняется первые 3 месяца жизни. Встречаются случаи врожденной кори при трансплацентарном заражении вирусом плода от больной матер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После перенесенного заболевания развивается стойкий иммунитет, повторное заболевание корью человека, без сопутствующей патологии иммунной системы, сомнительно, хотя и такие случаи описаны. Большинство случаев кори наблюдаются в зимне-весенний (декабрь-май) период с подъёмом заболеваемости каждые 2—4 года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 настоящее время в странах, проводящих тотальную вакцинацию против кори, заболевание встречается в виде единичных случаев или мини-эпидемий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Патогенез. </w:t>
      </w:r>
      <w:r>
        <w:rPr>
          <w:sz w:val="10"/>
          <w:szCs w:val="10"/>
        </w:rPr>
        <w:t xml:space="preserve">Входные ворота инфекции – слизистая оболочка верхних дыхательных путей. Вирус внедряется в лимфоидные, ретикулярные и гистиоцитарные клетки, находящиеся в слизистой оболочке; в регионарные лимфатические узлы, размножается и к третьему дню инкубации проникает в кровь, развивается вирусемия, которая продолжается до третьего дня высыпания, затем резко снижается и исчезает. Вирус эпителио- и дермотропен. Осаждаясь здесь, повреждает стенки сосудов, повышает их проницаемость, развивается отек, кровоизлияния, некроз. Каждый элемент сыпи содержит вирус кори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 период высыпания усиливается действие вирусов на нервную систему, эндокринную и другие системы, что клинически проявляется в нарастании интоксикации, раздражительности и других симптомов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Параллельно  в организме развивается специфическая аллергическая перестройка, что приводит к развитию анергии: исчезают аллергические реакции (например, к туберкулину и др.), погибают антитела, выработанные к моменту заболевания корью. Это открывает ворота для внедрения микробной флоры, вызывая развитие осложнений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 крови вырабатываются антитела против вируса кори, которые остаются на всю жизнь, но после коревой иммунитет связан не с антителами, а иммунными лимфоцитами, которые в виде клеток «памяти» сохраняются на всю жизнь. При повторных встречах с коревым вирусом быстро пролиферируют сенсибилизированные Т-лимфоциты, которые уничтожают вирус.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линическая картина типичной кори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Инкубационный период 8—14 дней (редко до 17 дней). Острое начало — подъем температуры до 38—40 °С, сухой кашель, насморк, светобоязнь, чихание, осиплость голоса, головная боль, отек век и покраснение конъюнктивы, гиперемия зева и коревая энантема — красные пятна на твердом и мягком небе. На 2-й день болезни на слизистой щек у коренных зубов появляются мелкие белесые пятнышки, окруженные узкой красной каймой — пятна Бельского — Филатова — Коплика — патогномоничные для кори. Коревая сыпь (экзантема) появляется на 4—5-й день болезни, сначала на лице, шее, за ушами, на следующий день на туловище и на 3-й день высыпания покрывают разгибательные поверхности рук и ног, включая пальцы. Сыпь состоит из мелких папул окруженных пятном и склонных к слиянию.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братное развитие элементов сыпи начинается с 4-го дня высыпаний — температура нормализуется, сыпь темнеет, буреет, пигментируется, шелушится (в той же последовательности, что и высыпания). Пигментация сохраняется 1—1,5 недели.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сложнения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Наиболее частые осложнения: ларингит (коревой круп), трахеобронхит, пневмония, стоматиты, отиты, гнойные поражения кожи, кератит, энтероколит, серозный менингит. Редкое осложнение – коревой энцефалит.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Лечение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имптоматическое, в случае развития пневмонии или других бактериальных осложнений показаны антибиотики, в тяжелых случаях крупа используются кортикостероиды. Рибавирин показал свою эффективность in vitro. Для профилактики и лечения могут использоваться большие дозы витамина А.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рофилактика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b/>
          <w:sz w:val="10"/>
          <w:szCs w:val="10"/>
        </w:rPr>
        <w:t>Тотальная двукратная вакцинация детей противокоревой вакциной в возрасте 1 год и 6 лет. Вакцина против кори впервые была создана в 1966 году.</w:t>
      </w:r>
      <w:r>
        <w:br w:type="page"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5.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Сиби́рская я́зва </w:t>
      </w:r>
      <w:r>
        <w:rPr>
          <w:rFonts w:cs="Times New Roman" w:ascii="Times New Roman" w:hAnsi="Times New Roman"/>
          <w:sz w:val="10"/>
          <w:szCs w:val="10"/>
        </w:rPr>
        <w:t>(карбу́нкул злока́чественный) — острая бактериальная антропозоонозная инфекция, характеризующаяся интоксикацией, развитием серозно-гемморагического воспаления кожи, лимфатических узлов и внутренних органов, протекающая в кожной или септической форм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Возбудитель </w:t>
      </w:r>
      <w:r>
        <w:rPr>
          <w:rFonts w:cs="Times New Roman" w:ascii="Times New Roman" w:hAnsi="Times New Roman"/>
          <w:sz w:val="10"/>
          <w:szCs w:val="10"/>
        </w:rPr>
        <w:t>сибирской язвы — бацилла антрацис (Bacillus anthracis). Она представляет собой крупную спорообразующую грамположительную палочку размером 5—10 х 1—1,5 мкм. Бациллы сибирской язвы хорошо растут на мясопептонных средах, содержат капсульный и соматический антигены и способны выделять экзотоксин, представляющий собой белковый комплекс, состоящий из вызывающего отёк протективного и летального компонентов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ибиреязвенная бактерия вне организма при доступе кислорода воздуха образует споры, вследствие чего обладает большой устойчивостью к высокой температуре, высушиванию и дезинфицирующим веществам. Споры могут сохраняться годами; пастбище, заражённое испражнениями и мочой больных животных, может долгие годы сохранять сибиреязвенные споры. Вегетативные формы сибиреязвенной палочки быстро погибают при кипячении и воздействии обычных дезинфекта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Источником инфекции</w:t>
      </w:r>
      <w:r>
        <w:rPr>
          <w:rFonts w:cs="Times New Roman" w:ascii="Times New Roman" w:hAnsi="Times New Roman"/>
          <w:sz w:val="10"/>
          <w:szCs w:val="10"/>
        </w:rPr>
        <w:t xml:space="preserve"> являются больные домашние животные: крупный рогатый скот, лошади, ослы, овцы, козы, олени, верблюды, свиньи, у которых болезнь протекает в генерализованной форме. Описаны отдельные случаи заболевания сибирской язвой диких животных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Профилактически</w:t>
      </w:r>
      <w:r>
        <w:rPr>
          <w:rFonts w:cs="Times New Roman" w:ascii="Times New Roman" w:hAnsi="Times New Roman"/>
          <w:sz w:val="10"/>
          <w:szCs w:val="10"/>
        </w:rPr>
        <w:t>е мероприятия осуществляют в тесном контакте с ветеринарной службой. Выявленных больных животных следует изолировать, а их трупы сжигать; инфицированные объекты необходимо обеззараживать. Для дезинфекции шерсти и меховых изделий применяется камерная дезинфекция. Лица, находившиеся в контакте с больными животными или заразным материалом, подлежат активному врачебному наблюдению в течение 2 недель. Важное значение имеет вакцинация людей и животных сухой живой сибиреязвенной вакциной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ума́ (лат. pestis) — острое природно-очаговое инфекционное заболевание группы карантинных инфекций, протекающее с исключительно тяжёлым общим состоянием, лихорадкой, поражением лимфоузлов, лёгких и других внутренних органов, часто с развитием сепсиса. Заболевание характеризуется высокой летальностью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Чума</w:t>
      </w:r>
      <w:r>
        <w:rPr>
          <w:rFonts w:cs="Times New Roman" w:ascii="Times New Roman" w:hAnsi="Times New Roman"/>
          <w:sz w:val="10"/>
          <w:szCs w:val="10"/>
        </w:rPr>
        <w:t xml:space="preserve"> - Возбудителем является чумная палочка (лат. Yersinia pestis), открытая в 1894 одновременно французом Йерсеном и японцем Китасато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нкубационный период длится от нескольких часов до 3—6 дней. Наиболее распространённые формы чумы — бубонная и лёгочная. Смертность при бубонной форме чумы колеблется от 27 до 95%, при лёгочной — почти 100%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звестные эпидемии чумы, унёсшие миллионы жизней, оставили глубокий след в истории человечества.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Осложнения</w:t>
      </w:r>
      <w:r>
        <w:rPr>
          <w:color w:val="000000"/>
          <w:sz w:val="10"/>
          <w:szCs w:val="10"/>
        </w:rPr>
        <w:t xml:space="preserve"> – инфекционно-токсический шок, острая сердечная недостаточность, диссеминированное внутрисосудистое свертывание кров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10"/>
          <w:szCs w:val="10"/>
        </w:rPr>
        <w:t xml:space="preserve">Профилактика. </w:t>
      </w:r>
      <w:r>
        <w:rPr>
          <w:color w:val="000000"/>
          <w:sz w:val="10"/>
          <w:szCs w:val="10"/>
        </w:rPr>
        <w:t>Больные подлежат строжайшей изоляции. Медицин</w:t>
        <w:softHyphen/>
        <w:t>ский персонал, ухажива</w:t>
        <w:softHyphen/>
        <w:t>ющий за больными чумой, должен носить специальные защитные комбинезоны.</w:t>
      </w:r>
      <w:r>
        <w:rPr>
          <w:i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 постели больного необходи</w:t>
        <w:softHyphen/>
        <w:t>мо проводить текущую дезинфекцию, дезинсекцию. Все вещи, с кото</w:t>
        <w:softHyphen/>
        <w:t>рыми соприкасался больной, подвергают дезинфекции. Малоценные предметы и перевязочный материал сжигают. Посуду предварительно заливают на 2 ч 3% раствором хлорамина, а затем кипятят. В неблагополучных по чуме районах необходимо выявить всех лиц, контактировавших с боль</w:t>
        <w:softHyphen/>
        <w:t>ным чумой от момента его заболевания до госпитализа</w:t>
        <w:softHyphen/>
        <w:t>ции. Всех этих лиц изолируют в особые помещения на 7 дней, где за ними устанавливается медицинское наблю</w:t>
        <w:softHyphen/>
        <w:t xml:space="preserve">дение, проводится термометрия и соблюдается строгий санитарный режим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Холе́ра (</w:t>
      </w:r>
      <w:r>
        <w:rPr>
          <w:rFonts w:cs="Times New Roman" w:ascii="Times New Roman" w:hAnsi="Times New Roman"/>
          <w:sz w:val="10"/>
          <w:szCs w:val="10"/>
        </w:rPr>
        <w:t>лат. cholera) — острая кишечная антропонозная инфекция, вызываемая бактериями вида Vibrio cholerae. Характеризуется фекально-оральным механизмом заражения, поражением тонкого кишечника, водянистой диареей, рвотой, быстрейшей потерей организмом жидкости и электролитов с развитием различной степени обезвоживания вплоть до гиповолемического шока и смерти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Распространяется, как правило, в форме эпидемий. Эндемические очаги располагаются в Африке, Латинской Америке, Индии (Юго-Восточной Азии)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 связи со склонностью к тяжелому течению и способностью к развитию пандемий холера входит в группу болезней, на которые распространяются Международные медико-санитарные правила (карантинные инфекции)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нкубационный период длится от нескольких часов до 5 суток, чаще 24-48 часов. Тяжесть заболевания варьирует — от стёртых, субклинических форм до тяжёлых состояний с резким обезвоживанием и смертью в течение 24-48 часов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офилактика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едупреждение заноса инфекции из эндемических очагов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облюдение санитарно-гигиенических мер: обеззараживание воды, мытьё рук, термическая обработка пищи, обеззараживание мест общего пользования и т. д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Раннее выявление, изоляция и лечение больных и вибрионосителей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пецифическая профилактика холерной вакциной и холероген-анатоксином. Холерная вакцина имеет короткий 3-6 мес. период действия.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Профилактика. </w:t>
      </w:r>
      <w:r>
        <w:rPr>
          <w:color w:val="000000"/>
          <w:sz w:val="10"/>
          <w:szCs w:val="10"/>
        </w:rPr>
        <w:t>Профилактические ме</w:t>
        <w:softHyphen/>
        <w:t>роприятия в основном сводятся к улучшению социально-эконо</w:t>
        <w:softHyphen/>
        <w:t>мических и санитарно-гигиенических условий жизни населения, в том числе и обеспечению доброкачественной питьевой водой, обеззараживанию сточных вод. Специфическая профи</w:t>
        <w:softHyphen/>
        <w:t>лактика холеры, проводится по эпидемиологическим показани</w:t>
        <w:softHyphen/>
        <w:t>ям. Вакцинируют однократно парентерально, начиная с 7-лет</w:t>
        <w:softHyphen/>
        <w:t>него возраста, ревакцинируют через 1 го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10"/>
          <w:szCs w:val="10"/>
        </w:rPr>
        <w:t>В очаге холеры</w:t>
      </w:r>
      <w:r>
        <w:rPr>
          <w:color w:val="000000"/>
          <w:sz w:val="10"/>
          <w:szCs w:val="10"/>
        </w:rPr>
        <w:t xml:space="preserve"> проводят комплексные мероприятия, включа</w:t>
        <w:softHyphen/>
        <w:t>ющие госпитализацию заболевших и вибриононосителей, изоля</w:t>
        <w:softHyphen/>
        <w:t>цию контактных лиц, за ними устанавливается медицинское на</w:t>
        <w:softHyphen/>
        <w:t>блюдение в течение 5 суток с трехкратным бактериологическим исследованием испражнений и профилакти</w:t>
        <w:softHyphen/>
        <w:t xml:space="preserve">ческим назначением тетрациклин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TextBodyInden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5.2</w:t>
      </w:r>
    </w:p>
    <w:p>
      <w:pPr>
        <w:pStyle w:val="TextBodyInden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ищевая токсикоинфекция - острое кратковременное кишечное инфек</w:t>
        <w:softHyphen/>
        <w:t>ционное заболевание, возникающее после употребле</w:t>
        <w:softHyphen/>
        <w:t>ния продуктов питания, обсемененных различными микроорганизмами и содержащих бактериальные токси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 xml:space="preserve">Этиология. </w:t>
      </w:r>
      <w:r>
        <w:rPr>
          <w:color w:val="000000"/>
          <w:sz w:val="10"/>
          <w:szCs w:val="10"/>
        </w:rPr>
        <w:t>Причинами заболевания являются отравления стафилококковым энтеротоксином, токсином клостридии и ботулотоксином. В настоящее время острые гастроэнтериты вызываемые другими бактериями (сальмонеллами, эшерихиями, шигеллами, протеем) выделены в самостоятельные формы и не относятся к токсикоинфекция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10"/>
          <w:szCs w:val="10"/>
        </w:rPr>
        <w:t>Лечение</w:t>
      </w:r>
      <w:r>
        <w:rPr>
          <w:color w:val="000000"/>
          <w:sz w:val="10"/>
          <w:szCs w:val="10"/>
        </w:rPr>
        <w:t>. Проводят промывание желудка с последующим назначением слабительного. При заболевании, вызванном клостридиями назначают метронидазол по 0,5 г 3 раза в день в течение 5-7 суток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10"/>
          <w:szCs w:val="10"/>
        </w:rPr>
      </w:pPr>
      <w:r>
        <w:rPr>
          <w:b/>
          <w:color w:val="000000"/>
          <w:sz w:val="10"/>
          <w:szCs w:val="10"/>
        </w:rPr>
        <w:t>Профилактика</w:t>
      </w:r>
      <w:r>
        <w:rPr>
          <w:color w:val="000000"/>
          <w:sz w:val="10"/>
          <w:szCs w:val="10"/>
        </w:rPr>
        <w:t>. Не допускаются к работе с пищевыми продуктами лица, имеющие гнойничковые заболевания кожи. Важно правильное приготовление и хранение пищевых продуктов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Наиболее эффективным методом в первые часы являются промывание желудка (оно удаляет инфицированные продукты и токсины) – для этого следует за один прием выпить 1,5 литра раствора 0,1% перманганата калия (проследите, чтобы все кристаллы растворились до того, как начнете пить) или 2% раствора питьевой соды, а затем вызвать рвоту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Не следует забывать при этом, что рвота провоцирует обезвоживание. Чтобы этого не произошло, через каждые 15 минут необходимо выпивать по столовой ложке кипяченой воды или раствора «Регидрона» (1 л кипяченой воды на 1 пакетик порошка). За день нужно выпить не менее 1,5-2 литров жидкости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Хорошо себя зарекомендовали также активированный уголь (4 таблетки через каждые 2-3 часа, но не более 12 таблеток в сутки) и препарат «Смекта» (1 саше по аналогичной схеме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  <w:t>6.1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10"/>
          <w:szCs w:val="10"/>
          <w:u w:val="single"/>
        </w:rPr>
        <w:t>Иммунитет</w:t>
      </w:r>
      <w:r>
        <w:rPr>
          <w:rFonts w:cs="Times New Roman" w:ascii="Times New Roman" w:hAnsi="Times New Roman"/>
          <w:sz w:val="10"/>
          <w:szCs w:val="10"/>
        </w:rPr>
        <w:t xml:space="preserve"> - комплекс защитных функций организма человека. С помощью него организм успешно противостоит воздействию вирусов, бактерий, токсинов, паразитов, аллергенов. 1 раз перенеся определенное заболевание, ребенок станет невосприимчив к нему, так как выработаются определенные антитела. Иммунитет ребенка довольно слаб, и на него имеют влияние многие факторы. Задача родителей – обеспечить помощь своему ребенку в укреплении этой естественной защиты, путем создания нужных услов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кормить младенца грудным молоком. Дети, лишенные такого питания, подвержены большой опасност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обеспечить ему правильное питание, грамотно рассчитав дозировку необходимых элементов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закаливании, комплекс данных мер усилит природную реакцию организма на возбудители болезне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крепкий сон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хорошая окружающая обстановк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овести необходимую вакцинацию, направленную против основных тяжелых болезней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Естественный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активный</w:t>
      </w:r>
      <w:r>
        <w:rPr>
          <w:sz w:val="10"/>
          <w:szCs w:val="10"/>
        </w:rPr>
        <w:t xml:space="preserve"> иммунитет  может быть приобретен в результате перенесенного заболевания. </w:t>
      </w:r>
      <w:r>
        <w:rPr>
          <w:i/>
          <w:sz w:val="10"/>
          <w:szCs w:val="10"/>
        </w:rPr>
        <w:t>Естественный пассивный</w:t>
      </w:r>
      <w:r>
        <w:rPr>
          <w:sz w:val="10"/>
          <w:szCs w:val="10"/>
        </w:rPr>
        <w:t xml:space="preserve"> иммунитет возникает вследствие передачи готовых антител от матери к плоду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Искусственный</w:t>
      </w:r>
      <w:r>
        <w:rPr>
          <w:sz w:val="10"/>
          <w:szCs w:val="10"/>
        </w:rPr>
        <w:t xml:space="preserve"> иммунитет развивается после проведенной иммунизации и также разделяется на </w:t>
      </w:r>
      <w:r>
        <w:rPr>
          <w:i/>
          <w:sz w:val="10"/>
          <w:szCs w:val="10"/>
        </w:rPr>
        <w:t>активный</w:t>
      </w:r>
      <w:r>
        <w:rPr>
          <w:sz w:val="10"/>
          <w:szCs w:val="10"/>
        </w:rPr>
        <w:t xml:space="preserve"> и </w:t>
      </w:r>
      <w:r>
        <w:rPr>
          <w:i/>
          <w:sz w:val="10"/>
          <w:szCs w:val="10"/>
        </w:rPr>
        <w:t>пассивный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Активный</w:t>
      </w:r>
      <w:r>
        <w:rPr>
          <w:sz w:val="10"/>
          <w:szCs w:val="10"/>
        </w:rPr>
        <w:t xml:space="preserve">  иммунитет развивается в результате введения вакцин и анатоксинов. Активная иммунизация рассчитана на выработку невосприимчивости самим организмом. При </w:t>
      </w:r>
      <w:r>
        <w:rPr>
          <w:i/>
          <w:sz w:val="10"/>
          <w:szCs w:val="10"/>
        </w:rPr>
        <w:t>пассивной</w:t>
      </w:r>
      <w:r>
        <w:rPr>
          <w:sz w:val="10"/>
          <w:szCs w:val="10"/>
        </w:rPr>
        <w:t xml:space="preserve"> иммунизации вводятся готовые гумаральные факторы специфического иммунитета – антитела (иммуноглобулины), выработанные в организме дон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6.2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етряная оспа, ветрянка (лат. Varicella, англ. Chickenpox, греч. Ανεμοβλογιά) — острое инфекционное заболевание с воздушно-капельным путём передачи. Обычно характеризуется лихорадочным состоянием, папуловезикулезной сыпью c доброкачественным течением. Вызывается вирусом семейства Herpesviridae - варицелла-зостер (Varicella Zoster). Вирус варицелла-зостер является причиной двух клинически несходных заболеваний: ветряной оспы, возникающей преимущественно в детском возрасте, и опоясывающего герпеса, или опоясывающего лишая, клинические проявления которого наблюдаются, как правило, у людей зрелого возраста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етряная оспа проявляется в виде генерализованной розеолезно-везикулезной сыпи; опоясывающий герпес - высыпаниями сливного характера на одном или нескольких расположенных рядом дерматомах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Если ветряная оспа является первичной инфекцией вируса варицелла-зостер, то опоясывающий герпес, в подавляющем большинстве случаев, - это результат активизации латентного вируса варицелла-зостер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сточник инфекции — больной человек, представляющий эпидемическую опасность с конца инкубационного периода и до отпадения корочек. Возбудитель распространяется воздушно-капельным путём. Заболевают в основном дети в возрасте от 6 месяцев до 7 лет. Взрослые болеют ветряной оспой редко, поскольку обычно переносят её ещё в детском возрасте. Однако, в связи со снижением иммунитета, в настоящее время взрослые могут болеть и во второй раз. Хотя, как утверждают врачи, болезнь обычно протекает в лёгкой форме, иногда повторное течение болезни бывает таким же тяжёлым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озбудителем ветряной оспы является видимый в обычный световой микроскоп вирус крупных размеров, который с 3—4-го дня обнаруживается в содержимом оспенных пузырьков. Вирус ветряной оспы нестоек во внешней среде — он быстро погибает при воздействии солнечного света, нагревании, ультрафиолетовом облучении. Возбудитель ветряной оспы относится к вирусам группы герпеса третьего типа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осприимчивость к ветряной оспе уникальна — она составляет 100 %. Заразными больные ветряной оспой становятся за 20—24 ч до появления сыпи и остаются ими до 5-го дня с момента регистрации последнего элемента сыпи. Передаётся ветряная оспа воздушно-капельным путём от больного при разговоре, кашле, чихании. Считается возможным заражение плода от матери во время беременности, что может приводить к врождённым уродств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Профилактика</w:t>
      </w:r>
      <w:r>
        <w:rPr>
          <w:rFonts w:cs="Times New Roman" w:ascii="Times New Roman" w:hAnsi="Times New Roman"/>
          <w:sz w:val="10"/>
          <w:szCs w:val="10"/>
        </w:rPr>
        <w:t>. Больной ветряной оспой должен быть изолирован в стационар или на дому. Изоляция больного прекращается через 5 дней после появления последнего элемента сыпи. Помещение, в котором находится больной, необходимо проветривать и проводить влажную уборку. Дети ясельного и дошкольного возраста, находившиеся в контакте с больным и не болевшие ветряной оспой, не допускаются в детские учреждения с 11-го по 21-й день контакта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слабленным детям, не болевшим ветряной оспой, вводят иммуноглобулин 3 мл внутримышеч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Осложнения.</w:t>
      </w:r>
      <w:r>
        <w:rPr>
          <w:rFonts w:cs="Times New Roman" w:ascii="Times New Roman" w:hAnsi="Times New Roman"/>
          <w:sz w:val="10"/>
          <w:szCs w:val="10"/>
        </w:rPr>
        <w:t xml:space="preserve"> Абсцессы, дерматиты, пневмония, флегмоны, стоматиты, гингивиты, гнойный конъюнктивит, ложный круп, рожистое воспаление, энцефалиты, миокардит, лимфадениты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бычно больной изолируется на дому. Изоляция прекращается через 5 дней после последнего высыпания. Для детей, посещающих организованные детские коллективы, существует предусмотренный инструкцией порядок допуска в детские учреждения. Дезинфекция ввиду нестойкости вируса не проводится, достаточно проветривания и влажной уборки поме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7.1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Эпидемический процесс – это процесс распространения инфекционных заболеваний в коллективе. Он имеет количественные и качественные характеристики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Заболеваемость с минимальным количеством больных, возникающая от случая к случаю, без видимой эпидемиологической связи, называется спорадической. Значительное превышение спорадической заболеваемости (в 4 и более раз) в данной местности называется эпидемией, а развитие необычайно большой эпидемии, охватывающей население всей страны или многих стран, называется пандемией (сейчас идет седьмая пандемия холеры, пандемия СПИДа)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Качественную характеристику эпидемического процесса представляют понятия «эндемия» и «экзотические болезни»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Под эндемией понимают систематическое возникновение инфекционного заболевания среди населения данной местности в течение многих лет. Так, Индия является эндемичной по холере.</w:t>
      </w:r>
    </w:p>
    <w:p>
      <w:pPr>
        <w:pStyle w:val="Normal"/>
        <w:ind w:firstLine="567"/>
        <w:jc w:val="both"/>
        <w:rPr/>
      </w:pPr>
      <w:r>
        <w:rPr>
          <w:sz w:val="10"/>
          <w:szCs w:val="10"/>
        </w:rPr>
        <w:t xml:space="preserve">Заболеваемость, которая не свойственна данной стране, но возникает в результате завоза из других стран, называется экзотической (от лат. </w:t>
      </w:r>
      <w:r>
        <w:rPr>
          <w:sz w:val="10"/>
          <w:szCs w:val="10"/>
          <w:lang w:val="en-US"/>
        </w:rPr>
        <w:t>ecsoticus</w:t>
      </w:r>
      <w:r>
        <w:rPr>
          <w:sz w:val="10"/>
          <w:szCs w:val="10"/>
        </w:rPr>
        <w:t xml:space="preserve"> – иноземный). Например, Республика Беларусь до 1930 года была эндемичной по малярии, а в настоящее время малярия для нас является экзотической болезнью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Эпидемический процесс состоит из трех взаимосвязанных звеньев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1. Источника инфекции, выделяющего возбудителя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2. Механизма и путей передачи инфекции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3. Восприимчивости коллектива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Источник инфекции – это место пребывания и размножения возбудителей, от которого могут заражаться здоровые люди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Это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- больные люди и животные;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 бактерионосители люди и животные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По характеру источника заражения инфекционные болезни делятся на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 антропонозы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 зоонозы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- протозоонозы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Механизм заражения специфичен для каждой инфекционной болезни. Он находится в зависимости от локализации возбудителя в организме человека (животного) – источника инфекции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1. фекально-оральный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2. аэрогенный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ути передачи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1. Контактный и контактно-бытовой: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2. Пищевой путь (алиментарный) передачи возбудителя характерен для группы кишечных инфекций, полиомиелита, сибирской язвы и др.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3. Водный путь передачи аналогичен пищевому. Через воду, зараженную фекалиями, тушами погибших от инфекций животных, могут передаваться холера, брюшной тиф, дизентерия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4. Аэробный путь:</w:t>
      </w:r>
    </w:p>
    <w:p>
      <w:pPr>
        <w:pStyle w:val="Normal"/>
        <w:ind w:firstLine="567"/>
        <w:jc w:val="both"/>
        <w:rPr/>
      </w:pPr>
      <w:r>
        <w:rPr>
          <w:sz w:val="10"/>
          <w:szCs w:val="10"/>
        </w:rPr>
        <w:t xml:space="preserve">- </w:t>
      </w:r>
      <w:r>
        <w:rPr>
          <w:i/>
          <w:sz w:val="10"/>
          <w:szCs w:val="10"/>
        </w:rPr>
        <w:t>воздушно-капельный.</w:t>
      </w:r>
      <w:r>
        <w:rPr>
          <w:sz w:val="10"/>
          <w:szCs w:val="1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0"/>
          <w:szCs w:val="10"/>
        </w:rPr>
        <w:t>-  п</w:t>
      </w:r>
      <w:r>
        <w:rPr>
          <w:i/>
          <w:sz w:val="10"/>
          <w:szCs w:val="10"/>
        </w:rPr>
        <w:t>ылевой</w:t>
      </w:r>
      <w:r>
        <w:rPr>
          <w:sz w:val="10"/>
          <w:szCs w:val="10"/>
        </w:rPr>
        <w:t xml:space="preserve"> путь передачи.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. Трансмиссивный путь передачи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>6. Трансплацентарный (внутриутробный)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7. Почва – как фактор передачи инфекции самостоятельное значение имеет при аэробных, раневых инфекциях (газовая гангрена, сибирская язва, столбняк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7.2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 xml:space="preserve">Ботули́зм </w:t>
      </w:r>
      <w:r>
        <w:rPr>
          <w:rFonts w:cs="Times New Roman" w:ascii="Times New Roman" w:hAnsi="Times New Roman"/>
          <w:sz w:val="10"/>
          <w:szCs w:val="10"/>
        </w:rPr>
        <w:t>— острое инфекционное заболевание, возникающее в результате попадания в организм продуктов, воды или аэрозолей, заражённых спорообразующей палочкой Clostridium botulinum. Проявляется как нарушение сокращений поперечно-полосатых и гладких мышц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отулинический токсин всасывается из желудочно-кишечного тракта или лёгких в кровь и разносится по всему организму, нарушая деятельность нервных клеток , ответственных за передачу возбуждения к мышцам. В первую очередь страдают мышцы глаз, глотки и гортани, затем дыхательные мышцы. Больные умирают от паралича дыхания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Летальность при ботулизме высока и может достигать 30—40 %. При отсутствии возможности проводить искусственную вентиляцию лёгких погибает 65 % заболевших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о время Второй мировой войны в США ботулизм рассматривался как перспективное биологическое оружие.[1] В современной медицине один из ботулиновых нейротоксинов используется в косметологии (см. Ботокс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Ботулизм</w:t>
      </w:r>
      <w:r>
        <w:rPr>
          <w:rFonts w:cs="Times New Roman" w:ascii="Times New Roman" w:hAnsi="Times New Roman"/>
          <w:sz w:val="10"/>
          <w:szCs w:val="10"/>
        </w:rPr>
        <w:t>— острая инфекционная болезнь, обусловленная поражением токсинами бактерий ботулизма нервной системы, характеризующаяся парезами и параличами поперечно-полосатой и гладкой мускулатуры, иногда в сочетании с синдромом гастроэнтерита в начальном периоде. Ведущая роль -токсин. Пищевой путь -попадает в организм, вместе с вегетативными формами возбудителей- продуцентов яда. Всасывание через слизистую оболочку проксимальных отделов жкт, начиная с полости рта -слизистой желудка и тонкой кишки-- в лимфу --в кров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Инкубационный период</w:t>
      </w:r>
      <w:r>
        <w:rPr>
          <w:rFonts w:cs="Times New Roman" w:ascii="Times New Roman" w:hAnsi="Times New Roman"/>
          <w:sz w:val="10"/>
          <w:szCs w:val="10"/>
        </w:rPr>
        <w:t xml:space="preserve"> до суток, реже до 2—3 дней. Клиническими признаками являются неврологические симптом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10"/>
          <w:szCs w:val="10"/>
        </w:rPr>
        <w:t xml:space="preserve">для </w:t>
      </w:r>
      <w:r>
        <w:rPr>
          <w:rFonts w:cs="Times New Roman" w:ascii="Times New Roman" w:hAnsi="Times New Roman"/>
          <w:b/>
          <w:sz w:val="10"/>
          <w:szCs w:val="10"/>
        </w:rPr>
        <w:t>профилактики и лечения</w:t>
      </w:r>
      <w:r>
        <w:rPr>
          <w:rFonts w:cs="Times New Roman" w:ascii="Times New Roman" w:hAnsi="Times New Roman"/>
          <w:sz w:val="10"/>
          <w:szCs w:val="10"/>
        </w:rPr>
        <w:t xml:space="preserve"> ботулизма применяют противоботулиновые лечебно-профилактические антитоксические сыворотки, выпускаемые в виде комплекта моновалентных или поливалентных сывороток. Сыворотку применяют после обязательного определения чувствительности пациента к лошадиному белку при помощи внутрикожной пробы. При положительной реакции сыворотку вводят по безусловным показаниям под наблюдением врача с особыми предосторожностями (согласно наставлению). Заболевшим с целью лечения и всем лицам, употреблявшим продукт, вызвавший отравление, с профилактической целью назначают антитоксическую поливалентную сыворотку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Активную иммунизацию осуществляют очищенным сорбированным пентаанатоксином, обеспечивающим защиту от ботулинических токсинов типов А, В, С, О, Е, и секстаанатоксином. Препараты предназначены для иммунизации ограниченного контингента населения.</w:t>
      </w:r>
      <w:r>
        <w:br w:type="page"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8.1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Вакцина</w:t>
      </w:r>
      <w:r>
        <w:rPr>
          <w:rFonts w:cs="Times New Roman" w:ascii="Times New Roman" w:hAnsi="Times New Roman"/>
          <w:sz w:val="10"/>
          <w:szCs w:val="10"/>
        </w:rPr>
        <w:t xml:space="preserve"> (от лат. vacca — корова) — медицинский препарат, предназначенный для создания иммунитета к инфекционным болезням. Вакцина изготавливается из ослабленных или убитых микроорганизмов, продуктов их жизнедеятельности, или из их антигенов, полученных генноинженерным или химическим путём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Живые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Живые вакцины изготовляют на основе ослабленных штаммов микроорганизма со стойко закрепленной авирулентностью (безвредностью). Вакцинный штамм, после введения, размножается в организме привитого и вызывает вакцинальный инфекционный процесс. У большинства привитых вакцинальная инфекция протекает без выраженных клинических симптомов и приводит к формированию, как правило, стойкого иммунитета. Примером живых вакцин могут служить вакцины для профилактики краснухи, кори, полиомиелита, туберкулеза, паротит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Корпускулярные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Корпускулярные вакцины содержат ослабленные или убитые микробы (вирионы)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Химические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оздаются из антигенных компонентов, извлеченных из микробной клетки. Выделяют те антигены, которые определяют иммуногенные характеристики микроорганизм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>Рекомбинантные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Для производства этих вакцин применяют методы генной инженерии, встраивая генетический материал микроорганизма в дрожжевые клетки, продуцирующие антиген. После культивирования дрожжей из них выделяют нужный антиген, очищают и готовят вакцину. Примером таких вакцин может служить вакцина против гепатита В, а также вакцина против вируса папилломы человека (ВПЧ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10"/>
          <w:szCs w:val="10"/>
        </w:rPr>
        <w:t>Сы́воротка кро́ви</w:t>
      </w:r>
      <w:r>
        <w:rPr>
          <w:rFonts w:cs="Times New Roman" w:ascii="Times New Roman" w:hAnsi="Times New Roman"/>
          <w:sz w:val="10"/>
          <w:szCs w:val="10"/>
        </w:rPr>
        <w:t xml:space="preserve"> — плазма крови, лишённая фибриногена. Сыворотки получают либо путём естественного свёртывания плазмы (нативные сыворотки), либо осаждением фибриногена ионами кальция. В сыворотках сохранена большая часть антител, а за счёт отсутствия фибриногена резко увеличивается стабильность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ыворотку выделяют при анализе крови на инфекционные заболевания, при оценке эффективности вакцинации (см. титр антител)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ыворотки используют в качестве лекарственных препаратов при многих инфекционных заболеваниях (столбняке, дифтерии, гриппе…) и отравлениях (яды змей, ботулотоксин…)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ыворотки, меченые ферментами, радионуклидами и люминофорами применяют в диагностике некоторых заболеваний и в научных исследованиях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8.2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Грипп (итал. influenza, лат. influentia, дословно--влияние, греч. Γρίππη) — острое инфекционное заболевание дыхательных путей, вызываемое вирусом гриппа. Периодически распространяется в виде эпидемий и пандемий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К гриппу восприимчивы все возрастные категории людей. Источником инфекции является больной человек с явной или стёртой формой болезни, выделяющий вирус с кашлем, чиханием и т. д. Больной заразен с первых часов заболевания и до 3—5-х суток болезни. Характеризуется аэрозольным (вдыхание мельчайших капель слюны, слизи, которые содержат вирус гриппа) механизмом передачи и чрезвычайно быстрым распространением в виде эпидемий и пандемий. Эпидемии гриппа, вызванные серотипом А, возникают примерно каждые 2—3 года, а вызванные серотипом В — каждые 4—6 лет. Серотип С не вызывает эпидемий, только единичные вспышки у детей и ослабленных людей. В виде эпидемий встречается чаще в осенне-зимний период. Периодичность эпидемий связана с частым изменением антигенной структуры вируса при пребывании его в естественных условиях. Группами высокого риска считаются дети, люди преклонного возраста, беременные женщины, люди с хроническими болезнями сердца, лёгких, а также индивидуумы, имеющие хроническую почечную недостаточность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ходными воротами для вируса гриппа являются клетки мерцательного эпителия верхних дыхательных путей — носа, трахеи, бронхов. В этих клетках вирус размножается и гибнет, а клетки эпителия разрушаются. Этим объясняется кашель, чихание, заложенность носа. Проникая в кровь и вызывая вирусемию, вирус оказывает непосредственное, токсическое действие, проявляющееся в виде повышения температуры, озноба, миалгий, головной боли. Кроме того, вирус повышает сосудистую проницаемость, вызывает развитие стазов, плазмо- и геморрагий. Может вызывать и угнетение защитных систем организма, что обуславливает присоединение вторичной инфекции и осложнения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нкубационный период может колебаться от нескольких часов до 3-х дней, обычно 1-2 дня. Тяжесть заболевания варьирует от лёгких до тяжёлых гипертоксических форм. Типичная гриппозная инфекция начинается обычно с резкого подъёма температуры тела (до 38 °C — 40 °C), которая сопровождается ознобом, лихорадкой, болями в мышцах, головной болью и чувством усталости. Выделений из носа, как правило, нет, напротив есть выраженное чувство сухости в носу и глотке. Обычно появляется сухой, напряжённый кашель, сопровождающийся болью за грудиной. При гладком течении эти симптомы сохраняются 3-5 дней, и больной выздоравливает, но несколько дней сохраняется чувство выраженной усталости, особенно у пожилых больных. При тяжелых формах гриппа развивается сосудистый коллапс, отёк мозга, геморрагический синдром, присоединяются вторичные бактериальные осложнения. Клинические находки при объективном исследовании не выражены — только гиперемия и отёк слизистой зева, бледность кожи, инъецированные склеры. Следует сказать, что грипп представляет большую опасность из-за развития серьёзных осложнений, особенно у детей, пожилых и ослабленных больных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сложнения гриппа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 ряде случаев грипп проявляет себя как чрезвычайно агрессивная инфекция. Среднетяжёлые, тяжёлые и гипертоксические формы гриппа, как известно, могут стать причиной серьёзных осложнений. Причинами возникновения осложнений при гриппе могут следующие особенности инфекционного процесса при гриппе: вирус оказывает выраженное капилляротоксическое действие, вирус гриппа способен подавлять иммунитет, вирус гриппа разрушает тканевые барьеры облегчая тем самым агрессию тканей резидентной флорой. Различают несколько основных видов осложнений при гриппе: Лёгочные: бактериальная пневмония, геморрагическая пневмония, формирование абсцесса лёгкого, образование эмпиемы. Внелёгочные: бактериальные риниты, синуситы, отиты, трахеиты, вирусный энцефалит, менингит, неврит, радикулоневрит, поражение печени (синдрома Рейе), миокардит, токсико-аллергический шок. В наше время смерть от гриппа считается исключительным событием. Чаще всего летальные исходы при гриппе наблюдаются среди детей младше 2-х лет и пожилых людей старше 65 лет[1]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Лечение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До последнего времени лечение было обычно симптоматическое, в виде жаропонижающих, противокашлевых и отхаркивающих средств, а также витамины, особенно витамин С в больших дозах. Центр CDC рекомендует пациентам покой, достаточное количество жидкости, избегать курения и спиртных напитков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офилактика гриппа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>Осуществляется соответствующей ведущему штамму противогриппозной вакциной, в фазе, когда эпидемиологический прогноз свидетельствует о целесообразности массовых мероприятий (обычно в середине осени). Вакцинация особенно показана в группах риска — дети, пожилые люди, больные с хроническими заболеваниями сердца и лёгких, а также врачи. Возможна и вторая прививка в середине зимы. В качестве неспецифической профилактики в помещении, где находится больной гриппом, проводится влажная уборка с применением любого дезинфицирующего средства, обладающего вирулицидным действием. Для дезинфекции воздуха используется ультрафиолетовое облучение, аэрозольные дезинфектанты и каталитические очистители воздуха. Чихающие и кашляющие больные опасны для окружающих. Профилактика гриппа обязательно должна включать удаление их из общественных мест[источник?] (путём призывов быть сознательными). Не редки случаи обращения в суд на больных, пришедших на работу, будучи ещё на больничн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/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9.1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>Дезинфекция</w:t>
      </w:r>
      <w:r>
        <w:rPr>
          <w:sz w:val="10"/>
          <w:szCs w:val="10"/>
        </w:rPr>
        <w:t xml:space="preserve"> – обеззараживание. Включает комплекс мероприятий, направленный на удаление или уничтожение возбудителей инфекционных заболеваний на объектах окружающей среды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Дезинфекция подразделяется на профилактическую и очаговую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Текущая дезинфекция</w:t>
      </w:r>
      <w:r>
        <w:rPr>
          <w:sz w:val="10"/>
          <w:szCs w:val="10"/>
        </w:rPr>
        <w:t>.- уничтожение патогенных микробов по мере их выделения из организма больного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Наибольшее значение текущая дезинфекция имеет при кишечных инфекционных заболеваниях, т.к. при них возбудители выводятся из организма периодически с калом и мочой, что может легко контролироваться и обезвреживатьс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Дезинфицируются также предметы, находящиеся в пользовании больного (белье, игрушки), т.к. они могут быть загрязнены выделениями, содержащими возбудителей. Текущая дезинфекция включает в себя систематическую влажную уборку помещения дезинфицирующими растворами, мытье с мылом, кипячение игрушек, медицинского инструментария, перевязочного материала, посуды от больных и т.д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В условиях инфекционного стационара проведение текущей дезинфекции. Является важнейшим мероприятием в соблюдении противоэпидемического режима. Она должна строго проводиться и при изоляции больного на дому. В этих условиях наиболее рациональными способами являются кипячение нательного и постельного белья, проглаживание его, влажная уборка, проветривание помещен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При болезнях, передаваемых капельным путем, наиболее эффективной мерой дезинфекции является ультрафиолетовое облучение (кварцевание) помещений. Ухаживающие за больными должны носить ватно-марлевые маски или маски-распираторы. Одним из наиболее важных моментов текущей дезинфекции является строгое соблюдение правил личной гигиены и выработка соответствующих навыков всеми лицами, ухаживающими за больными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Очаговая дезинфекция</w:t>
      </w:r>
      <w:r>
        <w:rPr>
          <w:sz w:val="10"/>
          <w:szCs w:val="10"/>
        </w:rPr>
        <w:t xml:space="preserve"> – проводится в эпидемических очагах и подразделяется на текущую и заключительную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Текущая</w:t>
      </w:r>
      <w:r>
        <w:rPr>
          <w:sz w:val="10"/>
          <w:szCs w:val="10"/>
        </w:rPr>
        <w:t xml:space="preserve"> дезинфекция проводится на дому или в стационаре в присутствии инфекционного очага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Заключительная</w:t>
      </w:r>
      <w:r>
        <w:rPr>
          <w:sz w:val="10"/>
          <w:szCs w:val="10"/>
        </w:rPr>
        <w:t xml:space="preserve"> дезинфекция проводится в эпидемическом очаге (дома или в стационаре) однократно после госпитализации, выздоровления или перевозе больного в другое помещение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Необходимость проведения заключительной дезинфекции объясняется тем, что в очаге могут остаться инфекционные объекты внешней среды (предметы обихода, обстановка) которые в дальнейшем могут быть факторами передачи возбудител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Различают три основных способа дезинфекции: физический, химический и биологический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Физические</w:t>
      </w:r>
      <w:r>
        <w:rPr>
          <w:sz w:val="10"/>
          <w:szCs w:val="10"/>
        </w:rPr>
        <w:t xml:space="preserve"> способы весьма разнообразны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Механический</w:t>
      </w:r>
      <w:r>
        <w:rPr>
          <w:sz w:val="10"/>
          <w:szCs w:val="10"/>
        </w:rPr>
        <w:t xml:space="preserve"> способ включает в себя мытье, чистку, вытряхивание, вентиляцию, фильтрацию, выпыливание и т.д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При </w:t>
      </w:r>
      <w:r>
        <w:rPr>
          <w:sz w:val="10"/>
          <w:szCs w:val="10"/>
          <w:u w:val="single"/>
        </w:rPr>
        <w:t>физическом</w:t>
      </w:r>
      <w:r>
        <w:rPr>
          <w:sz w:val="10"/>
          <w:szCs w:val="10"/>
        </w:rPr>
        <w:t xml:space="preserve"> способе используются методы физического воздействия, обладающие бактерицидным действием. К ним относятся термические воздействия: замораживание, кипячение, сухой и горячий воздух; электроэнергия, ультразвук, токи ультравысокой частоты, лучистая энергия и т.д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ипячение является достаточно надежным способом дезинфекции и его можно использовать для обработки белья, посуды, игрушек. Для усиления бактерицидного действия кипячения (особенно споры бактерий) используется 1-2% мыльный раствор или раствор гидрокарбоната натрия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>В паровых камерах применяется водный пар подающийся под давлением при температуре 104-111</w:t>
      </w:r>
      <w:r>
        <w:rPr>
          <w:rFonts w:eastAsia="Symbol" w:cs="Symbol" w:ascii="Symbol" w:hAnsi="Symbol"/>
          <w:sz w:val="10"/>
          <w:szCs w:val="10"/>
        </w:rPr>
        <w:t></w:t>
      </w:r>
      <w:r>
        <w:rPr>
          <w:sz w:val="10"/>
          <w:szCs w:val="10"/>
        </w:rPr>
        <w:t>С или 118-120</w:t>
      </w:r>
      <w:r>
        <w:rPr>
          <w:rFonts w:eastAsia="Symbol" w:cs="Symbol" w:ascii="Symbol" w:hAnsi="Symbol"/>
          <w:sz w:val="10"/>
          <w:szCs w:val="10"/>
        </w:rPr>
        <w:t></w:t>
      </w:r>
      <w:r>
        <w:rPr>
          <w:sz w:val="10"/>
          <w:szCs w:val="10"/>
        </w:rPr>
        <w:t>С, а в пароформалиновой камере – горячая паровоздушная смесь при температуре 80-100</w:t>
      </w:r>
      <w:r>
        <w:rPr>
          <w:rFonts w:eastAsia="Symbol" w:cs="Symbol" w:ascii="Symbol" w:hAnsi="Symbol"/>
          <w:sz w:val="10"/>
          <w:szCs w:val="10"/>
        </w:rPr>
        <w:t></w:t>
      </w:r>
      <w:r>
        <w:rPr>
          <w:sz w:val="10"/>
          <w:szCs w:val="10"/>
        </w:rPr>
        <w:t>С или 42-60</w:t>
      </w:r>
      <w:r>
        <w:rPr>
          <w:rFonts w:eastAsia="Symbol" w:cs="Symbol" w:ascii="Symbol" w:hAnsi="Symbol"/>
          <w:sz w:val="10"/>
          <w:szCs w:val="10"/>
        </w:rPr>
        <w:t></w:t>
      </w:r>
      <w:r>
        <w:rPr>
          <w:sz w:val="10"/>
          <w:szCs w:val="10"/>
        </w:rPr>
        <w:t>С в сочетании с газообразным формальдегидом – это используется в специальных дезинфицирующих камерах («Капустина»)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С помощью ультрафиолетовых лучей (ртутно-кварцевая лампа) проводится обеззараживание воздуха в операционных, перевязочных, приемных боксах, бактериологических лабораториях и т.д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 xml:space="preserve">Химический </w:t>
      </w:r>
      <w:r>
        <w:rPr>
          <w:sz w:val="10"/>
          <w:szCs w:val="10"/>
        </w:rPr>
        <w:t>способ дезинфекции. Проводится с применением химических средств, уничтожающих возбудителей болезни: хлорсодержащие (галоиды), фенолы, лизол, спирты, щелочи, кислоты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Хлорная известь</w:t>
      </w:r>
      <w:r>
        <w:rPr>
          <w:sz w:val="10"/>
          <w:szCs w:val="10"/>
        </w:rPr>
        <w:t xml:space="preserve"> – используется для дезинфекции испражнений, гноя, мокроты, выгребных ям, надворных туалетов, побелки уборных, помещений для скота. Она легко разлагается, поэтому хранить ее надо в темном сухом месте, в плотно закрытой таре. Из нее готовят 10% осветленный раствор, а затем – 1% раствор, который используют для мытья пола, стен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Хлорамин</w:t>
      </w:r>
      <w:r>
        <w:rPr>
          <w:sz w:val="10"/>
          <w:szCs w:val="10"/>
        </w:rPr>
        <w:t xml:space="preserve"> – более стойкий порошок, может сохраняться годами. Меньше разрушает ткани, краски, предметы. Используется порошок хлорамина 0,5% - 1% - 2% - 3%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Лизол</w:t>
      </w:r>
      <w:r>
        <w:rPr>
          <w:sz w:val="10"/>
          <w:szCs w:val="10"/>
        </w:rPr>
        <w:t xml:space="preserve"> – 5% - 10% раствор для дезинфекции белья.</w:t>
      </w:r>
    </w:p>
    <w:p>
      <w:pPr>
        <w:pStyle w:val="Normal"/>
        <w:ind w:firstLine="540"/>
        <w:jc w:val="both"/>
        <w:rPr/>
      </w:pPr>
      <w:r>
        <w:rPr>
          <w:i/>
          <w:sz w:val="10"/>
          <w:szCs w:val="10"/>
        </w:rPr>
        <w:t>Формалин</w:t>
      </w:r>
      <w:r>
        <w:rPr>
          <w:sz w:val="10"/>
          <w:szCs w:val="10"/>
        </w:rPr>
        <w:t xml:space="preserve"> – (40% водный раствор – формальдегид) – для дезинфекции верхней одежды, постелей, книг и других предметов от больных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го используют в пароформалиновых камерах при температуре 62°С – для кожаных пальто, 92°С – для хлопчатобумажной одежды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Пароформалиновая камера универсальна. В ней дезинфекция обеспечивается двумя компонентами: формальдегидом и паро-воздушной смесью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10.1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Инфекционные заболевания — это группа заболеваний, вызываемых проникновением в организм патогенных (болезнетворных) микроорганизмов. Для того, чтобы патогенный микроб вызвал инфекционное заболевание, он должен обладать вирулетностью, то есть способностью преодолевать сопротивляемость организма и проявлять токсическое действие. Одни патогенные агенты вызывают отравление организма выделяемыми ими в процессе жизнедеятельности экзотоксинами (столбняк, дифтерия), другие — освобождают токсины (эндотоксины) при разрушении своих тел (холера, брюшной тиф)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уществует большое количество классификаций инфекционных заболеваний. Наиболее широко используется классификация инфекционных заболеваний Л. В. Громашевского: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кишечные (холера, дизентерия, сальмонеллёз, эшерихиоз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дыхательных путей (грипп, аденовирусная инфекция, коклюш, корь, ветряная оспа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«кровяные» (малярия, ВИЧ-инфекция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наружных покровов (сибирская язва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 различными механизмами передачи (энтеровирусная инфекция).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 зависимости от природы возбудителей инфекционные болезни классифицируются на: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ионные (болезнь Крейтцфельда — Якоба, куру, фатальная семейная бессонница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ирусные (грипп, парагрипп, корь, вирусные гепатиты, ВИЧ-инфекция, цитомегаловирусная инфекция, менингит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актериальные (чума, холера, дизентерия, сальмонеллёз, стрептококковая, стафилококковая инфекции, менингит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ротозоонозные (малярия, амебиаз, балантидиаз, токсоплазмоз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гельминтозы (энтеробиоз, аскаридоз, трихинеллёз, токсокароз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клещевые инфекции (чесотка, педикулёз);</w:t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грибковые инфекции, или микозы (эпидермофития, кандидоз, криптококкоз, аспергиллёз, мукормикоз, хромомикоз)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9.2</w:t>
      </w:r>
    </w:p>
    <w:p>
      <w:pPr>
        <w:pStyle w:val="Normal"/>
        <w:ind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Ангина – острое инфекционное заболевание, вызываемое преимущественно стрептококками и характеризуется воспалением лимфоидной ткани небных миндалин, регионарных лимфатических узлов и интоксикацией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Этиология. </w:t>
      </w:r>
      <w:r>
        <w:rPr>
          <w:sz w:val="10"/>
          <w:szCs w:val="10"/>
        </w:rPr>
        <w:t>В 80 – 90 % случаев возбудителем ангины является бета-гемолитический стрептококк группы А различных серологических типов. Возбудителями ангины могут быть также стафилококки, пневмококки, иногда – сочетание стрепто- и стафилококковой инфекции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Эпидемиология. </w:t>
      </w:r>
      <w:r>
        <w:rPr>
          <w:sz w:val="10"/>
          <w:szCs w:val="10"/>
        </w:rPr>
        <w:t>Источником инфекции является больной ангиной, а также скарлатиной, стрептококковыми острыми респираторными заболеваниями. Меньшее значение имеют здоровые носители гемолитического стрептококка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Основной путь передачи </w:t>
      </w:r>
      <w:r>
        <w:rPr>
          <w:sz w:val="10"/>
          <w:szCs w:val="10"/>
        </w:rPr>
        <w:t>– воздушно-капельный. Однако некоторые возбудители способны размножаться на продуктах питания (яйца, молоко, овощи), что делает возможным передачу инфекции пищевым путем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Заболевание повышается в холодное время года. После перенесенной ангины иммунитет не вырабатывается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Патогенез. </w:t>
      </w:r>
      <w:r>
        <w:rPr>
          <w:sz w:val="10"/>
          <w:szCs w:val="10"/>
        </w:rPr>
        <w:t>Входными воротами и очагом размножения возбудителя при ангине являются миндалины. Переохлаждение вызывает спазм сосудов, что способствует быстрому размножению, накоплению микробов и возникновению воспалительного очага. Выделяемые микробами токсины всасываются в кровь, вызывают развитие симптомов интоксикации и воспаление периферических лимфатических узлов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Из воспаленных миндалин возбудители могут проникать в кровь, и их циркуляция по организму (бактериемия) может вызвать воспаление в разных органах. Так возникают осложнения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Клиника. </w:t>
      </w:r>
      <w:r>
        <w:rPr>
          <w:sz w:val="10"/>
          <w:szCs w:val="10"/>
        </w:rPr>
        <w:t>Инкубационный период при стрептококковой ангине продолжается от нескольких часов (10-12ч.) до 2-х суток. Болезнь начинается остро: появляется озноб, головная боль, слабость, быстро повышается температура тела до 38-40°С (обычно она держится 3 – 5 дней). Через несколько часов развивается боль в горле при глотании, которая может иррадиировать в ухо на стороне воспаления миндалины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Кожа лица гиперемирована. Частый и ранний симптом ангины -  увеличение и болезненность подчелюстных (углочелюстных) лимфатических узлов. Часто отмечаются нарушения со стороны сердечно-сосудистой системы: аритмия, боль в области сердца, тахикардия, снижения артериального давлен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формы ангины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Катаральная ангина</w:t>
      </w:r>
      <w:r>
        <w:rPr>
          <w:sz w:val="10"/>
          <w:szCs w:val="10"/>
        </w:rPr>
        <w:t xml:space="preserve"> характеризуется увеличением в объеме миндалин (отечностью их), гиперемией, болью в горле при глотании. Симптомы интоксикации выражены незначительно. Течение болезни легкое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Лакунарная ангина</w:t>
      </w:r>
      <w:r>
        <w:rPr>
          <w:sz w:val="10"/>
          <w:szCs w:val="10"/>
        </w:rPr>
        <w:t xml:space="preserve"> – отличается более вараженной клинической картиной. На фоне гиперемированных и отечных миндалин в устьях лакун появляются желтовато-белого цвета разной формы мелкие налеты, которые в дальнейшем сливаются и образуют пленки, иногда покрывающие всю миндалину, но не выходят за ее пределы. Налеты легко снимаются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Фолликулярная ангина</w:t>
      </w:r>
      <w:r>
        <w:rPr>
          <w:sz w:val="10"/>
          <w:szCs w:val="10"/>
        </w:rPr>
        <w:t xml:space="preserve"> на фоне катаральной ангины в миндалинах появляются значительное количество желтовато-белых маленьких абсцессов (это нагноившиеся фолликулы), они вскрываются и образуют на поверхности миндалин язвочки, которые в дальнейшем быстро заживают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  <w:u w:val="single"/>
        </w:rPr>
        <w:t>Фибринозная ангина</w:t>
      </w:r>
      <w:r>
        <w:rPr>
          <w:sz w:val="10"/>
          <w:szCs w:val="10"/>
        </w:rPr>
        <w:t xml:space="preserve"> – это изолированный абсцесс в толще миндалины. Возникает обычно в результате травмы инородным телом (рыбья кость, мясная кость и пр.)   с последующим нагноением ткани миндалины. Поражение обычно одностороннее. Миндалина увеличивается в объеме (отекает), появляется покраснение, боль. Созревший абсцесс может вскрыться в полость рта или в паратонзилярную клетчатку.</w:t>
      </w:r>
    </w:p>
    <w:p>
      <w:pPr>
        <w:pStyle w:val="Normal"/>
        <w:ind w:firstLine="54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Язвенно-пленчатая ангина</w:t>
      </w:r>
      <w:r>
        <w:rPr>
          <w:sz w:val="10"/>
          <w:szCs w:val="10"/>
        </w:rPr>
        <w:t xml:space="preserve"> (ангина Симоновского-Венцента, рис.1) – это самостоятельное заболевание, вызывается симбиозом веретенообразной бактерии с обычной спирохетой полости рта. На поверхности миндалин появляются налеты. После их отторжения остаются язвы. В анализе крови – выражен лейкоцитоз, умеренный нейтрофилез, ускоренная СОЭ.   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Осложнения</w:t>
      </w:r>
      <w:r>
        <w:rPr>
          <w:sz w:val="10"/>
          <w:szCs w:val="10"/>
        </w:rPr>
        <w:t xml:space="preserve"> возникают лишь при неправильном или поздно начатом лечении. Частое осложнение – миокардит, а также отит, синусит (гайморит), паратонзелярный абсцесс. Кроме того может развиться ревматизм, инфекционно-аллергический полиартрит, гломерулонефрит, холецистит.</w:t>
      </w:r>
    </w:p>
    <w:p>
      <w:pPr>
        <w:pStyle w:val="Normal"/>
        <w:ind w:firstLine="540"/>
        <w:jc w:val="both"/>
        <w:rPr/>
      </w:pP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 xml:space="preserve">Лечение. </w:t>
      </w:r>
      <w:r>
        <w:rPr>
          <w:sz w:val="10"/>
          <w:szCs w:val="10"/>
        </w:rPr>
        <w:t>Больных с тяжелым течение ангины, наличием осложнений и по эпидемиологическим показаниям госпитализируют в инфекционный стационар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Даже при легком течении ангины назначается антибактериальная терапия. Наиболее эффективными являются препараты из группы пенициллина, курсом 5 – 7 дней. Показаны также десенсибилизирующие, витамины, Симптоматическая терап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Местное лечение заключается в частом полоскании зева настоями шалфея, ромашки, растворами фурациллина, марганцовокислого калия и др. Тепло на подчелюстную область.</w:t>
      </w:r>
    </w:p>
    <w:p>
      <w:pPr>
        <w:pStyle w:val="Normal"/>
        <w:ind w:firstLine="540"/>
        <w:jc w:val="both"/>
        <w:rPr/>
      </w:pPr>
      <w:r>
        <w:rPr>
          <w:b/>
          <w:sz w:val="10"/>
          <w:szCs w:val="10"/>
        </w:rPr>
        <w:t xml:space="preserve">Профилактика. </w:t>
      </w:r>
      <w:r>
        <w:rPr>
          <w:sz w:val="10"/>
          <w:szCs w:val="10"/>
        </w:rPr>
        <w:t xml:space="preserve">Специфической   иммунопрофилактики нет. Важную роль в профилактике ангин играет закаливание организма, избегать переохлаждения, рациональное питание, а также раннее выявление и изоляция больных до полного клинического и бактериологического выздоровления.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  <w:t>Больному выделяется отдельная посуда, предметы обихода с последующей их дезинфекцией, проведение текущей и заключительной дезинфекции помещения, где находился больно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sectPr>
      <w:type w:val="nextPage"/>
      <w:pgSz w:orient="landscape" w:w="16838" w:h="11906"/>
      <w:pgMar w:left="426" w:right="567" w:gutter="0" w:header="0" w:top="284" w:footer="0" w:bottom="70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20"/>
      <w:jc w:val="both"/>
    </w:pPr>
    <w:rPr>
      <w:color w:val="00000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0:26:00Z</dcterms:created>
  <dc:creator>Вера Лобач</dc:creator>
  <dc:description/>
  <cp:keywords/>
  <dc:language>en-US</dc:language>
  <cp:lastModifiedBy>Артём</cp:lastModifiedBy>
  <dcterms:modified xsi:type="dcterms:W3CDTF">2009-04-12T10:26:00Z</dcterms:modified>
  <cp:revision>2</cp:revision>
  <dc:subject/>
  <dc:title/>
</cp:coreProperties>
</file>