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  <w:t>1. Проблемы охраны материнства и детства на современном этапе и пути их развития</w:t>
      </w:r>
    </w:p>
    <w:p>
      <w:pPr>
        <w:pStyle w:val="Normal"/>
        <w:jc w:val="both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8"/>
          <w:szCs w:val="8"/>
          <w:u w:val="single"/>
        </w:rPr>
        <w:t>Охрана материнства и детства</w:t>
      </w:r>
      <w:r>
        <w:rPr>
          <w:sz w:val="8"/>
          <w:szCs w:val="8"/>
        </w:rPr>
        <w:t xml:space="preserve"> – система гос., обществ. и мед. мероприят., направленных на сохранение и укрепление здоровья матери и ребенка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Критерии значимости: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Демографический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Женщин и детей большинство в мире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5-29 лет – кол-во мужчин=женщинам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9 лет – женщины преобладают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 55 лет на 100 женщин приходится 88 мужчин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 70 лет на 100 женщин приходится 40 мужчин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>Детородный (репродуктивный) возраст</w:t>
      </w:r>
      <w:r>
        <w:rPr>
          <w:sz w:val="8"/>
          <w:szCs w:val="8"/>
          <w:u w:val="single"/>
        </w:rPr>
        <w:t xml:space="preserve"> </w:t>
      </w:r>
      <w:r>
        <w:rPr>
          <w:sz w:val="8"/>
          <w:szCs w:val="8"/>
        </w:rPr>
        <w:t>– возраст Ж. (19-49), когда она может рожат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9-35 – нормальный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до 19 – очень ранний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>Детский возраст</w:t>
      </w:r>
      <w:r>
        <w:rPr>
          <w:sz w:val="8"/>
          <w:szCs w:val="8"/>
        </w:rPr>
        <w:t xml:space="preserve"> – от рождения и до 15 лет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 xml:space="preserve">Подростковый возраст </w:t>
      </w:r>
      <w:r>
        <w:rPr>
          <w:sz w:val="8"/>
          <w:szCs w:val="8"/>
        </w:rPr>
        <w:t>– 15-18 лет</w:t>
      </w:r>
    </w:p>
    <w:p>
      <w:pPr>
        <w:pStyle w:val="Normal"/>
        <w:jc w:val="both"/>
        <w:rPr>
          <w:sz w:val="8"/>
          <w:szCs w:val="8"/>
        </w:rPr>
      </w:pPr>
      <w:r>
        <w:rPr>
          <w:i/>
          <w:sz w:val="8"/>
          <w:szCs w:val="8"/>
          <w:u w:val="single"/>
        </w:rPr>
        <w:t xml:space="preserve">Стареющее населении </w:t>
      </w:r>
      <w:r>
        <w:rPr>
          <w:sz w:val="8"/>
          <w:szCs w:val="8"/>
        </w:rPr>
        <w:t>– тенденция нашей страны (смертность превышает рождаемость).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В отдельные периоды, Ж. болеют такими заболеваниями, которыми не болеют мужчины и женщины другого возраст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 период беременности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Родов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осле беременности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>Перинатальный период</w:t>
      </w:r>
      <w:r>
        <w:rPr>
          <w:sz w:val="8"/>
          <w:szCs w:val="8"/>
        </w:rPr>
        <w:t xml:space="preserve"> – с 28 недели беременности+7 дней после родов. Высокие показатели смертности.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Состояние г-ва зависит от женщин и детей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 только гос. .и мед. проблемы, но и полит. Проблема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Основные межд. мед-соц. проблемы охраны материнства и детства и их решения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Проблема охраны труда Ж.</w:t>
      </w:r>
    </w:p>
    <w:p>
      <w:pPr>
        <w:pStyle w:val="Normal"/>
        <w:numPr>
          <w:ilvl w:val="1"/>
          <w:numId w:val="3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Госуд</w:t>
      </w:r>
    </w:p>
    <w:p>
      <w:pPr>
        <w:pStyle w:val="Normal"/>
        <w:numPr>
          <w:ilvl w:val="1"/>
          <w:numId w:val="3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Законадат</w:t>
      </w:r>
    </w:p>
    <w:p>
      <w:pPr>
        <w:pStyle w:val="Normal"/>
        <w:numPr>
          <w:ilvl w:val="1"/>
          <w:numId w:val="3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Индивид. личн.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8"/>
          <w:szCs w:val="8"/>
        </w:rPr>
      </w:pPr>
      <w:r>
        <w:rPr>
          <w:b/>
          <w:sz w:val="8"/>
          <w:szCs w:val="8"/>
        </w:rPr>
        <w:t>Репродуктивность</w:t>
      </w:r>
      <w:r>
        <w:rPr>
          <w:sz w:val="8"/>
          <w:szCs w:val="8"/>
        </w:rPr>
        <w:t xml:space="preserve"> (репродуктивное поведение) - смена полов партнеров (ранний возраст нежелателен) – трагедия века (подростковая беременность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Каждая третья женщина, прервавшая беременность остается бесплодной.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Состояние здоровья детей, подростков, женщин.</w:t>
      </w:r>
    </w:p>
    <w:p>
      <w:pPr>
        <w:pStyle w:val="Normal"/>
        <w:numPr>
          <w:ilvl w:val="1"/>
          <w:numId w:val="38"/>
        </w:numPr>
        <w:ind w:left="0" w:hanging="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Дети и подростк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Сахарн. диабед, нервно-псих., почки, врожденные пороки развития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т 20 до 50 подростков ограничены в выборе профессии в связи отклонениями здоровья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Женщин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Гинекологические (восполит. и невосполит. заболев женской половой системы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Экстрогенетальные (все другие, кроме полов. гинек. заболеваний) – ожирение, гипертония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Уровень гинекологических заболеваний высок, что связано с беспорядочной половой жизнью женщины Эти заболевания накладывают отпечаток на беременность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3" w:leader="none"/>
        </w:tabs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Проблема смертности детей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Младенческая смертность (1 год жизни, рассчит. на 1000 родившихся живыми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У нас низкие показатели Современные технологии позволяют выхаживание детей с весом 1 – 1,5 кг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>Причины смертности</w:t>
      </w:r>
      <w:r>
        <w:rPr>
          <w:sz w:val="8"/>
          <w:szCs w:val="8"/>
        </w:rPr>
        <w:t>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рожденные пороки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Заболевания и потология перинатального период (недоношенные)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Болезнь органов дыхания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Инфекционные заболевания</w:t>
      </w:r>
    </w:p>
    <w:p>
      <w:pPr>
        <w:pStyle w:val="Normal"/>
        <w:jc w:val="both"/>
        <w:rPr/>
      </w:pPr>
      <w:r>
        <w:rPr>
          <w:b/>
          <w:sz w:val="8"/>
          <w:szCs w:val="8"/>
          <w:u w:val="single"/>
        </w:rPr>
        <w:t>Материнская смертность</w:t>
      </w:r>
      <w:r>
        <w:rPr>
          <w:sz w:val="8"/>
          <w:szCs w:val="8"/>
        </w:rPr>
        <w:t xml:space="preserve"> – смертность Ж. в связи с беременностью и родами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 xml:space="preserve">Причины в РБ: </w:t>
      </w:r>
    </w:p>
    <w:p>
      <w:pPr>
        <w:pStyle w:val="Normal"/>
        <w:numPr>
          <w:ilvl w:val="2"/>
          <w:numId w:val="1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экстрогенетальные заболевания</w:t>
      </w:r>
    </w:p>
    <w:p>
      <w:pPr>
        <w:pStyle w:val="Normal"/>
        <w:numPr>
          <w:ilvl w:val="2"/>
          <w:numId w:val="1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аборты (криминальный аборт)</w:t>
      </w:r>
    </w:p>
    <w:p>
      <w:pPr>
        <w:pStyle w:val="Normal"/>
        <w:numPr>
          <w:ilvl w:val="2"/>
          <w:numId w:val="1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кровотечение во время беременности и родов</w:t>
      </w:r>
    </w:p>
    <w:p>
      <w:pPr>
        <w:pStyle w:val="Normal"/>
        <w:numPr>
          <w:ilvl w:val="2"/>
          <w:numId w:val="1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тяжелые токсикозы беременности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311" w:leader="none"/>
        </w:tabs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Планирование семь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Система гос., общественных и мед мероприят., позволяющих супружеской паре иметь желаемое кол-во детей (нравств. (законод.)) и регулировать сроки их рождения(личный (индивид.)).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>Бесплодный брак</w:t>
      </w:r>
      <w:r>
        <w:rPr>
          <w:sz w:val="8"/>
          <w:szCs w:val="8"/>
        </w:rPr>
        <w:t xml:space="preserve"> – брак, при котором в течении 1 года регулярной половой жизни без использования контрацепции не наступает беременност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Раньше лидировало женское бесплодие, сейчас наравне. 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 xml:space="preserve">Причины Ж. бесплодия: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оспалительные заболевания (инфекции, передаваемые половым путем), непроходимость маточных труб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искусственный аборт – использование внутр. мат. Контрацепции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гормональный дисбаланс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>Причины мужского бесплодия</w:t>
      </w:r>
      <w:r>
        <w:rPr>
          <w:sz w:val="8"/>
          <w:szCs w:val="8"/>
        </w:rPr>
        <w:t>: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оспалительные заболевания мочеиспускательной системы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травмы мужских половых органов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курение, алкоголь, наркотики – процесс нарушения выработки спермотозоидов</w:t>
      </w:r>
    </w:p>
    <w:p>
      <w:pPr>
        <w:pStyle w:val="Normal"/>
        <w:numPr>
          <w:ilvl w:val="1"/>
          <w:numId w:val="45"/>
        </w:numPr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Проблема организации качественной медицинской помощ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тстаем в технологи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ОЗ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Здоровье – состояние полного физического, душевного и социального благополчия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Физическое благополучие – отсутствие острых физических заболеваний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Душевное – отсутствие психических заболеваний.</w:t>
      </w:r>
    </w:p>
    <w:p>
      <w:pPr>
        <w:pStyle w:val="Normal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  <w:t xml:space="preserve">Факторы, формирующие здоровье: 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браз жизни – 50%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нешняя среда – 20%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Генетические факторы (наследственность) – 20%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Здравоохранение – 8 – 10%</w:t>
      </w:r>
    </w:p>
    <w:p>
      <w:pPr>
        <w:pStyle w:val="Normal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  <w:t>Показатели здоровья Ж., детей и подростков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1. Демографическ. 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бщие (рождение, смертность, естественный прирост)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Специальные (младенческая, перинатальная и материнская смертность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. Показатели заболеваемости и травмотизм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3. инвалидность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4. показатели физического развития (длина и масса тела ребенка (в последнее время увеличилась), окружность головы ребенка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Профилактика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едупреждение заболевания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  <w:t>Виды:</w:t>
      </w:r>
    </w:p>
    <w:p>
      <w:pPr>
        <w:pStyle w:val="Normal"/>
        <w:numPr>
          <w:ilvl w:val="0"/>
          <w:numId w:val="4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ервичные (профилактика возникновения болезни, напр. Прививка от гриппа)</w:t>
      </w:r>
    </w:p>
    <w:p>
      <w:pPr>
        <w:pStyle w:val="Normal"/>
        <w:numPr>
          <w:ilvl w:val="0"/>
          <w:numId w:val="4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торичные (предупреждение прогрессирования болезни)</w:t>
      </w:r>
    </w:p>
    <w:p>
      <w:pPr>
        <w:pStyle w:val="Normal"/>
        <w:numPr>
          <w:ilvl w:val="0"/>
          <w:numId w:val="4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Тритичные (профилактика осложнений как следствие болезни)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>Профилактика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бщая (общие мероприятия)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</w:rPr>
        <w:t>Специальная (против возникновение отдельных заболеваний)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color w:val="FF0000"/>
          <w:sz w:val="8"/>
          <w:szCs w:val="8"/>
          <w:u w:val="single"/>
        </w:rPr>
        <w:t>2. Определение понятия «здоровье». Факторы, формулирующие здоровь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Теоретически здоровым считается организм, в котором вс с-мы находятся в динамически сбалансированном состоянии и способны адекватно отвечать на внешние воздействия, что позволяет ему приспосабливаться к имеющимся условиям внешней среды.</w:t>
      </w:r>
    </w:p>
    <w:p>
      <w:pPr>
        <w:pStyle w:val="Normal"/>
        <w:jc w:val="both"/>
        <w:rPr/>
      </w:pPr>
      <w:r>
        <w:rPr>
          <w:i/>
          <w:sz w:val="8"/>
          <w:szCs w:val="8"/>
        </w:rPr>
        <w:t>Здоровье</w:t>
      </w:r>
      <w:r>
        <w:rPr>
          <w:sz w:val="8"/>
          <w:szCs w:val="8"/>
        </w:rPr>
        <w:t xml:space="preserve"> – это состояние полного телесного, душевного и социального благополучия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Факторы, влияющие на здоровье: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браз жизни (50%);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кружающая среда (20%);</w:t>
      </w:r>
    </w:p>
    <w:p>
      <w:pPr>
        <w:pStyle w:val="Normal"/>
        <w:numPr>
          <w:ilvl w:val="0"/>
          <w:numId w:val="41"/>
        </w:numPr>
        <w:ind w:left="0" w:hanging="0"/>
        <w:jc w:val="both"/>
        <w:rPr/>
      </w:pPr>
      <w:r>
        <w:rPr>
          <w:sz w:val="8"/>
          <w:szCs w:val="8"/>
        </w:rPr>
        <w:t>наследственность (20%);</w:t>
      </w:r>
    </w:p>
    <w:p>
      <w:pPr>
        <w:pStyle w:val="Normal"/>
        <w:numPr>
          <w:ilvl w:val="0"/>
          <w:numId w:val="41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состояние медицинского обслуживания (10%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Условия сохранения здоровья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оптимальные генетические показатели (генофон)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определенный резерв своих структурных и регуляторных систем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удовлетворительные условия питания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дублирующие системы, которые могут хотя бы частично поддержать функционирование организма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рациональное использование биологических ритм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  <w:t>3. Репродуктивное здоровье и репродуктивные права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Репродуктивное здоровье является важнейшей частью общего здоровья и занимает центральное место в развитии человека. Репродуктивное здоровье касается личных и в высшей степени ценных аспектов жизни. Являясь отражением качества здоровья в детском и подростковом возрасте, поддерживая воспроизводство, оно также создает основу для обеспечения здоровья по прошествии репродуктивных лет жизни как женщин, так и мужчин, и определяет последствия, передаваемые от поколения к поколению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По определению Всемирной Организации Здравоохранения (ВОЗ) «репродуктивное здоровье – это состояние полного физического, умственного и социального благополучия, а не просто отсутствие болезней или недугов во всех аспектах, касающихся репродуктивной системы, ее функцией и процессов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Репродуктивное здоровье означает, что у людей есть возможность иметь доставляющую удовлетворение и безопасную половую жизнь, и они имеют возможности для воспроизводства и свободу принятия решения в отношении его целесообразности, времени и частоты. Последнее условие подразумевает право мужчины и женщины быть информированными и иметь доступ к безопасным, эффективным и приемлемым методам регулирования деторождения по их выбору, которые не противоречат закону, и право иметь доступ к соответствующим услугам в области охраны здоровья, которые бы позволяли женщине благополучно пройти через этап беременности и родов и предоставляли бы супружеским парам наилучший шанс иметь здоровых детей».</w:t>
      </w:r>
    </w:p>
    <w:p>
      <w:pPr>
        <w:pStyle w:val="Normal"/>
        <w:jc w:val="both"/>
        <w:rPr>
          <w:b/>
          <w:b/>
          <w:color w:val="000000"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Концепция репродуктивного здоровья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Концепция охраны репродуктивного здоровья включает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содействие безопасному и ответственному поведению, особенно в подростковый период, включая безопасное сексуальное поведение, принятие нужд подростков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создание службы планирования семьи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профилактику нежеланной беременности, снижение числа абортов, обеспечение условий для безопасного проведения абортов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профилактику, раннее выявление и лечение инфекций, передаваемых половым путем (ИППП), включая ВИЧ/СПИД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охрану прегравидарного здоровья, планирование беременности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лечение бесплодия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обеспечение эффективной антенатальной охраны плода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обеспечение безопасного материнства, включая меры по снижению материнской, неонатальной и младенческой смертности и заболеваемости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ранее выявление и лечение онкологических заболеваний репродуктивных органов женщин и мужчин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профилактику патологии климактерического периода и остеопороза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вовлечение мужчин в процесс охраны репродуктивного здоровья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искоренение всех форм насилия в отношении женщин;</w:t>
      </w:r>
    </w:p>
    <w:p>
      <w:pPr>
        <w:pStyle w:val="Normal"/>
        <w:jc w:val="both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  <w:t>Существующие проблемы репродуктивного здоровья связаны в первую очередь с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недостаточными знаниями о сексуальности человека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несоответствующей требованиям, некачественной и недоступной информацией и обслуживанием в области репродуктивного здоровья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распространенностью опасных форм сексуального поведения и инфекций, передающихся половым путем;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ограниченностью выбора, перед которым стоят многие девушки и женщины в своей жизни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Многие из названных проблем возникают в период подросткового возраста – в то самое время, когда формируются основные привычки поведения, которые могут иметь самые серьезные последствия для репродуктивного здоровья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Проблемы охраны репродуктивного здоровья неотделимы от проблем сексуального здоровья и должны рассматриваться, исходя их равенства мужчин и женщин на репродуктивное и сексуальное здоровье.</w:t>
      </w:r>
    </w:p>
    <w:p>
      <w:pPr>
        <w:pStyle w:val="Normal"/>
        <w:jc w:val="both"/>
        <w:rPr>
          <w:b/>
          <w:b/>
          <w:color w:val="000000"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Состояние репродуктивного здоровья населения Беларуси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Необходимость удовлетворения потребностей людей на протяжении всей их жизни привела к расширению концепции охраны здоровья матери и ребенка, а также планирования семьи как одного из элементов первичной медико–санитарной помощи, до концепции охраны репродуктивного здоровья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i/>
          <w:iCs/>
          <w:color w:val="000000"/>
          <w:sz w:val="8"/>
          <w:szCs w:val="8"/>
        </w:rPr>
        <w:t>Репродуктивное здоровье означает, что у людей есть возможность иметь доставляющую удовлетворение и безопасную половую жизнь и они имеют возможности для воспроизводства и свободу принятия решения в отношении его целесообразности, времени и частоты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i/>
          <w:iCs/>
          <w:color w:val="000000"/>
          <w:sz w:val="8"/>
          <w:szCs w:val="8"/>
        </w:rPr>
        <w:t>Последнее условие подразумевает право мужчин и женщин быть информированными и иметь доступ к безопасным, эффективным, доступным и приемлемым методам регулирования деторождения по их выбору, который не противоречит закону, и право иметь доступ к соответствующим услугам в области охраны здоровья, которые бы позволили женщинам благополучно пройти через этап беременности и родов и предоставили бы супружеским парам наилучший шанс иметь здорового ребенка”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Самыми значимыми проблемами репродуктивного здоровья являются инфекции, передаваемые половым путем, включая ВИЧ/СПИД, и аборты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Одной из наиболее полно регистрируемых на территории Беларуси инфекций, передаваемых половым путем (ИППП), является сифилис. 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Инфекции, передаваемые половым путем, вызывают хронические воспалительные процессы половых органов как женщин, так и мужчин, резко снижая качество репродуктивного здоровья, приводя во многих случаях к бесплодию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Последствия заражения ИППП для женщин более серьезные, чем для мужчин. Болезни, передаваемые половым путем, вызывают осложнения течения беременности, инфицированность и врожденные инфекции плода, приводят к выкидышам и мертворождению, бесплодию и, в ряде случаев – к внематочной беременности. Примерно 35% всех послеродовых осложнений обусловлено ИППП. Вирус папиломы человека является одной из причин рака шейки матки. Наличие у человека инфицированности ИППП повышает риск заражения ВИЧ в 3–22 раза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Одной из самых актуальных проблем охраны репродуктивного здоровья являются аборты. 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Несмотря на значительные усилия, предпринимаемые многими странами по развитию служб планирования семьи, темпы снижения числа абортов еще достаточно низкие, особенно в развивающихся странах и в странах с неустойчивой экономикой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Миллионы женщин в мире рискуют своим здоровьем и жизнью, прерывая нежелательную беременность. Небезопасный аборт определяется как прерывание беременности, вызванное самой женщиной, или проведенное немедицинскими работниками, или проведенное в медицинском учреждении, но неквалифицированно и (или) в несоответствующих гигиенических условиях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Проблема небезопасных абортов является проблемой первичного звена здравоохранения для женщин всех возрастов. Но, тем не менее, в мире прослеживается отчетливая тенденция к росту небезопасных абортов у подростков и молодых женщин в связи со все большим распространением совместного проживания без регистрации брака и недоступностью служб планирования семьи в связи с экономическими, социальными, религиозными и др. аспектами их жизни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Особенно серьезную проблему для охраны репродуктивного здоровья представляет подростковая беременность, включая аборты и деторождение. 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Несмотря на снижение абсолютного числа абортов, искусственное прерывание беременности по–прежнему остается основным методом регулирования рождаемости. Высокий уровень абортов свидетельствует об очень низком уровне знаний о современных методах контрацепции, о недоступности контрацептивов и о низком качестве предоставляемых услуг по планированию семьи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Распространенность инфекций половых путей и высокий уровень абортов, особенно прерывание первой беременности, обуславливают актуальность проблемы бесплодия для многих супружеских пар.  Проблемы охраны репродуктивного здоровья неотделимы от проблем охраны сексуального здоровья и должны рассматриваться исходя из равенства прав мужчин и женщин на репродуктивное и сексуальное здоровье. 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Сексуальность человека и отношения между полами непосредственно влияют на способность молодых и взрослых людей поддерживать общее здоровье. Сексуальность человека оказывает воздействие на здоровье и развитие независимо от того, ведет она к деторождению или нет. Перед лицом опустошающих социальных и экономических издержек, эпидемии ВИЧ/СПИДа нельзя не признать, что здоровая сексуальность является ныне фундаментальным вопросом гуманитарного развития. Более того, обеспечение эффективной первичной медико–санитарной помощи в области охраны репродуктивного здоровья должно основываться на принципах укрепления здоровья каждого человека независимо от его намерений иметь или не иметь детей. 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FF0000"/>
          <w:sz w:val="8"/>
          <w:szCs w:val="8"/>
          <w:u w:val="single"/>
        </w:rPr>
        <w:t>4</w:t>
      </w:r>
      <w:r>
        <w:rPr>
          <w:b/>
          <w:color w:val="FF0000"/>
          <w:sz w:val="8"/>
          <w:szCs w:val="8"/>
          <w:u w:val="single"/>
          <w:lang w:val="en-US"/>
        </w:rPr>
        <w:t>.</w:t>
      </w:r>
      <w:r>
        <w:rPr>
          <w:b/>
          <w:color w:val="FF0000"/>
          <w:sz w:val="8"/>
          <w:szCs w:val="8"/>
          <w:u w:val="single"/>
        </w:rPr>
        <w:t xml:space="preserve"> Планирование семь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Система гос., общественных и мед мероприят., позволяющих супружеской паре иметь желаемое кол-во детей (нравств. (законод.)) и регулировать сроки их рождения(личный (индивид.)).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>Бесплодный брак</w:t>
      </w:r>
      <w:r>
        <w:rPr>
          <w:sz w:val="8"/>
          <w:szCs w:val="8"/>
        </w:rPr>
        <w:t xml:space="preserve"> – брак, при котором в течении 1 года регулярной половой жизни без использования контрацепции не наступает беременност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Раньше лидировало женское бесплодие, сейчас наравне. 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 xml:space="preserve">Причины Ж. бесплодия: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оспалительные заболевания (инфекции, передаваемые половым путем), непроходимость маточных труб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искусственный аборт – использование внутр. мат. Контрацепции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гормональный дисбаланс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>Причины мужского бесплодия</w:t>
      </w:r>
      <w:r>
        <w:rPr>
          <w:sz w:val="8"/>
          <w:szCs w:val="8"/>
        </w:rPr>
        <w:t>: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оспалительные заболевания мочеиспускательной системы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травмы мужских половых органов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курение, алкоголь, наркотики – процесс нарушения выработки спермотозоидов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  <w:t>5. Аборт – современный взгляд на проблему. Последствия аборта.</w:t>
      </w:r>
    </w:p>
    <w:p>
      <w:pPr>
        <w:pStyle w:val="Normal"/>
        <w:jc w:val="both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shd w:fill="FFFFFF" w:val="clear"/>
        <w:spacing w:before="115" w:after="0"/>
        <w:ind w:right="29" w:hanging="0"/>
        <w:jc w:val="both"/>
        <w:rPr>
          <w:sz w:val="8"/>
          <w:szCs w:val="8"/>
        </w:rPr>
      </w:pPr>
      <w:r>
        <w:rPr>
          <w:color w:val="000000"/>
          <w:spacing w:val="-1"/>
          <w:sz w:val="8"/>
          <w:szCs w:val="8"/>
        </w:rPr>
        <w:t xml:space="preserve">Прерывание беременности (искусственный аборт) по желанию женщины разрешается в срок до 12 </w:t>
      </w:r>
      <w:r>
        <w:rPr>
          <w:color w:val="000000"/>
          <w:spacing w:val="1"/>
          <w:sz w:val="8"/>
          <w:szCs w:val="8"/>
        </w:rPr>
        <w:t xml:space="preserve">нед. В более поздние сроки беременность прерывается по медицинским или медико-генетическим </w:t>
      </w:r>
      <w:r>
        <w:rPr>
          <w:color w:val="000000"/>
          <w:sz w:val="8"/>
          <w:szCs w:val="8"/>
        </w:rPr>
        <w:t>показаниям.</w:t>
      </w:r>
    </w:p>
    <w:p>
      <w:pPr>
        <w:pStyle w:val="Normal"/>
        <w:shd w:fill="FFFFFF" w:val="clear"/>
        <w:ind w:right="14" w:hanging="0"/>
        <w:jc w:val="both"/>
        <w:rPr>
          <w:sz w:val="8"/>
          <w:szCs w:val="8"/>
        </w:rPr>
      </w:pPr>
      <w:r>
        <w:rPr>
          <w:color w:val="000000"/>
          <w:spacing w:val="3"/>
          <w:sz w:val="8"/>
          <w:szCs w:val="8"/>
        </w:rPr>
        <w:t xml:space="preserve">Осложнения во время или после аборта являются основными причинами смерти женщин </w:t>
      </w:r>
      <w:r>
        <w:rPr>
          <w:color w:val="000000"/>
          <w:spacing w:val="1"/>
          <w:sz w:val="8"/>
          <w:szCs w:val="8"/>
        </w:rPr>
        <w:t xml:space="preserve">детородного возраста. Это </w:t>
      </w:r>
      <w:r>
        <w:rPr>
          <w:b/>
          <w:bCs/>
          <w:color w:val="000000"/>
          <w:spacing w:val="1"/>
          <w:sz w:val="8"/>
          <w:szCs w:val="8"/>
        </w:rPr>
        <w:t xml:space="preserve">сепсис, кровотечения, перитонит </w:t>
      </w:r>
      <w:r>
        <w:rPr>
          <w:color w:val="000000"/>
          <w:spacing w:val="1"/>
          <w:sz w:val="8"/>
          <w:szCs w:val="8"/>
        </w:rPr>
        <w:t xml:space="preserve">(воспаление брюшины). Женщины </w:t>
      </w:r>
      <w:r>
        <w:rPr>
          <w:color w:val="000000"/>
          <w:spacing w:val="-1"/>
          <w:sz w:val="8"/>
          <w:szCs w:val="8"/>
        </w:rPr>
        <w:t>погибают в основном от абортов, выполненных вне лечебного учреждения.</w:t>
      </w:r>
    </w:p>
    <w:p>
      <w:pPr>
        <w:pStyle w:val="Normal"/>
        <w:shd w:fill="FFFFFF" w:val="clear"/>
        <w:spacing w:before="144" w:after="0"/>
        <w:jc w:val="both"/>
        <w:rPr>
          <w:sz w:val="8"/>
          <w:szCs w:val="8"/>
        </w:rPr>
      </w:pPr>
      <w:r>
        <w:rPr>
          <w:b/>
          <w:bCs/>
          <w:color w:val="000000"/>
          <w:spacing w:val="-1"/>
          <w:sz w:val="8"/>
          <w:szCs w:val="8"/>
        </w:rPr>
        <w:t>Основные отдаленные последствия аборта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86" w:leader="none"/>
        </w:tabs>
        <w:autoSpaceDE w:val="false"/>
        <w:jc w:val="both"/>
        <w:rPr>
          <w:color w:val="000000"/>
          <w:sz w:val="8"/>
          <w:szCs w:val="8"/>
        </w:rPr>
      </w:pPr>
      <w:r>
        <w:rPr>
          <w:b/>
          <w:bCs/>
          <w:color w:val="000000"/>
          <w:spacing w:val="-1"/>
          <w:sz w:val="8"/>
          <w:szCs w:val="8"/>
        </w:rPr>
        <w:t xml:space="preserve">бесплодие. </w:t>
      </w:r>
      <w:r>
        <w:rPr>
          <w:color w:val="000000"/>
          <w:spacing w:val="-1"/>
          <w:sz w:val="8"/>
          <w:szCs w:val="8"/>
        </w:rPr>
        <w:t>Вторичное бесплодие развивается в 60-68% случаев. Основная причина – нарушение проходимости маточных труб вследствие воспалительного процесса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586" w:leader="none"/>
        </w:tabs>
        <w:autoSpaceDE w:val="false"/>
        <w:jc w:val="both"/>
        <w:rPr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  <w:t xml:space="preserve">невынашивание последующей беременности. </w:t>
      </w:r>
      <w:r>
        <w:rPr>
          <w:color w:val="000000"/>
          <w:sz w:val="8"/>
          <w:szCs w:val="8"/>
        </w:rPr>
        <w:t xml:space="preserve">Причина - повреждения и рубцовые изменения </w:t>
      </w:r>
      <w:r>
        <w:rPr>
          <w:color w:val="000000"/>
          <w:spacing w:val="-2"/>
          <w:sz w:val="8"/>
          <w:szCs w:val="8"/>
        </w:rPr>
        <w:t>канала шейки матки, а также эндокринные нарушения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3" w:after="0"/>
        <w:jc w:val="both"/>
        <w:rPr>
          <w:sz w:val="8"/>
          <w:szCs w:val="8"/>
        </w:rPr>
      </w:pPr>
      <w:r>
        <w:rPr>
          <w:color w:val="000000"/>
          <w:sz w:val="8"/>
          <w:szCs w:val="8"/>
        </w:rPr>
        <w:t>•</w:t>
      </w:r>
      <w:r>
        <w:rPr>
          <w:color w:val="000000"/>
          <w:sz w:val="8"/>
          <w:szCs w:val="8"/>
        </w:rPr>
        <w:tab/>
      </w:r>
      <w:r>
        <w:rPr>
          <w:b/>
          <w:bCs/>
          <w:color w:val="000000"/>
          <w:spacing w:val="5"/>
          <w:sz w:val="8"/>
          <w:szCs w:val="8"/>
        </w:rPr>
        <w:t xml:space="preserve">воспалительные заболевания </w:t>
      </w:r>
      <w:r>
        <w:rPr>
          <w:color w:val="000000"/>
          <w:spacing w:val="5"/>
          <w:sz w:val="8"/>
          <w:szCs w:val="8"/>
        </w:rPr>
        <w:t xml:space="preserve">женских половых органов. Отмечаются у каждой второй </w:t>
      </w:r>
      <w:r>
        <w:rPr>
          <w:color w:val="000000"/>
          <w:sz w:val="8"/>
          <w:szCs w:val="8"/>
        </w:rPr>
        <w:t>женщины, прервавшей беременность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42" w:leader="none"/>
        </w:tabs>
        <w:autoSpaceDE w:val="false"/>
        <w:spacing w:before="19" w:after="0"/>
        <w:jc w:val="both"/>
        <w:rPr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  <w:t xml:space="preserve">нарушения менструального цикла. </w:t>
      </w:r>
      <w:r>
        <w:rPr>
          <w:color w:val="000000"/>
          <w:sz w:val="8"/>
          <w:szCs w:val="8"/>
        </w:rPr>
        <w:t xml:space="preserve">Имеют место у 40% женщин, перенесших искусственный </w:t>
      </w:r>
      <w:r>
        <w:rPr>
          <w:color w:val="000000"/>
          <w:spacing w:val="-2"/>
          <w:sz w:val="8"/>
          <w:szCs w:val="8"/>
        </w:rPr>
        <w:t>аборт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42" w:leader="none"/>
        </w:tabs>
        <w:autoSpaceDE w:val="false"/>
        <w:spacing w:before="10" w:after="0"/>
        <w:jc w:val="both"/>
        <w:rPr>
          <w:color w:val="000000"/>
          <w:sz w:val="8"/>
          <w:szCs w:val="8"/>
        </w:rPr>
      </w:pPr>
      <w:r>
        <w:rPr>
          <w:b/>
          <w:bCs/>
          <w:color w:val="000000"/>
          <w:spacing w:val="-1"/>
          <w:sz w:val="8"/>
          <w:szCs w:val="8"/>
        </w:rPr>
        <w:t>эндометриоз;</w:t>
      </w:r>
    </w:p>
    <w:p>
      <w:pPr>
        <w:pStyle w:val="Normal"/>
        <w:shd w:fill="FFFFFF" w:val="clear"/>
        <w:spacing w:before="10" w:after="0"/>
        <w:jc w:val="both"/>
        <w:rPr>
          <w:sz w:val="8"/>
          <w:szCs w:val="8"/>
        </w:rPr>
      </w:pPr>
      <w:r>
        <w:rPr>
          <w:b/>
          <w:bCs/>
          <w:color w:val="000000"/>
          <w:spacing w:val="-1"/>
          <w:sz w:val="8"/>
          <w:szCs w:val="8"/>
        </w:rPr>
        <w:t>•</w:t>
      </w:r>
      <w:r>
        <w:rPr>
          <w:b/>
          <w:bCs/>
          <w:color w:val="000000"/>
          <w:spacing w:val="-1"/>
          <w:sz w:val="8"/>
          <w:szCs w:val="8"/>
        </w:rPr>
        <w:t xml:space="preserve">дисгормональные опухоли </w:t>
      </w:r>
      <w:r>
        <w:rPr>
          <w:color w:val="000000"/>
          <w:spacing w:val="-1"/>
          <w:sz w:val="8"/>
          <w:szCs w:val="8"/>
        </w:rPr>
        <w:t>молочных желез;</w:t>
      </w:r>
    </w:p>
    <w:p>
      <w:pPr>
        <w:pStyle w:val="Normal"/>
        <w:shd w:fill="FFFFFF" w:val="clear"/>
        <w:spacing w:before="19" w:after="0"/>
        <w:jc w:val="both"/>
        <w:rPr>
          <w:sz w:val="8"/>
          <w:szCs w:val="8"/>
        </w:rPr>
      </w:pPr>
      <w:r>
        <w:rPr>
          <w:color w:val="000000"/>
          <w:spacing w:val="-1"/>
          <w:sz w:val="8"/>
          <w:szCs w:val="8"/>
        </w:rPr>
        <w:t>•</w:t>
      </w:r>
      <w:r>
        <w:rPr>
          <w:color w:val="000000"/>
          <w:spacing w:val="-1"/>
          <w:sz w:val="8"/>
          <w:szCs w:val="8"/>
        </w:rPr>
        <w:t xml:space="preserve">увеличение риска </w:t>
      </w:r>
      <w:r>
        <w:rPr>
          <w:b/>
          <w:bCs/>
          <w:color w:val="000000"/>
          <w:spacing w:val="-1"/>
          <w:sz w:val="8"/>
          <w:szCs w:val="8"/>
        </w:rPr>
        <w:t>внематочной беременности.</w:t>
      </w:r>
    </w:p>
    <w:p>
      <w:pPr>
        <w:pStyle w:val="Normal"/>
        <w:shd w:fill="FFFFFF" w:val="clear"/>
        <w:ind w:right="19" w:hanging="0"/>
        <w:jc w:val="both"/>
        <w:rPr>
          <w:sz w:val="8"/>
          <w:szCs w:val="8"/>
        </w:rPr>
      </w:pPr>
      <w:r>
        <w:rPr>
          <w:color w:val="000000"/>
          <w:spacing w:val="-1"/>
          <w:sz w:val="8"/>
          <w:szCs w:val="8"/>
        </w:rPr>
        <w:t xml:space="preserve">Особенно опасно прерывание первой беременности. Оно сопряжено с увеличением риска развития </w:t>
      </w:r>
      <w:r>
        <w:rPr>
          <w:color w:val="000000"/>
          <w:spacing w:val="1"/>
          <w:sz w:val="8"/>
          <w:szCs w:val="8"/>
        </w:rPr>
        <w:t xml:space="preserve">опухолей молочной железы и предраковых заболеваний шейки матки. Каждая третья женщина, </w:t>
      </w:r>
      <w:r>
        <w:rPr>
          <w:color w:val="000000"/>
          <w:spacing w:val="-1"/>
          <w:sz w:val="8"/>
          <w:szCs w:val="8"/>
        </w:rPr>
        <w:t>прервавшая первую беременность, остается бесплодной.</w:t>
      </w:r>
    </w:p>
    <w:p>
      <w:pPr>
        <w:pStyle w:val="Normal"/>
        <w:shd w:fill="FFFFFF" w:val="clear"/>
        <w:spacing w:before="139" w:after="0"/>
        <w:jc w:val="both"/>
        <w:rPr>
          <w:sz w:val="8"/>
          <w:szCs w:val="8"/>
        </w:rPr>
      </w:pPr>
      <w:r>
        <w:rPr>
          <w:b/>
          <w:bCs/>
          <w:color w:val="000000"/>
          <w:spacing w:val="-1"/>
          <w:sz w:val="8"/>
          <w:szCs w:val="8"/>
        </w:rPr>
        <w:t>Какой метод контрацепции предпочтителен после аборта?</w:t>
      </w:r>
    </w:p>
    <w:p>
      <w:pPr>
        <w:pStyle w:val="Normal"/>
        <w:shd w:fill="FFFFFF" w:val="clear"/>
        <w:spacing w:before="158" w:after="0"/>
        <w:ind w:right="14" w:hanging="0"/>
        <w:jc w:val="both"/>
        <w:rPr>
          <w:sz w:val="8"/>
          <w:szCs w:val="8"/>
        </w:rPr>
      </w:pPr>
      <w:r>
        <w:rPr>
          <w:color w:val="000000"/>
          <w:spacing w:val="1"/>
          <w:sz w:val="8"/>
          <w:szCs w:val="8"/>
        </w:rPr>
        <w:t xml:space="preserve">После искусственного аборта женщина нуждается в надежной контрацепции. Овуляция может произойти уже на 11-й день после произведенного аборта, в связи с чем резко повышается риск </w:t>
      </w:r>
      <w:r>
        <w:rPr>
          <w:color w:val="000000"/>
          <w:sz w:val="8"/>
          <w:szCs w:val="8"/>
        </w:rPr>
        <w:t xml:space="preserve">наступления повторной нежелательной беременности. До прекращения кровянистых выделений из </w:t>
      </w:r>
      <w:r>
        <w:rPr>
          <w:color w:val="000000"/>
          <w:spacing w:val="-2"/>
          <w:sz w:val="8"/>
          <w:szCs w:val="8"/>
        </w:rPr>
        <w:t>половых путей женщине не рекомендуется вступать в половые контакты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68" w:after="0"/>
        <w:jc w:val="both"/>
        <w:rPr>
          <w:sz w:val="8"/>
          <w:szCs w:val="8"/>
        </w:rPr>
      </w:pPr>
      <w:r>
        <w:rPr>
          <w:color w:val="000000"/>
          <w:sz w:val="8"/>
          <w:szCs w:val="8"/>
        </w:rPr>
        <w:t>•</w:t>
      </w:r>
      <w:r>
        <w:rPr>
          <w:color w:val="000000"/>
          <w:sz w:val="8"/>
          <w:szCs w:val="8"/>
        </w:rPr>
        <w:tab/>
      </w:r>
      <w:r>
        <w:rPr>
          <w:color w:val="000000"/>
          <w:spacing w:val="-1"/>
          <w:sz w:val="8"/>
          <w:szCs w:val="8"/>
        </w:rPr>
        <w:t xml:space="preserve">После искусственного аборта </w:t>
      </w:r>
      <w:r>
        <w:rPr>
          <w:b/>
          <w:bCs/>
          <w:color w:val="000000"/>
          <w:spacing w:val="-1"/>
          <w:sz w:val="8"/>
          <w:szCs w:val="8"/>
        </w:rPr>
        <w:t>предпочтительна гормональная контрацепция: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sz w:val="8"/>
          <w:szCs w:val="8"/>
        </w:rPr>
      </w:pPr>
      <w:r>
        <w:rPr>
          <w:color w:val="000000"/>
          <w:spacing w:val="1"/>
          <w:sz w:val="8"/>
          <w:szCs w:val="8"/>
        </w:rPr>
        <w:t xml:space="preserve"> </w:t>
      </w:r>
      <w:r>
        <w:rPr>
          <w:color w:val="000000"/>
          <w:spacing w:val="1"/>
          <w:sz w:val="8"/>
          <w:szCs w:val="8"/>
        </w:rPr>
        <w:t xml:space="preserve">оптимальным является прием комбинированных противозачаточных таблеток (начало </w:t>
      </w:r>
      <w:r>
        <w:rPr>
          <w:color w:val="000000"/>
          <w:spacing w:val="-1"/>
          <w:sz w:val="8"/>
          <w:szCs w:val="8"/>
        </w:rPr>
        <w:t xml:space="preserve">приема в день аборта). Они обладают высокой контрацептивной надежностью. Кроме того, </w:t>
      </w:r>
      <w:r>
        <w:rPr>
          <w:color w:val="000000"/>
          <w:spacing w:val="5"/>
          <w:sz w:val="8"/>
          <w:szCs w:val="8"/>
        </w:rPr>
        <w:t xml:space="preserve">предупреждают возможные нарушения менструального цикла и воспалительные </w:t>
      </w:r>
      <w:r>
        <w:rPr>
          <w:color w:val="000000"/>
          <w:spacing w:val="-1"/>
          <w:sz w:val="8"/>
          <w:szCs w:val="8"/>
        </w:rPr>
        <w:t>заболевания половых органов в послеабортном периоде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sz w:val="8"/>
          <w:szCs w:val="8"/>
        </w:rPr>
      </w:pPr>
      <w:r>
        <w:rPr>
          <w:color w:val="000000"/>
          <w:sz w:val="8"/>
          <w:szCs w:val="8"/>
          <w:vertAlign w:val="superscript"/>
        </w:rPr>
        <w:t>11</w:t>
      </w:r>
      <w:r>
        <w:rPr>
          <w:color w:val="000000"/>
          <w:sz w:val="8"/>
          <w:szCs w:val="8"/>
        </w:rPr>
        <w:t xml:space="preserve"> при наличии противопоказаний к приему комбинированных препаратов рекомендуются </w:t>
      </w:r>
      <w:r>
        <w:rPr>
          <w:color w:val="000000"/>
          <w:spacing w:val="-1"/>
          <w:sz w:val="8"/>
          <w:szCs w:val="8"/>
        </w:rPr>
        <w:t>мини-пили (сразу после аборта). Однако следует помнить, что контрацептивная надежность мини-пили существенно ниже, чем комбинированных противозачаточных таблеток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>
          <w:sz w:val="8"/>
          <w:szCs w:val="8"/>
        </w:rPr>
      </w:pPr>
      <w:r>
        <w:rPr>
          <w:color w:val="000000"/>
          <w:sz w:val="8"/>
          <w:szCs w:val="8"/>
        </w:rPr>
        <w:t>•</w:t>
      </w:r>
      <w:r>
        <w:rPr>
          <w:color w:val="000000"/>
          <w:sz w:val="8"/>
          <w:szCs w:val="8"/>
        </w:rPr>
        <w:tab/>
      </w:r>
      <w:r>
        <w:rPr>
          <w:color w:val="000000"/>
          <w:spacing w:val="-2"/>
          <w:sz w:val="8"/>
          <w:szCs w:val="8"/>
        </w:rPr>
        <w:t>Как альтернатива мини-пили рекомендуются:</w:t>
      </w:r>
    </w:p>
    <w:p>
      <w:pPr>
        <w:pStyle w:val="Normal"/>
        <w:shd w:fill="FFFFFF" w:val="clear"/>
        <w:spacing w:before="5" w:after="0"/>
        <w:ind w:right="3072" w:hanging="0"/>
        <w:jc w:val="both"/>
        <w:rPr>
          <w:sz w:val="8"/>
          <w:szCs w:val="8"/>
        </w:rPr>
      </w:pPr>
      <w:r>
        <w:rPr>
          <w:color w:val="000000"/>
          <w:spacing w:val="-5"/>
          <w:sz w:val="8"/>
          <w:szCs w:val="8"/>
        </w:rPr>
        <w:t>.</w:t>
      </w:r>
    </w:p>
    <w:p>
      <w:pPr>
        <w:pStyle w:val="Normal"/>
        <w:shd w:fill="FFFFFF" w:val="clear"/>
        <w:jc w:val="both"/>
        <w:rPr>
          <w:sz w:val="8"/>
          <w:szCs w:val="8"/>
        </w:rPr>
      </w:pPr>
      <w:r>
        <w:rPr>
          <w:color w:val="000000"/>
          <w:spacing w:val="-2"/>
          <w:sz w:val="8"/>
          <w:szCs w:val="8"/>
        </w:rPr>
        <w:t>Первую инъекцию Депо-Провера следует делать сразу же после аборта.</w:t>
      </w:r>
    </w:p>
    <w:p>
      <w:pPr>
        <w:pStyle w:val="Normal"/>
        <w:shd w:fill="FFFFFF" w:val="clear"/>
        <w:ind w:right="19" w:hanging="0"/>
        <w:jc w:val="both"/>
        <w:rPr>
          <w:sz w:val="8"/>
          <w:szCs w:val="8"/>
        </w:rPr>
      </w:pPr>
      <w:r>
        <w:rPr>
          <w:color w:val="000000"/>
          <w:sz w:val="8"/>
          <w:szCs w:val="8"/>
        </w:rPr>
        <w:t xml:space="preserve">Существенным недостатком Норпланта и Депо-Провера, ограничивающим </w:t>
      </w:r>
      <w:r>
        <w:rPr>
          <w:b/>
          <w:bCs/>
          <w:color w:val="000000"/>
          <w:sz w:val="8"/>
          <w:szCs w:val="8"/>
        </w:rPr>
        <w:t xml:space="preserve">их </w:t>
      </w:r>
      <w:r>
        <w:rPr>
          <w:color w:val="000000"/>
          <w:sz w:val="8"/>
          <w:szCs w:val="8"/>
        </w:rPr>
        <w:t xml:space="preserve">применение после </w:t>
      </w:r>
      <w:r>
        <w:rPr>
          <w:color w:val="000000"/>
          <w:spacing w:val="-1"/>
          <w:sz w:val="8"/>
          <w:szCs w:val="8"/>
        </w:rPr>
        <w:t>аборта, являются нарушения менструального цикла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42" w:leader="none"/>
        </w:tabs>
        <w:autoSpaceDE w:val="false"/>
        <w:spacing w:before="24" w:after="0"/>
        <w:jc w:val="both"/>
        <w:rPr>
          <w:color w:val="000000"/>
          <w:sz w:val="8"/>
          <w:szCs w:val="8"/>
        </w:rPr>
      </w:pPr>
      <w:r>
        <w:rPr>
          <w:color w:val="000000"/>
          <w:spacing w:val="-2"/>
          <w:sz w:val="8"/>
          <w:szCs w:val="8"/>
        </w:rPr>
        <w:t xml:space="preserve">Внутриматочная контрацепция рекомендуется через 4-6 нед после аборта. Более раннее введение </w:t>
      </w:r>
      <w:r>
        <w:rPr>
          <w:color w:val="000000"/>
          <w:spacing w:val="-1"/>
          <w:sz w:val="8"/>
          <w:szCs w:val="8"/>
        </w:rPr>
        <w:t>внутриматочных средств сопряжено с высоким риском инфицирования половых органов;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442" w:leader="none"/>
        </w:tabs>
        <w:autoSpaceDE w:val="false"/>
        <w:spacing w:before="5" w:after="0"/>
        <w:jc w:val="both"/>
        <w:rPr>
          <w:color w:val="000000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хирургическая стерилизация может быть выполнена сразу после аборта (с согласия женщин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5" w:after="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jc w:val="both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  <w:t>6.Современные  методы контрацепции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Контрацепция- предохранение от зачати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Методы Контрацепции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.высокоэффективный - гормональный метод, внутриматочный (спираль), добровольная хирургическая стерилизаци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.низкоэффективный- барьерная контрацепция : а) механическая 1. мужская ( презерватив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                     </w:t>
      </w:r>
      <w:r>
        <w:rPr>
          <w:sz w:val="8"/>
          <w:szCs w:val="8"/>
        </w:rPr>
        <w:t>2. женская ( шейные колпачки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</w:t>
      </w:r>
      <w:r>
        <w:rPr>
          <w:sz w:val="8"/>
          <w:szCs w:val="8"/>
        </w:rPr>
        <w:t>б) химические –свечи, аэрозоли, содержащие                       химическую активную способность разрушать быстро сперматозоид ( фарматекс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 сочетании:  1. естественные методы ( календарный цикл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</w:t>
      </w:r>
      <w:r>
        <w:rPr>
          <w:sz w:val="8"/>
          <w:szCs w:val="8"/>
        </w:rPr>
        <w:t xml:space="preserve">2. прерванный половой акт.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 xml:space="preserve">Гормональный метод контрацепции : 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Таблетки :</w:t>
      </w:r>
    </w:p>
    <w:p>
      <w:pPr>
        <w:pStyle w:val="Normal"/>
        <w:numPr>
          <w:ilvl w:val="0"/>
          <w:numId w:val="44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комбинированные ( комбинированная оральная контрацепция-КОК)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а) эстроген + б) гестоген –комбинирование 2-х гормонов. Принимаются после 6 мес. род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. МП- мини- пили- гестоген- тем, кому   противопоказан КОК ( кормящим женщинам) . Принимаются после 6 недель после род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Индекс Персия – 0,03-0,1 КОК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Индекс Персия -0,3-0,6 –мини-пиль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 xml:space="preserve">Комбинированные таблетки: </w:t>
      </w:r>
      <w:r>
        <w:rPr>
          <w:sz w:val="8"/>
          <w:szCs w:val="8"/>
        </w:rPr>
        <w:t xml:space="preserve"> в упаковке 21 табл.-1 раз в сутки, 7 дней перерыв. Могут приниматься в течении многих лет. Высокая доза не применяется для контрацепции. Микродоза или Низкая доза- фемоден, регулон, микрогинон, жанин. Микродоза- логест, мирель, новинет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Побочные эффекты ( 1-3 мес. адаптация)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головная боль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рвозность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одъём артериального давления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устранение колебаний менструаций</w:t>
      </w:r>
    </w:p>
    <w:p>
      <w:pPr>
        <w:pStyle w:val="Normal"/>
        <w:numPr>
          <w:ilvl w:val="0"/>
          <w:numId w:val="4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защитные функции ( от опухали) 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Недостаток:</w:t>
      </w:r>
      <w:r>
        <w:rPr>
          <w:sz w:val="8"/>
          <w:szCs w:val="8"/>
        </w:rPr>
        <w:t xml:space="preserve"> таблетки не защищают от ВИЧ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Осложнения:</w:t>
      </w:r>
      <w:r>
        <w:rPr>
          <w:sz w:val="8"/>
          <w:szCs w:val="8"/>
        </w:rPr>
        <w:t xml:space="preserve"> пониженная свёртываемость кров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 xml:space="preserve">Экстренная контрацепция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.спираль – 5 суток до менструации или может оставаться дальш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. гормон – микрогинон, минизистон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 xml:space="preserve">Внутриматочная контрацепция- </w:t>
      </w:r>
      <w:r>
        <w:rPr>
          <w:sz w:val="8"/>
          <w:szCs w:val="8"/>
        </w:rPr>
        <w:t>это</w:t>
      </w:r>
      <w:r>
        <w:rPr>
          <w:sz w:val="8"/>
          <w:szCs w:val="8"/>
          <w:u w:val="single"/>
        </w:rPr>
        <w:t xml:space="preserve"> </w:t>
      </w:r>
      <w:r>
        <w:rPr>
          <w:sz w:val="8"/>
          <w:szCs w:val="8"/>
        </w:rPr>
        <w:t>контрацепция с помощью устройств, введенных в матку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Спираль из меди. Вводится только врачом. Есть с серебренным стержне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Побочные эффекты: 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риск воспалительных процессов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нематочная беременность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вын. послед. беременности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Противопоказания к использованию ВМС: </w:t>
        <w:br/>
        <w:t xml:space="preserve">1. Абсолютные противопоказания: </w:t>
        <w:br/>
        <w:t xml:space="preserve">- острые и подострые воспалительные процессы гениталий; </w:t>
        <w:br/>
        <w:t xml:space="preserve">- подтвержденная или предполагаемая беременность; </w:t>
        <w:br/>
        <w:t xml:space="preserve">- подтвержденный или злокачественный процесс гениталий. </w:t>
        <w:br/>
        <w:t>2. Относительные противопоказания:</w:t>
        <w:br/>
        <w:t xml:space="preserve">- аномалии развития половой системы; </w:t>
        <w:br/>
        <w:t xml:space="preserve">- миома матки; </w:t>
        <w:br/>
        <w:t xml:space="preserve">- гиперпластические процессы эндометрия; </w:t>
        <w:br/>
        <w:t xml:space="preserve">- гиперполименорея; </w:t>
        <w:br/>
        <w:t xml:space="preserve">- анемия и другие заболевания крови. </w:t>
      </w:r>
    </w:p>
    <w:p>
      <w:pPr>
        <w:pStyle w:val="Normal"/>
        <w:jc w:val="both"/>
        <w:rPr>
          <w:sz w:val="8"/>
          <w:szCs w:val="8"/>
        </w:rPr>
      </w:pPr>
      <w:r>
        <w:rPr>
          <w:color w:val="000000"/>
          <w:sz w:val="8"/>
          <w:szCs w:val="8"/>
        </w:rPr>
        <w:t xml:space="preserve">Имеет следующие преимущества: </w:t>
        <w:br/>
        <w:t xml:space="preserve">- использование ВМС не связано с вмешательством в обычную жизнь женщины; - после введения ВМС обычно необходимы лишь минимальная медицинская помощь и наблюдение; </w:t>
        <w:br/>
        <w:t xml:space="preserve">- ВМС являются возможным видом контрацепции для женщин старшего возраста и особенно в тех случаях, когда противопоказаны ОК; </w:t>
        <w:br/>
        <w:t xml:space="preserve">- ВМС могут быть использованы в период кормления грудью; </w:t>
        <w:br/>
        <w:t xml:space="preserve">- возможность длительного применения (от 5 до 10 лет); </w:t>
        <w:br/>
        <w:t xml:space="preserve">- экономический фактор: в целом ежегодные расходы, связанные с использованием ВМС, относительно невелики как для женщин, так и для программ планирования семьи. </w:t>
        <w:br/>
        <w:t xml:space="preserve">Осложнения при применении ВМС. </w:t>
        <w:br/>
        <w:br/>
        <w:t xml:space="preserve">К ранним осложнениям и побочным реакциям, которые могут проявляться после введения ВМС, относятся: дискомфорт в нижних отделах живота, боли в пояснице, схваткообразные боли внизу живота, кровянистые выделения. Боли, как правило, проходят после приема анальгетиков, кровянистые выделения могут продолжаться до 2-3 нед. </w:t>
        <w:br/>
        <w:t xml:space="preserve">Экспульсии. В большинстве случаев экспульсии возникают в течение первых нескольких недель после введения ВМС. Экспульсии чаще наблюдаются у молодых, нерожавших женщин. </w:t>
        <w:br/>
        <w:b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0,9-1,6 –индекс Персия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Добровольное хирургическое стерилизация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озраст 35 лет, не менее 2-х лет узакон. брака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Барьерные методы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Презерватив, колпачки. </w:t>
      </w:r>
      <w:r>
        <w:rPr>
          <w:color w:val="000000"/>
          <w:sz w:val="8"/>
          <w:szCs w:val="8"/>
        </w:rPr>
        <w:t xml:space="preserve">Принципы действия барьерных контрацептивов заключаются в блокировании проникновения спермы в шеечную слизь. Преимущества барьерных методов контрацепции следующие: они применяются и действуют только местно, не вызывая системных изменений; они имеют небольшое число побочных эффектов; они в значительной степени предохраняют от болезней, передающихся половым путем; они практически не имеют противопоказаний для применения; они не требуют привлечения в высококвалифицированного медицинскогоперсонала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br/>
        <w:t xml:space="preserve">Показания к их применению: </w:t>
        <w:br/>
        <w:t xml:space="preserve">1 ) противопоказания к использованию оральных контрацептивов и ВМС; </w:t>
        <w:br/>
        <w:t xml:space="preserve">2) во время лактации, поскольку они не оказывают влияния ни на количество, ни на качество молока; </w:t>
        <w:br/>
        <w:t xml:space="preserve">3) в первом цикле приема оральных контрацептивов с 5-го дня цикла, когда соб-ственная активность яичников еще не полностью подавлена; </w:t>
        <w:br/>
        <w:t xml:space="preserve">3) при необходимости приема лекарственных средств, не сочетающихся с ОК или снижающих их эффективность; </w:t>
        <w:br/>
        <w:t xml:space="preserve">4) после самопроизвольного аборта до тех пор, пока не наступит период, благоприятный для новой беременности; </w:t>
        <w:br/>
        <w:t xml:space="preserve">5) в качестве временного средства перед производством стерилизации мужчины или женщины. </w:t>
      </w:r>
    </w:p>
    <w:p>
      <w:pPr>
        <w:pStyle w:val="Normal"/>
        <w:jc w:val="both"/>
        <w:rPr>
          <w:sz w:val="8"/>
          <w:szCs w:val="8"/>
        </w:rPr>
      </w:pPr>
      <w:r>
        <w:rPr>
          <w:color w:val="000000"/>
          <w:sz w:val="8"/>
          <w:szCs w:val="8"/>
          <w:u w:val="single"/>
        </w:rPr>
        <w:t>Противопоказания к применению</w:t>
      </w:r>
      <w:r>
        <w:rPr>
          <w:color w:val="000000"/>
          <w:sz w:val="8"/>
          <w:szCs w:val="8"/>
        </w:rPr>
        <w:t xml:space="preserve">: эндоцервицит, кольпит, эрозия шейки матки, аллергия к резине и спермицидам, аномалии развития гениталий, опущение стенок влагалища и матки. </w:t>
        <w:br/>
        <w:br/>
      </w:r>
      <w:r>
        <w:rPr>
          <w:color w:val="000000"/>
          <w:sz w:val="8"/>
          <w:szCs w:val="8"/>
          <w:u w:val="single"/>
        </w:rPr>
        <w:t>Побочные эффекты:</w:t>
      </w:r>
      <w:r>
        <w:rPr>
          <w:color w:val="000000"/>
          <w:sz w:val="8"/>
          <w:szCs w:val="8"/>
        </w:rPr>
        <w:t xml:space="preserve"> 1) возможно инфицирование мочевых путей вследствие давления диафрагмы на уретру; 2) возможно возникновение воспалительных процессов в местах контакта диафрагмы со стенками влагалища. </w:t>
        <w:b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 xml:space="preserve">Естественные методы:  </w:t>
      </w:r>
      <w:r>
        <w:rPr>
          <w:sz w:val="8"/>
          <w:szCs w:val="8"/>
        </w:rPr>
        <w:t>температурный метод (</w:t>
      </w:r>
      <w:r>
        <w:rPr>
          <w:color w:val="000000"/>
          <w:sz w:val="8"/>
          <w:szCs w:val="8"/>
        </w:rPr>
        <w:t xml:space="preserve">Основан на определении времени подъема базальной температуры желтого тела путем ежедневного ее измерения. Фертильным считается период от начала менструального цикла до тех пор, пока ее базальная температура будет повышена в течение трех последовательных дней. Несмотря на то, что необходимость ежедневного измерения температуры и период длительного воздержания ограничивают распространенность метода, тем не менее его эффективность составляет 0,3-6,6 на 100 женщин-лет) </w:t>
      </w:r>
      <w:r>
        <w:rPr>
          <w:sz w:val="8"/>
          <w:szCs w:val="8"/>
        </w:rPr>
        <w:t xml:space="preserve">, календарный метод ( </w:t>
      </w:r>
      <w:r>
        <w:rPr>
          <w:color w:val="000000"/>
          <w:sz w:val="8"/>
          <w:szCs w:val="8"/>
        </w:rPr>
        <w:t xml:space="preserve">Метод основан на том что овуляция развивается за 14 дней до начала менструации (при 28-дневном менструальном цикле), длительности жизнеспособности сперматозоидов в организме женщины (приблизительно 8 дней) и яйцеклетки после овуляции (обычно 24 ч))   ритмический метод,  , симптотермальный метод и метод цервикальной слизи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0-50 индекс Персия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Прерванный половой акт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0-30 ИП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5" w:after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before="5" w:after="0"/>
        <w:jc w:val="both"/>
        <w:rPr/>
      </w:pPr>
      <w:r>
        <w:rPr>
          <w:b/>
          <w:color w:val="FF0000"/>
          <w:sz w:val="8"/>
          <w:szCs w:val="8"/>
          <w:u w:val="single"/>
        </w:rPr>
        <w:t>7</w:t>
      </w:r>
      <w:r>
        <w:rPr>
          <w:b/>
          <w:color w:val="FF0000"/>
          <w:sz w:val="8"/>
          <w:szCs w:val="8"/>
          <w:u w:val="single"/>
          <w:lang w:val="en-US"/>
        </w:rPr>
        <w:t xml:space="preserve">. </w:t>
      </w:r>
      <w:r>
        <w:rPr>
          <w:b/>
          <w:color w:val="FF0000"/>
          <w:sz w:val="8"/>
          <w:szCs w:val="8"/>
          <w:u w:val="single"/>
        </w:rPr>
        <w:t>Сексуальное образование молодежи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sz w:val="8"/>
          <w:szCs w:val="8"/>
          <w:u w:val="single"/>
        </w:rPr>
        <w:t xml:space="preserve"> </w:t>
      </w:r>
      <w:r>
        <w:rPr>
          <w:b/>
          <w:sz w:val="8"/>
          <w:szCs w:val="8"/>
          <w:u w:val="single"/>
        </w:rPr>
        <w:t>Сексуальное образование</w:t>
      </w:r>
      <w:r>
        <w:rPr>
          <w:i/>
          <w:sz w:val="8"/>
          <w:szCs w:val="8"/>
        </w:rPr>
        <w:t>—</w:t>
      </w:r>
      <w:r>
        <w:rPr>
          <w:sz w:val="8"/>
          <w:szCs w:val="8"/>
        </w:rPr>
        <w:t xml:space="preserve">процесс, направл. на изучение в-сов интимной гигиены; контрацепции; проф-ки ИБ, передаваемых половым путем, включ. ВИЧ-инфекцию; проф-ки берем-ти; техники половой жизни и др. Секс. образ-е д. ориентироваться на соц.-семейное благополучие будущих супругов, соблюдение половых норм, способствовать гармонии секс. отн-й, формировать здор. образ жизни. Цель секс. образов.: подг-ка реб., подростка к половой жизни, расшир-е возможностей адаптации к ней на разных этапах полового созревания. Главн.: развитие мотивации здор. образа жизни, сохранение собств. здоровья и репродуктивной ф-ции на различ. этапах жизнедея-ти. </w:t>
      </w:r>
      <w:r>
        <w:rPr>
          <w:sz w:val="8"/>
          <w:szCs w:val="8"/>
          <w:u w:val="single"/>
        </w:rPr>
        <w:t>Осн. пр-пы секс. образ-я</w:t>
      </w:r>
      <w:r>
        <w:rPr>
          <w:sz w:val="8"/>
          <w:szCs w:val="8"/>
        </w:rPr>
        <w:t xml:space="preserve">: обеспечение права подростка на инфу о сексе и методах контрацепции путем введения программ секс. образ-я в образоват. стандарты; исп-е дифференцирован. и личностно ориентированного подходов к обучающимся с учетом ос-тей групп риска, пола и возраста; медико-педагогич. сопровождение полового и секс. развития реб., подростка, взрослого человека в течение жизни. В сод-е образоват. программ нужно включать обучение общению м/у полами, рассмотрение в-сов идентификации пола. Формирование навыков личной гигиены, понимание их значимости в семейной жизни позволят развить у обучающихся устойчивую мотивацию к сохранению репродуктив. здоровья партнера путем ответственного секс. поведения. Утверждение ценностей семейной жизни, отцовства и материнства, разъяснение необходимости контроля за своим секс. и репродуктив. поведением в соотв. с соц., моральными и нравствен. нормами позволят сформировать положит. опыт личной сексуальности и уважительного отн-я к секс. партнеру, ответственность за вынашивание и воспитание ребенк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FF0000"/>
          <w:sz w:val="8"/>
          <w:szCs w:val="8"/>
          <w:u w:val="single"/>
        </w:rPr>
        <w:t>8. Половое воспитание в семье</w:t>
      </w:r>
    </w:p>
    <w:p>
      <w:pPr>
        <w:pStyle w:val="Normal"/>
        <w:jc w:val="both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>Цель полового воспитания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Научить ребенка правильно управлять сексуальной стороной своей жизни в соответствии с общепринятыми нормами морали и нравственности.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>Основные принципы и правила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сновное правило – с момента рождения ребенка. Беседы по вопросам взаимоотношений полов следует проводить до сексуального влечения. Осозн. у ребенка во время полового созревания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Дифференцированный подход (правильная подборка литературы)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Доброжелательное отношение родителей к вопросам ребенка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детям надо давать правдивые ответы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гарантировать ребенку тайность сведений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льзя порождать чувства вины за сексуальные действия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информацию лучше дать на год раньше, чем на год позже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-4 года – м.и.д. могут сказать, кто он м. или д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3г – различие м.и д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5-7 лет – сведения о родах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6-8 лет – роль отца в рождении детей</w:t>
      </w:r>
    </w:p>
    <w:p>
      <w:pPr>
        <w:pStyle w:val="Normal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  <w:t>Мальчик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7-9 – гигиена половых органов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7-10 – нельзя носить синтетические плавки, информация о том, что нельзя никуда ходить с незнакомыми людьм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0-12 – гигиена половых органов, общая информация о вторичных половых признаках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2 – поллюци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3-16 – влияние вредных привычек на сперму, контрацепция.</w:t>
      </w:r>
    </w:p>
    <w:p>
      <w:pPr>
        <w:pStyle w:val="Normal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  <w:t>Девочк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6-9 – гигиена половых органов (спереди-назад), информация о чужих людях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0-12 – основная информация о менструации, вреде алкоголя, курения, контрацепции, аборт, СПИД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3-16 – более подробная информация о менструации, ранняя беременность, влияние вредных привычек на плод, виды секса, контрацепци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Двойной Голландский метод у подростков (группа риска) – таблетки и латексный презервати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Тройной метод – таблетки, презерватив с форматексом</w:t>
      </w:r>
    </w:p>
    <w:p>
      <w:pPr>
        <w:pStyle w:val="Normal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  <w:t>Причины онанизма: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одростковый возраст – половое созревание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оцелуи в половые органы, частое похлопывание и поглаживание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рикосновение к половым органам во время купания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частое переполнение мочевого пузыря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стрицы (глисты)</w:t>
      </w:r>
    </w:p>
    <w:p>
      <w:pPr>
        <w:pStyle w:val="Normal"/>
        <w:numPr>
          <w:ilvl w:val="0"/>
          <w:numId w:val="3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аблюдение за половыми актами</w:t>
      </w:r>
    </w:p>
    <w:p>
      <w:pPr>
        <w:pStyle w:val="Normal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  <w:t>Профилактика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 кричать и не стыдить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твлечь ребенка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тдельная кровать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руки поверх одеяла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 прикасаться к половым органам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контролировать опорожнение мочевого пузыря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 наблюдать половые сцены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307" w:leader="none"/>
        </w:tabs>
        <w:spacing w:before="14" w:after="0"/>
        <w:ind w:right="-5" w:hanging="0"/>
        <w:jc w:val="both"/>
        <w:rPr/>
      </w:pPr>
      <w:r>
        <w:rPr>
          <w:b/>
          <w:color w:val="FF0000"/>
          <w:spacing w:val="-2"/>
          <w:sz w:val="8"/>
          <w:szCs w:val="8"/>
          <w:u w:val="single"/>
        </w:rPr>
        <w:t>9.</w:t>
        <w:tab/>
        <w:t>Медико-педагогические особенности полового воспитания</w:t>
        <w:tab/>
        <w:t>в</w:t>
        <w:tab/>
        <w:t xml:space="preserve">различные </w:t>
      </w:r>
      <w:r>
        <w:rPr>
          <w:b/>
          <w:color w:val="FF0000"/>
          <w:spacing w:val="-1"/>
          <w:sz w:val="8"/>
          <w:szCs w:val="8"/>
          <w:u w:val="single"/>
        </w:rPr>
        <w:t>возрастные периоды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spacing w:before="14" w:after="0"/>
        <w:ind w:right="-5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К 3-м годам ребёнок должен знать, как отличаются девочки от мальчиков. </w:t>
      </w:r>
    </w:p>
    <w:p>
      <w:pPr>
        <w:pStyle w:val="Normal"/>
        <w:ind w:right="-5" w:hanging="0"/>
        <w:jc w:val="both"/>
        <w:rPr/>
      </w:pPr>
      <w:r>
        <w:rPr>
          <w:sz w:val="8"/>
          <w:szCs w:val="8"/>
          <w:u w:val="single"/>
        </w:rPr>
        <w:t>4-4,5 лет</w:t>
      </w:r>
      <w:r>
        <w:rPr>
          <w:sz w:val="8"/>
          <w:szCs w:val="8"/>
        </w:rPr>
        <w:t>: дети спрашивают, откуда они взялись.</w:t>
      </w:r>
    </w:p>
    <w:p>
      <w:pPr>
        <w:pStyle w:val="Normal"/>
        <w:ind w:right="-5" w:hanging="0"/>
        <w:jc w:val="both"/>
        <w:rPr/>
      </w:pPr>
      <w:r>
        <w:rPr>
          <w:sz w:val="8"/>
          <w:szCs w:val="8"/>
          <w:u w:val="single"/>
        </w:rPr>
        <w:t>5-7 лет</w:t>
      </w:r>
      <w:r>
        <w:rPr>
          <w:sz w:val="8"/>
          <w:szCs w:val="8"/>
        </w:rPr>
        <w:t>: должны знать основные сведения о родах.</w:t>
      </w:r>
    </w:p>
    <w:p>
      <w:pPr>
        <w:pStyle w:val="Normal"/>
        <w:ind w:right="-5" w:hanging="0"/>
        <w:jc w:val="both"/>
        <w:rPr/>
      </w:pPr>
      <w:r>
        <w:rPr>
          <w:sz w:val="8"/>
          <w:szCs w:val="8"/>
          <w:u w:val="single"/>
        </w:rPr>
        <w:t>6-8 лет</w:t>
      </w:r>
      <w:r>
        <w:rPr>
          <w:sz w:val="8"/>
          <w:szCs w:val="8"/>
        </w:rPr>
        <w:t>: дети должны знать о роли отца в происхождении детей.</w:t>
      </w:r>
    </w:p>
    <w:p>
      <w:pPr>
        <w:pStyle w:val="Normal"/>
        <w:ind w:right="-5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ЧТО ДОЛЖНЫ ЗНАТЬ </w:t>
      </w:r>
    </w:p>
    <w:p>
      <w:pPr>
        <w:pStyle w:val="Normal"/>
        <w:ind w:right="-5" w:hanging="0"/>
        <w:jc w:val="both"/>
        <w:rPr/>
      </w:pPr>
      <w:r>
        <w:rPr>
          <w:sz w:val="8"/>
          <w:szCs w:val="8"/>
          <w:u w:val="single"/>
        </w:rPr>
        <w:t>младшие школьники (7-10 лет)</w:t>
      </w:r>
      <w:r>
        <w:rPr>
          <w:sz w:val="8"/>
          <w:szCs w:val="8"/>
        </w:rPr>
        <w:t>: гигиена половых органов (недопустимо ношение синтетич. плавок; бельё д. б. гигроскопичным, просторным); объяснить детям, что нельзя идти с чужими людьми, куда бы их и чем бы не зазывали; д/девочек—гигиена половых органов (подмывание спереди назад);</w:t>
      </w:r>
    </w:p>
    <w:p>
      <w:pPr>
        <w:pStyle w:val="Normal"/>
        <w:ind w:right="-5" w:hanging="0"/>
        <w:jc w:val="both"/>
        <w:rPr/>
      </w:pPr>
      <w:r>
        <w:rPr>
          <w:sz w:val="8"/>
          <w:szCs w:val="8"/>
          <w:u w:val="single"/>
        </w:rPr>
        <w:t>девочки 10-12 лет</w:t>
      </w:r>
      <w:r>
        <w:rPr>
          <w:sz w:val="8"/>
          <w:szCs w:val="8"/>
        </w:rPr>
        <w:t xml:space="preserve"> (возраст, предшествующий половому созреванию): осн. инфа о менструации (это этап взросления, подготовка организма к беременности, выделения крови означают смерть яйцеклетки), о вреде алкоголя, наркотиков, сигарет, об их влиянии на здоровье будущих детей; общая инфа о контрацепции; общие сведения об аборте;  СПИДе и др. заб-х, передаваемых половым путём;</w:t>
      </w:r>
    </w:p>
    <w:p>
      <w:pPr>
        <w:pStyle w:val="Normal"/>
        <w:ind w:right="-5" w:hanging="0"/>
        <w:jc w:val="both"/>
        <w:rPr/>
      </w:pPr>
      <w:r>
        <w:rPr>
          <w:sz w:val="8"/>
          <w:szCs w:val="8"/>
          <w:u w:val="single"/>
        </w:rPr>
        <w:t>девочки 13-16 лет</w:t>
      </w:r>
      <w:r>
        <w:rPr>
          <w:sz w:val="8"/>
          <w:szCs w:val="8"/>
        </w:rPr>
        <w:t>: более подробная информация о менструации (длится до менопаузы—45-50 лет), беременности, дурных привычках и их влиянии на беременность; СПИД и пути его передачи; оральный и анальный секс; методы контрацепции (презерватив, двойной и тройной голландские методы контрацепции), жен. противозачат. ср-ва; половой партнёр д. б. постоянным;</w:t>
      </w:r>
    </w:p>
    <w:p>
      <w:pPr>
        <w:pStyle w:val="Normal"/>
        <w:ind w:right="-5" w:hanging="0"/>
        <w:jc w:val="both"/>
        <w:rPr/>
      </w:pPr>
      <w:r>
        <w:rPr>
          <w:sz w:val="8"/>
          <w:szCs w:val="8"/>
          <w:u w:val="single"/>
        </w:rPr>
        <w:t>мальчики 10-12 лет</w:t>
      </w:r>
      <w:r>
        <w:rPr>
          <w:sz w:val="8"/>
          <w:szCs w:val="8"/>
        </w:rPr>
        <w:t>: гигиена половых органов, общ. инфа о вторичных половых признаках, о поллюции (непроизвольное семяизвержение);</w:t>
      </w:r>
    </w:p>
    <w:p>
      <w:pPr>
        <w:pStyle w:val="Normal"/>
        <w:pBdr>
          <w:bottom w:val="single" w:sz="6" w:space="1" w:color="000000"/>
        </w:pBdr>
        <w:ind w:right="-5" w:hanging="0"/>
        <w:jc w:val="both"/>
        <w:rPr/>
      </w:pPr>
      <w:r>
        <w:rPr>
          <w:sz w:val="8"/>
          <w:szCs w:val="8"/>
          <w:u w:val="single"/>
        </w:rPr>
        <w:t>мальчики 13-16 лет</w:t>
      </w:r>
      <w:r>
        <w:rPr>
          <w:sz w:val="8"/>
          <w:szCs w:val="8"/>
        </w:rPr>
        <w:t>: инфа о вреде алкоголя, никотина, наркотиков, их влияние на потенцию, качество спермы; контрацепция—акцент на презерватив; предпочтение 1-го постоян. партнёра; вред ранних секс. связей; венерич. и др. заб-я и их признаки; инфа о мастурбации.</w:t>
      </w:r>
    </w:p>
    <w:p>
      <w:pPr>
        <w:pStyle w:val="Normal"/>
        <w:ind w:right="-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1"/>
          <w:numId w:val="3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317"/>
        <w:ind w:left="0" w:hanging="0"/>
        <w:jc w:val="both"/>
        <w:rPr>
          <w:b/>
          <w:b/>
          <w:color w:val="FF0000"/>
          <w:spacing w:val="-5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  <w:t>Закаливание. Основные принципы и методы закаливани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Закливание – это тренировка организма с целтю повышения его устойчивости к воздействию факторов внешней среды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Принципы:</w:t>
      </w:r>
      <w:r>
        <w:rPr>
          <w:sz w:val="8"/>
          <w:szCs w:val="8"/>
        </w:rPr>
        <w:t xml:space="preserve"> 1. можно начинать в любое время года, но лучше летом. Только при отсутствии острых болезней, т.е. на фоне здоровь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. постепенное нарастание интенсивности процедур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3. закаливание д.б. систематическим, на протяжении всего год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4. закаливание нужно проводить на фоне положительных эмоций, ему должно нравиться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Методы</w:t>
      </w:r>
      <w:r>
        <w:rPr>
          <w:sz w:val="8"/>
          <w:szCs w:val="8"/>
        </w:rPr>
        <w:t xml:space="preserve">: - </w:t>
      </w:r>
      <w:r>
        <w:rPr>
          <w:i/>
          <w:sz w:val="8"/>
          <w:szCs w:val="8"/>
          <w:u w:val="single"/>
        </w:rPr>
        <w:t>воздушные ванны</w:t>
      </w:r>
      <w:r>
        <w:rPr>
          <w:sz w:val="8"/>
          <w:szCs w:val="8"/>
        </w:rPr>
        <w:t xml:space="preserve"> (с 2 мес жизни реб. Температура в помещении 20-22 градуса. Длительность 1 процедуры 2-3 мин. Ребенка оставлять абсолютно обнаженным. Каждые пять дней увеличивать продолжительность до 10-15 мин. Когда уже 15 мин снижать температуру до 18-19 градусов. И наконец увеличивать кратность до 2-3- раз в день)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</w:t>
      </w:r>
      <w:r>
        <w:rPr>
          <w:sz w:val="8"/>
          <w:szCs w:val="8"/>
        </w:rPr>
        <w:t xml:space="preserve">- </w:t>
      </w:r>
      <w:r>
        <w:rPr>
          <w:i/>
          <w:sz w:val="8"/>
          <w:szCs w:val="8"/>
          <w:u w:val="single"/>
        </w:rPr>
        <w:t>прогулки</w:t>
      </w:r>
      <w:r>
        <w:rPr>
          <w:sz w:val="8"/>
          <w:szCs w:val="8"/>
        </w:rPr>
        <w:t xml:space="preserve"> ( 1 прогулка ребенка летом – на след день после выписки из роддома. Зимой – на 2-3 недели жизни, но температура не ниже -5 градусов. От 3 до 6 месяцев температура не ниже -10 градусов, старше 6 мес не ниже -15 градусов. Зимой общ продолжительность до 5 часов в день. Летом в тени деревьев почти весь день. Зимой нельзя закрывать нос и рот шарфом.)</w:t>
      </w:r>
    </w:p>
    <w:p>
      <w:pPr>
        <w:pStyle w:val="Normal"/>
        <w:jc w:val="both"/>
        <w:rPr/>
      </w:pPr>
      <w:r>
        <w:rPr>
          <w:sz w:val="8"/>
          <w:szCs w:val="8"/>
        </w:rPr>
        <w:tab/>
        <w:t xml:space="preserve">       - </w:t>
      </w:r>
      <w:r>
        <w:rPr>
          <w:i/>
          <w:sz w:val="8"/>
          <w:szCs w:val="8"/>
          <w:u w:val="single"/>
        </w:rPr>
        <w:t>солнечные ванны</w:t>
      </w:r>
      <w:r>
        <w:rPr>
          <w:sz w:val="8"/>
          <w:szCs w:val="8"/>
        </w:rPr>
        <w:t xml:space="preserve"> (на 1 году жизни нельзя под прямыми солнечными лучами. С 2 лет – можно. Длительность ребывания с 3-4 лет – 3 минуты, старше – 5 минут. Затем уводить в тень. На голову панамку + питье. Школьники – 40-60 минут)</w:t>
      </w:r>
    </w:p>
    <w:p>
      <w:pPr>
        <w:pStyle w:val="Normal"/>
        <w:jc w:val="both"/>
        <w:rPr/>
      </w:pPr>
      <w:r>
        <w:rPr>
          <w:sz w:val="8"/>
          <w:szCs w:val="8"/>
        </w:rPr>
        <w:tab/>
        <w:t xml:space="preserve">       - </w:t>
      </w:r>
      <w:r>
        <w:rPr>
          <w:i/>
          <w:sz w:val="8"/>
          <w:szCs w:val="8"/>
          <w:u w:val="single"/>
        </w:rPr>
        <w:t>водные процедуры</w:t>
      </w:r>
      <w:r>
        <w:rPr>
          <w:sz w:val="8"/>
          <w:szCs w:val="8"/>
        </w:rPr>
        <w:t xml:space="preserve"> (</w:t>
      </w:r>
      <w:r>
        <w:rPr>
          <w:i/>
          <w:sz w:val="8"/>
          <w:szCs w:val="8"/>
        </w:rPr>
        <w:t>обливание ног</w:t>
      </w:r>
      <w:r>
        <w:rPr>
          <w:sz w:val="8"/>
          <w:szCs w:val="8"/>
        </w:rPr>
        <w:t xml:space="preserve"> с 1 года жизни (температура +28), каждые 2-3 дня понижать температуру на 1-2 градуса и доводить до комнатной, т.е. до 18-20 градусов; </w:t>
      </w:r>
      <w:r>
        <w:rPr>
          <w:i/>
          <w:sz w:val="8"/>
          <w:szCs w:val="8"/>
        </w:rPr>
        <w:t>контрастное обливание ног</w:t>
      </w:r>
      <w:r>
        <w:rPr>
          <w:sz w:val="8"/>
          <w:szCs w:val="8"/>
        </w:rPr>
        <w:t xml:space="preserve"> с 1,5 лет. Температура горячей воды 34-36 градусов (30-60 секунд), прохладной воды 24-26 градусов (15-30 секунд). Каждые 2-3 дня температуру горячей воды повышать на 1-2 градуса до 40, а холодной воды понижать на 2-3 градуса до 18-20. затем увеличиваем время: гор. 4-5 минут, хол. 2-3 минуты. Общая длительность 30-40 минут; </w:t>
      </w:r>
      <w:r>
        <w:rPr>
          <w:i/>
          <w:sz w:val="8"/>
          <w:szCs w:val="8"/>
        </w:rPr>
        <w:t>душ</w:t>
      </w:r>
      <w:r>
        <w:rPr>
          <w:sz w:val="8"/>
          <w:szCs w:val="8"/>
        </w:rPr>
        <w:t xml:space="preserve"> с 2-2,5 лет; </w:t>
      </w:r>
      <w:r>
        <w:rPr>
          <w:i/>
          <w:sz w:val="8"/>
          <w:szCs w:val="8"/>
        </w:rPr>
        <w:t>плавание</w:t>
      </w:r>
      <w:r>
        <w:rPr>
          <w:sz w:val="8"/>
          <w:szCs w:val="8"/>
        </w:rPr>
        <w:t xml:space="preserve"> на море с 2 лет, в реке с 3-4 лет, плавание с 2-3 недель жизни в мед учреждении в спец бассейне под руководством медсестры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FF0000"/>
          <w:sz w:val="8"/>
          <w:szCs w:val="8"/>
          <w:u w:val="single"/>
          <w:lang w:val="en-US"/>
        </w:rPr>
        <w:t>XII</w:t>
      </w:r>
      <w:r>
        <w:rPr>
          <w:b/>
          <w:color w:val="FF0000"/>
          <w:sz w:val="8"/>
          <w:szCs w:val="8"/>
          <w:u w:val="single"/>
        </w:rPr>
        <w:t xml:space="preserve"> Периоды родов</w:t>
      </w:r>
    </w:p>
    <w:p>
      <w:pPr>
        <w:pStyle w:val="Normal"/>
        <w:jc w:val="both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sz w:val="8"/>
          <w:szCs w:val="8"/>
        </w:rPr>
        <w:t>Роды</w:t>
      </w:r>
      <w:r>
        <w:rPr>
          <w:sz w:val="8"/>
          <w:szCs w:val="8"/>
        </w:rPr>
        <w:t xml:space="preserve"> – физический процесс изгнания плода из полости матки по достижению им жизнеспособности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Жизнеспособным считается масса – 500 г при сроке 22 недели и более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 норме беременность 10 акушерских месяцев по 28 дн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Роды в 37-42 недели – своевременные роды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Менее 37 недель – преждевременные</w:t>
      </w:r>
    </w:p>
    <w:p>
      <w:pPr>
        <w:pStyle w:val="Normal"/>
        <w:jc w:val="both"/>
        <w:rPr/>
      </w:pPr>
      <w:r>
        <w:rPr>
          <w:sz w:val="8"/>
          <w:szCs w:val="8"/>
        </w:rPr>
        <w:t>Свыше 42 недель – запоздалые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>Общая продолжительность родов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У первородящих 12-16 часов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овторнородящие – 8-10 ч</w:t>
      </w:r>
    </w:p>
    <w:p>
      <w:pPr>
        <w:pStyle w:val="Normal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  <w:t>3 периода родов: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раскрытие шейки матк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0-11 часов – 1 родящие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7-9 часов – повторнородящие</w:t>
      </w:r>
    </w:p>
    <w:p>
      <w:pPr>
        <w:pStyle w:val="Normal"/>
        <w:jc w:val="both"/>
        <w:rPr/>
      </w:pPr>
      <w:r>
        <w:rPr>
          <w:b/>
          <w:i/>
          <w:sz w:val="8"/>
          <w:szCs w:val="8"/>
          <w:u w:val="single"/>
        </w:rPr>
        <w:t>Схватки</w:t>
      </w:r>
      <w:r>
        <w:rPr>
          <w:sz w:val="8"/>
          <w:szCs w:val="8"/>
        </w:rPr>
        <w:t xml:space="preserve"> – регулярные, непроизв. сокращ матки. Паузы 10-15 мин. длит. 10-15 сек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К моменту изгнан. 1-2 мин., длит 1,5 мин.</w:t>
      </w:r>
    </w:p>
    <w:p>
      <w:pPr>
        <w:pStyle w:val="Normal"/>
        <w:jc w:val="both"/>
        <w:rPr/>
      </w:pPr>
      <w:r>
        <w:rPr>
          <w:b/>
          <w:i/>
          <w:sz w:val="8"/>
          <w:szCs w:val="8"/>
          <w:u w:val="single"/>
        </w:rPr>
        <w:t>Потуги</w:t>
      </w:r>
      <w:r>
        <w:rPr>
          <w:sz w:val="8"/>
          <w:szCs w:val="8"/>
        </w:rPr>
        <w:t xml:space="preserve"> – сокращение матки, мышц брюшного пресса.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>Период – изгнания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олное раскрытие маточного зева – 10-12 см. Заканчивается рождением плод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-2 ч  - первородящ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0-60 мин – повторнородящие</w:t>
      </w:r>
    </w:p>
    <w:p>
      <w:pPr>
        <w:pStyle w:val="Normal"/>
        <w:numPr>
          <w:ilvl w:val="0"/>
          <w:numId w:val="32"/>
        </w:numPr>
        <w:ind w:left="0" w:hanging="0"/>
        <w:jc w:val="both"/>
        <w:rPr>
          <w:sz w:val="8"/>
          <w:szCs w:val="8"/>
        </w:rPr>
      </w:pPr>
      <w:r>
        <w:rPr>
          <w:b/>
          <w:sz w:val="8"/>
          <w:szCs w:val="8"/>
        </w:rPr>
        <w:t xml:space="preserve">Последовый период </w:t>
      </w:r>
      <w:r>
        <w:rPr>
          <w:sz w:val="8"/>
          <w:szCs w:val="8"/>
        </w:rPr>
        <w:t>– с момента рождения ребенка до момента рождения последа (плоцента+пуповина+оболочки плодного пузыря). – 30 минут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>Предвестники родов</w:t>
      </w:r>
      <w:r>
        <w:rPr>
          <w:sz w:val="8"/>
          <w:szCs w:val="8"/>
        </w:rPr>
        <w:t>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-3 недели до родов легче дышать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-3 дня до родов – выделение влажной слизи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</w:rPr>
        <w:t>Несколько дней могут быть ложные схватки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3" w:hanging="0"/>
        <w:jc w:val="both"/>
        <w:rPr>
          <w:b/>
          <w:b/>
          <w:color w:val="000000"/>
          <w:spacing w:val="-1"/>
          <w:sz w:val="8"/>
          <w:szCs w:val="8"/>
          <w:lang w:val="en-US"/>
        </w:rPr>
      </w:pPr>
      <w:r>
        <w:rPr>
          <w:b/>
          <w:color w:val="000000"/>
          <w:spacing w:val="-1"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color w:val="FF0000"/>
          <w:sz w:val="8"/>
          <w:szCs w:val="8"/>
          <w:u w:val="single"/>
        </w:rPr>
        <w:t>14. Основы ухода за ребенком грудного возраста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Уход за кожей ребенка первого года жизн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Купание. Гигиеническая ванна – рекомендуется искупать сразу же после приезда из роддома домой – смыть флору больницы. Лучше как можно меньше времени провести в больнице с ребенком. Купание проводят вечером перед последним кормлением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т 0 до 6 мес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купают ежедневно, мыло используют 2-3 раза/нед, при сухой коже – 2 раза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необходимо использовать только детское мыло;</w:t>
      </w:r>
    </w:p>
    <w:p>
      <w:pPr>
        <w:pStyle w:val="Normal"/>
        <w:jc w:val="both"/>
        <w:rPr/>
      </w:pP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 воздуха: 23-25 град. С</w:t>
      </w:r>
    </w:p>
    <w:p>
      <w:pPr>
        <w:pStyle w:val="Normal"/>
        <w:jc w:val="both"/>
        <w:rPr/>
      </w:pP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 воды: для доношенного – 37-37,5 для недоношенного – 37,5-38 град С; ополаскивание – на 1 градус ниже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одолжительность купания: 3-5 мин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т 6 до 12 мес: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купают через день;мыло применяют 1-2 раза/нед; 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 возд и воды аналогичны; продолжительность – 5-7 мин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и купании на дно ванны стелют пеленку. Пеленки используют только по назначению (не применять для других бытовых нужд). Начинают мыть ребенка с головы – ото лба к затылку, затем – ручки, складочки шеи, в посл. очередь – промежность спереди-назад, затем ополаскивают, промокают отглаженной пеленко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Сухую кожу после купания смазывают детским маслом, натертую или влажную – присыпкой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Уход за пупочной ранкой</w:t>
      </w:r>
      <w:r>
        <w:rPr>
          <w:sz w:val="8"/>
          <w:szCs w:val="8"/>
        </w:rPr>
        <w:t xml:space="preserve">. Пупочная ранка у недоношенных детей заживает долго. Пока она не зажила, воду для купания кипятят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ервые 2 недели – обрабатывается 2 р/сут (после ванны вечером и после сна утром). Необходимо внимательно осмотреть ранку, развести ее края. Если есть выделения, необходимо промокнуть ее тампоном 3% перекиси водорода,просушить стерильной марлей. Промыть раствором 5 % марганцовки (бриллиантовый зеленый использовать нежелательно, т.к. он может скрадывать выделения). После заживления ранки специального ухода за ней не требуется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Одежд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Сейчас пеленают уже редко - одевают ребенка с рождения. Ручки оставляют свободными, пеленают плотно только на поясе, ножки тоже д.б. свободными, как будто в мешк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Памперсы: у некоторых детей развивается памперсный дерматит. Если наблюдаются покраснения – надо временно отказаться от памперсов (марлевые, хлопковые подгузники используют). Если при повторном начале применения покраснение набл-ся вновь – необходимо вообще отказаться от применения памперсов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Кратность замены памперсов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0-6 мес: не более 4 часов (6-7 памперсов/день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6-12 мес: не более 6 часов (4 памперсов/день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одмывать ребенка необходимо после каждого стул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и надевании рубашек необходимо, чтобы швы были наружу (не травмировать кожу ребенка). Легкие рубашки надевают с запахом назад, теплые – вперед. Одежду ребенка не крахмалят – ни нательную, ни постельную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брезать ногти ребенку необходимо индивидуальными ножницами. Ногти на руках обрезают в виде полукруга, а на ногах – по прямой лини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3" w:hanging="0"/>
        <w:jc w:val="both"/>
        <w:rPr>
          <w:b/>
          <w:b/>
          <w:color w:val="000000"/>
          <w:spacing w:val="-1"/>
          <w:sz w:val="8"/>
          <w:szCs w:val="8"/>
        </w:rPr>
      </w:pPr>
      <w:r>
        <w:rPr>
          <w:b/>
          <w:color w:val="000000"/>
          <w:spacing w:val="-1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FF0000"/>
          <w:sz w:val="8"/>
          <w:szCs w:val="8"/>
          <w:u w:val="single"/>
        </w:rPr>
        <w:t>15. Вскармливание ребенка грудного возраста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Естественное вскармливание</w:t>
      </w:r>
      <w:r>
        <w:rPr>
          <w:sz w:val="8"/>
          <w:szCs w:val="8"/>
        </w:rPr>
        <w:t xml:space="preserve"> («исключительное грудное вскармливание») – это вскармливание ребенка ТОЛЬКО грудным материнским молоком в течение первых месяцев жизни.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Кроме естественного вскармливания используют еще </w:t>
      </w:r>
      <w:r>
        <w:rPr>
          <w:sz w:val="8"/>
          <w:szCs w:val="8"/>
          <w:u w:val="single"/>
        </w:rPr>
        <w:t>искуственное вскармливание</w:t>
      </w:r>
      <w:r>
        <w:rPr>
          <w:sz w:val="8"/>
          <w:szCs w:val="8"/>
        </w:rPr>
        <w:t xml:space="preserve"> (вскармливание специальными смесями) и </w:t>
      </w:r>
      <w:r>
        <w:rPr>
          <w:sz w:val="8"/>
          <w:szCs w:val="8"/>
          <w:u w:val="single"/>
        </w:rPr>
        <w:t>смешанное вскармливание</w:t>
      </w:r>
      <w:r>
        <w:rPr>
          <w:sz w:val="8"/>
          <w:szCs w:val="8"/>
        </w:rPr>
        <w:t xml:space="preserve"> (сочетает в себе естественное и искуственное вскармливание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еимущества грудного вскармливания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Гр. молоко содержит все питательные вещ-ва, необход. ребенку в оптимальных соотношениях (белки, жиры, углеводы), витамины, микроэл-ты и воду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8"/>
          <w:szCs w:val="8"/>
        </w:rPr>
        <w:t xml:space="preserve">Грудн. молоко стерильно и имеет 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, приближенную к 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 тела ребенка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Грудное молоко защищает от инфекций (передаются антитела), способствует заселению кишечника полезными бифидобактериями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беспечивает эмоциональный контакт с матерью, дает ребенку ощущение близости к матери, теплоты, комфорта.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Процесс образования и выделения грудного молока называется </w:t>
      </w:r>
      <w:r>
        <w:rPr>
          <w:sz w:val="8"/>
          <w:szCs w:val="8"/>
          <w:u w:val="single"/>
        </w:rPr>
        <w:t>лактацией</w:t>
      </w:r>
      <w:r>
        <w:rPr>
          <w:sz w:val="8"/>
          <w:szCs w:val="8"/>
        </w:rPr>
        <w:t>. Еще перед началом грудного вскармливания необходимо знать: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ачинать кормить грудью следует в первый час после родов.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Кормить ребенка необходимо по его требованию, в т.ч. ночью (как правило, перерывы не д. превышать 3 ч днем и 5 ч ночью).</w:t>
      </w:r>
    </w:p>
    <w:p>
      <w:pPr>
        <w:pStyle w:val="Normal"/>
        <w:numPr>
          <w:ilvl w:val="0"/>
          <w:numId w:val="4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итание кормящей мамы должно быть разнообразны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риентир. нормы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частота: 1 месяц: 10-12 р/сут, в т.ч. ночью; 2 месяц: 7-8 р/сут; 5-6 мес: 5р/сут + вводят прикорм; конец первого года: 4-5 р/сут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Адекватность оценки питания хар-ся прибавкой массы тела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за перв. мес – 600г, за втор – 800г, за третий – 800г, за четв – 750г, за пятый – 700г, за шестой – 650, далее до 12 мес – кажд.месяц меньше на 50 г по отн. к предыдущ. месяцу  … двенадцатый месяц – 350г. В рамках нормы т.о. считаются прибавки массы тела от 0 до 6 мес – 600-1000г; от 6 до 12 мес – 400 – 600 г.  Доношенный нормально развивающийся ребенок к 4-5 месяцам должен удвоить массу тела при рождении, а к 12 мес – утроит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Контрольное взвешивание произв-ся 1 р/мес (по вторникам обычно в поликлиниках День здорового ребенка). Способ определения кол-ва пищи, кот. потребляет ребенок: взвешивание до и после кормления в течение нескольких дн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Расчет кол-ва питания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 нед – 2 мес: 1/5 должной массы тела (рассчитывается по прибавкам)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мес – 4 мес: 1/6 должной массы тела; 4мес – 6 мес: 1/7 д. массы; 6-12 мес:1/8 д.массы, но не более 1000 м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У кормящей мамы в первые 3 сут выделяется молозиво – оч. ценная жидкость, с 4-5 дня – переходное молоко, с 15-16 дня – зрелое молоко, которым питается ребенок. Его первая порция (переднее молоко) содержит мало жира, последняя порция (заднее молоко) – много жира. Лучше сцедить переднее молоко, если ребенок не набирает вес и наоборот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ведение дополнительных продуктов питания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Коррегирующие добавк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К.д. – продукты питания дополняющие кормл-е грудью (витамины, белок).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1. яблочный сок без сахара - С 3 мес – начинать давать с 5-6 капель после кормления грудью; за 7-10 дней объем сока доводят до 30-40 мл. </w:t>
      </w:r>
      <w:r>
        <w:rPr>
          <w:sz w:val="8"/>
          <w:szCs w:val="8"/>
          <w:lang w:val="en-US"/>
        </w:rPr>
        <w:t>V</w:t>
      </w:r>
      <w:r>
        <w:rPr>
          <w:sz w:val="8"/>
          <w:szCs w:val="8"/>
        </w:rPr>
        <w:t>сока = 10*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, где </w:t>
      </w:r>
      <w:r>
        <w:rPr>
          <w:sz w:val="8"/>
          <w:szCs w:val="8"/>
          <w:lang w:val="en-US"/>
        </w:rPr>
        <w:t>n</w:t>
      </w:r>
      <w:r>
        <w:rPr>
          <w:sz w:val="8"/>
          <w:szCs w:val="8"/>
        </w:rPr>
        <w:t xml:space="preserve"> – кол-во месяцев жизни; т.о. к 12 мес – 100г (больше не дают в один прием). Затем смешивают разн. соки (вишнев.) Когда </w:t>
      </w:r>
      <w:r>
        <w:rPr>
          <w:sz w:val="8"/>
          <w:szCs w:val="8"/>
          <w:lang w:val="en-US"/>
        </w:rPr>
        <w:t>V</w:t>
      </w:r>
      <w:r>
        <w:rPr>
          <w:sz w:val="8"/>
          <w:szCs w:val="8"/>
        </w:rPr>
        <w:t>сока уже больше 100г – делят его на 2 кормления.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2. пюре (яблочное) – начинать давать после кормления грудью на кончике ложки; за 7-10 дней </w:t>
      </w:r>
      <w:r>
        <w:rPr>
          <w:sz w:val="8"/>
          <w:szCs w:val="8"/>
          <w:lang w:val="en-US"/>
        </w:rPr>
        <w:t>V</w:t>
      </w:r>
      <w:r>
        <w:rPr>
          <w:sz w:val="8"/>
          <w:szCs w:val="8"/>
        </w:rPr>
        <w:t xml:space="preserve"> увеличить до 40г; кол-во рассчит. по той же формуле, что и сок; затем дают яблочно-грушевое и др. пюр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3. творог – с 5.5 мес на кончике ложки, а  к 1 году – 40-50г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4. желток сваренного вкрутую куриного яйца – с 6.5 мес, первое введение – несколько крупинок смешать с несколькими каплями грудного молока; к 7-10 дню – ¼ желтка; к 1 году – ½ желтка.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5. мясо в виде мясного пюре – с 7 мес.; начинают на конч. ложки, за 7-10 дней увеличивают </w:t>
      </w:r>
      <w:r>
        <w:rPr>
          <w:sz w:val="8"/>
          <w:szCs w:val="8"/>
          <w:lang w:val="en-US"/>
        </w:rPr>
        <w:t>V</w:t>
      </w:r>
      <w:r>
        <w:rPr>
          <w:sz w:val="8"/>
          <w:szCs w:val="8"/>
        </w:rPr>
        <w:t xml:space="preserve"> и к 1 году – 60-70 г; с 8-9 мес дают фрикадельки; к году – паровые котлетки; </w:t>
      </w:r>
      <w:r>
        <w:rPr>
          <w:sz w:val="8"/>
          <w:szCs w:val="8"/>
          <w:lang w:val="en-US"/>
        </w:rPr>
        <w:t>c</w:t>
      </w:r>
      <w:r>
        <w:rPr>
          <w:sz w:val="8"/>
          <w:szCs w:val="8"/>
        </w:rPr>
        <w:t xml:space="preserve"> 8-9 мес вместо мяса 1р/нед дают рыбу: к 1 году доводят кол-во рыбы до 40г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 xml:space="preserve">Прикормы – </w:t>
      </w:r>
      <w:r>
        <w:rPr>
          <w:sz w:val="8"/>
          <w:szCs w:val="8"/>
        </w:rPr>
        <w:t>продукты питания, заменяющие кормление грудью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Необходимо отличать прикорм от докорма. Прикорм получают все дети, а докорм – только те, кто в нем нуждается.</w:t>
      </w:r>
    </w:p>
    <w:p>
      <w:pPr>
        <w:pStyle w:val="Normal"/>
        <w:numPr>
          <w:ilvl w:val="0"/>
          <w:numId w:val="36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вощное пюре – с 5 мес – перед кормлением грудью ( сначала из одного вида овощей: из картофеля / капусты; затем – многокомпонентные (кабачки, тыква и др.); затем заменяют им третье кормление (в 14.00).</w:t>
      </w:r>
    </w:p>
    <w:p>
      <w:pPr>
        <w:pStyle w:val="Normal"/>
        <w:numPr>
          <w:ilvl w:val="0"/>
          <w:numId w:val="36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молочная каша – с 6 мес.; за 7-10 дней доводят до 180-200г, полностью заменяя еще одно кормление (в 10.00); рекомменд: гречн., рис., кукурузн. каши, манная – при недовесе.</w:t>
      </w:r>
    </w:p>
    <w:p>
      <w:pPr>
        <w:pStyle w:val="Normal"/>
        <w:numPr>
          <w:ilvl w:val="0"/>
          <w:numId w:val="36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молочная смесь (с индексом «2»/ смесь №2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Т.о. к 9 мес получается режим, кот. исп-ся до 24 мес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6.00 – грудное молоко,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0.00 – каша, сок фруктовый (40 г), при добавлении творога, его смешивают с кашей,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4.00 – овощное пюре, мясо, желток, фруктовое пюре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8.00 – смесь №2, сок (40г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2.00 – грудное молоко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С 6-7 мес – печенье (сухое), к 1 году – до 10-15г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с 7-8 мес – белый хлеб, к 1 году – до 10-15г;(Черный хлеб в первый год жизни не дают)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Смешанное и искусственное вскармливания – ни одна смесь не является абсолютно идентичной женскому молоку.</w:t>
      </w:r>
    </w:p>
    <w:p>
      <w:pPr>
        <w:pStyle w:val="Normal"/>
        <w:widowControl w:val="false"/>
        <w:numPr>
          <w:ilvl w:val="0"/>
          <w:numId w:val="7"/>
        </w:numPr>
        <w:pBdr>
          <w:bottom w:val="single" w:sz="6" w:space="1" w:color="000000"/>
        </w:pBdr>
        <w:tabs>
          <w:tab w:val="clear" w:pos="708"/>
          <w:tab w:val="left" w:pos="432" w:leader="none"/>
        </w:tabs>
        <w:spacing w:before="5" w:after="0"/>
        <w:ind w:left="0" w:hanging="0"/>
        <w:jc w:val="both"/>
        <w:rPr>
          <w:b/>
          <w:b/>
          <w:color w:val="FF0000"/>
          <w:spacing w:val="-1"/>
          <w:sz w:val="8"/>
          <w:szCs w:val="8"/>
          <w:u w:val="single"/>
          <w:lang w:val="en-US"/>
        </w:rPr>
      </w:pPr>
      <w:r>
        <w:rPr>
          <w:b/>
          <w:color w:val="FF0000"/>
          <w:spacing w:val="-1"/>
          <w:sz w:val="8"/>
          <w:szCs w:val="8"/>
          <w:u w:val="single"/>
        </w:rPr>
        <w:t>Уход за больным ребенком. Тактика поведения родителей при острых заболеваниях у детей.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-570" w:leader="none"/>
        </w:tabs>
        <w:spacing w:before="5" w:after="0"/>
        <w:jc w:val="both"/>
        <w:rPr>
          <w:b/>
          <w:b/>
          <w:color w:val="000000"/>
          <w:spacing w:val="-1"/>
          <w:sz w:val="8"/>
          <w:szCs w:val="8"/>
          <w:u w:val="single"/>
          <w:lang w:val="en-US"/>
        </w:rPr>
      </w:pPr>
      <w:r>
        <w:rPr>
          <w:b/>
          <w:color w:val="000000"/>
          <w:spacing w:val="-1"/>
          <w:sz w:val="8"/>
          <w:szCs w:val="8"/>
          <w:u w:val="single"/>
          <w:lang w:val="en-US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-570" w:leader="none"/>
        </w:tabs>
        <w:spacing w:before="5" w:after="0"/>
        <w:jc w:val="both"/>
        <w:rPr>
          <w:color w:val="000000"/>
          <w:spacing w:val="-13"/>
          <w:sz w:val="8"/>
          <w:szCs w:val="8"/>
        </w:rPr>
      </w:pPr>
      <w:r>
        <w:rPr>
          <w:color w:val="000000"/>
          <w:spacing w:val="-1"/>
          <w:sz w:val="8"/>
          <w:szCs w:val="8"/>
          <w:u w:val="single"/>
        </w:rPr>
        <w:t>Уход</w:t>
      </w:r>
      <w:r>
        <w:rPr>
          <w:color w:val="000000"/>
          <w:spacing w:val="-1"/>
          <w:sz w:val="8"/>
          <w:szCs w:val="8"/>
        </w:rPr>
        <w:t xml:space="preserve">: ежеднев. умывание, подмывание; смена нательного (желательно ежедневно) и постельного (по мере необх-ти) белья; обеспечить достаточ. питание, если необх.—диета, неупотр-е тех/иных продуктов; гигиена помещения (уборка, проветривание). </w:t>
      </w:r>
      <w:r>
        <w:rPr>
          <w:color w:val="000000"/>
          <w:spacing w:val="-1"/>
          <w:sz w:val="8"/>
          <w:szCs w:val="8"/>
          <w:u w:val="single"/>
        </w:rPr>
        <w:t>Тактика поведения родителйй:</w:t>
      </w:r>
      <w:r>
        <w:rPr>
          <w:color w:val="000000"/>
          <w:spacing w:val="-1"/>
          <w:sz w:val="8"/>
          <w:szCs w:val="8"/>
        </w:rPr>
        <w:t xml:space="preserve"> не паниковать; не заниматься самолечением/нежел-ны народ. ср-ва (напр., сок свёклы, лука, чеснока в нос м. вызыв. ожог слиз. оболочки)—обратиться к врачу; не давать обезболив. ср-ва; ряд лек-в совсем нежелателен (напр., нафтизин, мази в нос детям до 3-х лет, аспирин);  соблюдать дозировку лек-в; не смешивать лек-ва, к-рые смешивать нельзя; не давать лек-ва, к-рые м. вызыв. аллергию; антибиотики д/детей разводят 1 мл раств-ля на 100 тыс единиц антибиотика; при ряде острых заб-ний нельзя грелку на обл. живота; лёд/грелку со льдом детям раннего возраста подвешивают на расст неск-х см от пов-ти кожи либо обворачивают грелку в ткань; нельзя закапывать холод. капли в уши, греть их в руках, причём когда закапывают, ушную раковину оттягивают книзу и назад, капают на стенку слухового прохода; при постановке клизм объём жид-ти в груше меньше, чем д/взрослых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3" w:hanging="0"/>
        <w:jc w:val="both"/>
        <w:rPr>
          <w:b/>
          <w:b/>
          <w:color w:val="000000"/>
          <w:spacing w:val="-1"/>
          <w:sz w:val="8"/>
          <w:szCs w:val="8"/>
          <w:lang w:val="en-US"/>
        </w:rPr>
      </w:pPr>
      <w:r>
        <w:rPr>
          <w:b/>
          <w:color w:val="000000"/>
          <w:spacing w:val="-1"/>
          <w:sz w:val="8"/>
          <w:szCs w:val="8"/>
          <w:lang w:val="en-US"/>
        </w:rPr>
      </w:r>
    </w:p>
    <w:p>
      <w:pPr>
        <w:pStyle w:val="Normal"/>
        <w:jc w:val="both"/>
        <w:rPr>
          <w:b/>
          <w:b/>
          <w:color w:val="000000"/>
          <w:spacing w:val="-1"/>
          <w:sz w:val="8"/>
          <w:szCs w:val="8"/>
          <w:lang w:val="en-US"/>
        </w:rPr>
      </w:pPr>
      <w:r>
        <w:rPr>
          <w:b/>
          <w:color w:val="000000"/>
          <w:spacing w:val="-1"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color w:val="FF0000"/>
          <w:sz w:val="8"/>
          <w:szCs w:val="8"/>
          <w:u w:val="single"/>
        </w:rPr>
        <w:t>17. Доврачебная помощь при повышении температуры тела у дет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и оказании доврачебной помощи при лихорадке у детей прежде всего необходимо обеспечить достаточно обильным питьем ребенка. Норма жидкости рассчитывается сл. образом: 10 мл жидкости на каждый 1 кг массы тела на каждый 1° выше 37°С.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Например: ребенок весит 10 кг, 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=39°С следовательно, (10 мл жидкости)х(10кг)х(39°-37°)=10х10х2=200м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и лихорадке пища усваивается хуже – это необходимо восполнять водо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Питание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не кормить никогда насильно;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не давать коровье молоко ( скисает под возд-ем 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>)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 первый год кормления при лихорадке оптимально грудное вскармливани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На фоне лихорадки лучше использовать питьевую детскую воду, соки (безмякотные, мякотные – с 6 мес), чай, морсы, отвары сухофруктов, дегазированные щелочные  воды (Боржоми)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Поить можно из соски, рожка, бутылочки, чашки с носиком, с использованием коктельной трубочки, чайной ложечки  - главное дать необходимую дозу жидкости. Если ребенок не может пить – губы необходимо постоянно смачивать водой, не давать им обсыхать, или из глазной пепетки капать воду на корень язык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именение медикаментов при лихорадке во многом зависит от ее вида: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Розовая лихорадка</w:t>
      </w:r>
      <w:r>
        <w:rPr>
          <w:sz w:val="8"/>
          <w:szCs w:val="8"/>
        </w:rPr>
        <w:t xml:space="preserve"> – кожа горячая, влажная, розовая, ребенок «горит»; 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 м.б. 38-39-40°С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Бледная лихорадка</w:t>
      </w:r>
      <w:r>
        <w:rPr>
          <w:sz w:val="8"/>
          <w:szCs w:val="8"/>
        </w:rPr>
        <w:t xml:space="preserve"> – лоб горячий наощупь, тело горячее кроме стоп и кистей рук, наблюдается бледность кожных покровов;  </w:t>
      </w:r>
      <w:r>
        <w:rPr>
          <w:sz w:val="8"/>
          <w:szCs w:val="8"/>
          <w:lang w:val="en-US"/>
        </w:rPr>
        <w:t>t</w:t>
      </w:r>
      <w:r>
        <w:rPr>
          <w:sz w:val="8"/>
          <w:szCs w:val="8"/>
        </w:rPr>
        <w:t xml:space="preserve"> м.б. 38-39-40°С; Этот вид лихорадки считается более неблагоприятным (резкий спазм переферических сосудов) и его лечение сводят  к переводу бледной в розовую лихорадку: дать жаропонижающее средство, растирать спиртом или эфиром, особенно конечности, пока кожа не станет розово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и лихорадке у детей применяют следующие жаропонижающие средства: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sz w:val="8"/>
          <w:szCs w:val="8"/>
        </w:rPr>
        <w:t xml:space="preserve">парацетамол (напр. </w:t>
      </w:r>
      <w:r>
        <w:rPr>
          <w:sz w:val="8"/>
          <w:szCs w:val="8"/>
          <w:lang w:val="en-US"/>
        </w:rPr>
        <w:t>Panadol</w:t>
      </w:r>
      <w:r>
        <w:rPr>
          <w:sz w:val="8"/>
          <w:szCs w:val="8"/>
        </w:rPr>
        <w:t>) – наименее токсичен – интервал применения не менее 4 часов; не более 4 раз в сутки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ибупрофен (более сильный) – применяется аналогично;</w:t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ибуклин – содержит (1) и (2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 чрезвычайных случаях – введение внутримышечно раствора анальгина (дозы содержатся в аннотации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Рекомендуется всегда пользоваться только мерными ложками, прилагаемыми к препарату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Аспирин до 12 лет вообще не применяетс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именяются также физические методы охлаждения для борьбы с лихорадкой – необходимо увеличить теплоотдачу – раскрыть, убрать одеяла, обдувать вентилятором от головы к ногам, применять пузыть со льдом или бутылку с очень холодной водой (подвешивают, размещают недалеко от сонной артерии, паховой складки), холодные примочки влажной салфеткой, иногда даже обертывание ребенка простыней, смоченной в воде 12-14 градус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3" w:hanging="0"/>
        <w:jc w:val="both"/>
        <w:rPr>
          <w:b/>
          <w:b/>
          <w:color w:val="000000"/>
          <w:spacing w:val="-1"/>
          <w:sz w:val="8"/>
          <w:szCs w:val="8"/>
        </w:rPr>
      </w:pPr>
      <w:r>
        <w:rPr>
          <w:b/>
          <w:color w:val="000000"/>
          <w:spacing w:val="-1"/>
          <w:sz w:val="8"/>
          <w:szCs w:val="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3" w:hanging="0"/>
        <w:jc w:val="both"/>
        <w:rPr/>
      </w:pPr>
      <w:r>
        <w:rPr>
          <w:b/>
          <w:color w:val="FF0000"/>
          <w:spacing w:val="-1"/>
          <w:sz w:val="8"/>
          <w:szCs w:val="8"/>
          <w:u w:val="single"/>
        </w:rPr>
        <w:t>18. Профилактика заболеваний органа слуха у дете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3" w:hanging="0"/>
        <w:jc w:val="both"/>
        <w:rPr>
          <w:color w:val="000000"/>
          <w:spacing w:val="-11"/>
          <w:sz w:val="8"/>
          <w:szCs w:val="8"/>
        </w:rPr>
      </w:pPr>
      <w:r>
        <w:rPr>
          <w:color w:val="000000"/>
          <w:spacing w:val="-11"/>
          <w:sz w:val="8"/>
          <w:szCs w:val="8"/>
        </w:rPr>
        <w:t>Ушная раковина и наружный слуховой проход (наружное ухо), барабанная перепонка – перегородка между наружным и средним ухом (барабан. полость: 3 косточки – молоточек, наковальня и стремя; слуховая труба), внутреннее ухо (его воспаление наиболее опасно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3" w:hanging="0"/>
        <w:jc w:val="both"/>
        <w:rPr>
          <w:color w:val="000000"/>
          <w:spacing w:val="-11"/>
          <w:sz w:val="8"/>
          <w:szCs w:val="8"/>
        </w:rPr>
      </w:pPr>
      <w:r>
        <w:rPr>
          <w:color w:val="000000"/>
          <w:spacing w:val="-11"/>
          <w:sz w:val="8"/>
          <w:szCs w:val="8"/>
        </w:rPr>
        <w:t>Наружное и среднее ухо – звукопроводящие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3" w:hanging="0"/>
        <w:jc w:val="both"/>
        <w:rPr/>
      </w:pPr>
      <w:r>
        <w:rPr>
          <w:b/>
          <w:color w:val="000000"/>
          <w:spacing w:val="-11"/>
          <w:sz w:val="8"/>
          <w:szCs w:val="8"/>
        </w:rPr>
        <w:t>Острый средний отит</w:t>
      </w:r>
      <w:r>
        <w:rPr>
          <w:color w:val="000000"/>
          <w:spacing w:val="-11"/>
          <w:sz w:val="8"/>
          <w:szCs w:val="8"/>
        </w:rPr>
        <w:t xml:space="preserve"> -  острое воспаление среднего уха у дете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3" w:hanging="0"/>
        <w:jc w:val="both"/>
        <w:rPr/>
      </w:pPr>
      <w:r>
        <w:rPr>
          <w:color w:val="000000"/>
          <w:spacing w:val="-11"/>
          <w:sz w:val="8"/>
          <w:szCs w:val="8"/>
          <w:u w:val="single"/>
        </w:rPr>
        <w:t>Причины</w:t>
      </w:r>
      <w:r>
        <w:rPr>
          <w:color w:val="000000"/>
          <w:spacing w:val="-11"/>
          <w:sz w:val="8"/>
          <w:szCs w:val="8"/>
        </w:rPr>
        <w:t>: # ринит (насморк); # затекание воды в ухо при купании ребенка до 1 года; # аденоиды (разращение носоглоточной миндалины); # аллергия; # распространение инфекции через наружное ухо при неудачном удалении инородных тел; # неправильный гигиенический уход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3" w:hanging="0"/>
        <w:jc w:val="both"/>
        <w:rPr/>
      </w:pPr>
      <w:r>
        <w:rPr>
          <w:color w:val="000000"/>
          <w:spacing w:val="-11"/>
          <w:sz w:val="8"/>
          <w:szCs w:val="8"/>
          <w:u w:val="single"/>
        </w:rPr>
        <w:t>Признаки</w:t>
      </w:r>
      <w:r>
        <w:rPr>
          <w:color w:val="000000"/>
          <w:spacing w:val="-11"/>
          <w:sz w:val="8"/>
          <w:szCs w:val="8"/>
        </w:rPr>
        <w:t>: 1) у детей до 1 года: # лихорадка (более 38°С); # общее беспокойство; # отказ от кормления.; 2) у детей старше 1 года: # лихорадка; жалобы на боль в ухе, # усиливающуюся при глотании, жевании; # ощущение заложенности в ухе; # снижение слуха на больное ухо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3" w:hanging="0"/>
        <w:jc w:val="both"/>
        <w:rPr/>
      </w:pPr>
      <w:r>
        <w:rPr>
          <w:color w:val="000000"/>
          <w:spacing w:val="-11"/>
          <w:sz w:val="8"/>
          <w:szCs w:val="8"/>
          <w:u w:val="single"/>
        </w:rPr>
        <w:t>Помощь и лечение</w:t>
      </w:r>
      <w:r>
        <w:rPr>
          <w:color w:val="000000"/>
          <w:spacing w:val="-11"/>
          <w:sz w:val="8"/>
          <w:szCs w:val="8"/>
        </w:rPr>
        <w:t>: # не заниматься самолечением; # капли перед закапыванием надо подогреть;       # надо оттянуть ухо для закапывания (вверх и назад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b/>
          <w:color w:val="000000"/>
          <w:spacing w:val="-11"/>
          <w:sz w:val="8"/>
          <w:szCs w:val="8"/>
        </w:rPr>
        <w:t>Наложение согревающего компресса</w:t>
      </w:r>
      <w:r>
        <w:rPr>
          <w:color w:val="000000"/>
          <w:spacing w:val="-11"/>
          <w:sz w:val="8"/>
          <w:szCs w:val="8"/>
        </w:rPr>
        <w:t>:</w:t>
      </w:r>
      <w:r>
        <w:rPr>
          <w:color w:val="000000"/>
          <w:spacing w:val="-11"/>
          <w:sz w:val="8"/>
          <w:szCs w:val="8"/>
          <w:u w:val="single"/>
        </w:rPr>
        <w:t>3 слоя</w:t>
      </w:r>
      <w:r>
        <w:rPr>
          <w:color w:val="000000"/>
          <w:spacing w:val="-11"/>
          <w:sz w:val="8"/>
          <w:szCs w:val="8"/>
        </w:rPr>
        <w:t>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>
          <w:color w:val="000000"/>
          <w:spacing w:val="-11"/>
          <w:sz w:val="8"/>
          <w:szCs w:val="8"/>
        </w:rPr>
      </w:pPr>
      <w:r>
        <w:rPr>
          <w:color w:val="000000"/>
          <w:spacing w:val="-11"/>
          <w:sz w:val="8"/>
          <w:szCs w:val="8"/>
        </w:rPr>
        <w:t>1. внутренний (влажный) – слой марли, сложенный как минимум в 4 раза и вырезанный по форме ушной раковины; посередине прорезь для ушной раковины: сверху и сзади по линии роста волос, снизу и спереди – на 0,5-1 см от ушной раковины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>
          <w:color w:val="000000"/>
          <w:spacing w:val="-11"/>
          <w:sz w:val="8"/>
          <w:szCs w:val="8"/>
        </w:rPr>
      </w:pPr>
      <w:r>
        <w:rPr>
          <w:color w:val="000000"/>
          <w:spacing w:val="-11"/>
          <w:sz w:val="8"/>
          <w:szCs w:val="8"/>
        </w:rPr>
        <w:t>2. изолирующий (средний) – в форме овала; больше чем предыдущий слой; это д.б. компрессная  или обыкновенная бумага, но не полиэтилен; посередине – прорезь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>
          <w:color w:val="000000"/>
          <w:spacing w:val="-11"/>
          <w:sz w:val="8"/>
          <w:szCs w:val="8"/>
        </w:rPr>
      </w:pPr>
      <w:r>
        <w:rPr>
          <w:color w:val="000000"/>
          <w:spacing w:val="-11"/>
          <w:sz w:val="8"/>
          <w:szCs w:val="8"/>
        </w:rPr>
        <w:t>3. утепляющий (наружный) – слой ваты, толщиной в 2-3 см; больше чем предыдущий слой; без прорези; сверху шапочка или косынка с целью фиксаци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11"/>
          <w:sz w:val="8"/>
          <w:szCs w:val="8"/>
          <w:u w:val="single"/>
        </w:rPr>
        <w:t>Техника наложения</w:t>
      </w:r>
      <w:r>
        <w:rPr>
          <w:color w:val="000000"/>
          <w:spacing w:val="-11"/>
          <w:sz w:val="8"/>
          <w:szCs w:val="8"/>
        </w:rPr>
        <w:t>: все 3 слоя д.б. готовы; есть спиртовые (40-50% спирт) и масляные (растительное масло) компрессы. Если масляной, то масло подогревается на водяной основе до 37-38°С и проверять градусником либо можно капнуть на сгиб локтя, чтобы проверить тепло или нет, но не д.б. горячо. Опустить 1. слой в масло, отжать и быстро на ухо, потом наложить 2. слой, затем 3., поверх повязать косынку. На 2-3 часа. Затем его нужно снять. Промокнуть ухо. Перерыв 3-4 часа. Далее новый компресс (первых 2-3 дня 2-3 компресса в течение дня, если необходимо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b/>
          <w:color w:val="000000"/>
          <w:spacing w:val="-11"/>
          <w:sz w:val="8"/>
          <w:szCs w:val="8"/>
        </w:rPr>
        <w:t>Инородные тела наружного слухового прохода у детей</w:t>
      </w:r>
      <w:r>
        <w:rPr>
          <w:color w:val="000000"/>
          <w:spacing w:val="-11"/>
          <w:sz w:val="8"/>
          <w:szCs w:val="8"/>
        </w:rPr>
        <w:t xml:space="preserve">: чаще встречаются у детей первых 3-х лет жизни: </w:t>
      </w:r>
      <w:r>
        <w:rPr>
          <w:color w:val="000000"/>
          <w:spacing w:val="-11"/>
          <w:sz w:val="8"/>
          <w:szCs w:val="8"/>
          <w:u w:val="single"/>
        </w:rPr>
        <w:t>проявление</w:t>
      </w:r>
      <w:r>
        <w:rPr>
          <w:color w:val="000000"/>
          <w:spacing w:val="-11"/>
          <w:sz w:val="8"/>
          <w:szCs w:val="8"/>
        </w:rPr>
        <w:t xml:space="preserve"> – одностороннее снижение слуха (акание, не реагирует на обращение)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11"/>
          <w:sz w:val="8"/>
          <w:szCs w:val="8"/>
          <w:u w:val="single"/>
        </w:rPr>
        <w:t>1-я помощь</w:t>
      </w:r>
      <w:r>
        <w:rPr>
          <w:color w:val="000000"/>
          <w:spacing w:val="-11"/>
          <w:sz w:val="8"/>
          <w:szCs w:val="8"/>
        </w:rPr>
        <w:t xml:space="preserve"> – не пытаться самостоятельно удалять инородные тела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11"/>
          <w:sz w:val="8"/>
          <w:szCs w:val="8"/>
          <w:u w:val="single"/>
        </w:rPr>
        <w:t>профилактика</w:t>
      </w:r>
      <w:r>
        <w:rPr>
          <w:color w:val="000000"/>
          <w:spacing w:val="-11"/>
          <w:sz w:val="8"/>
          <w:szCs w:val="8"/>
        </w:rPr>
        <w:t xml:space="preserve"> – присмотр и контроль за играми детей, не давать для игр емкости с сыпучими предметами, д.б. правильный гигиенический уход за ухом.</w:t>
      </w:r>
    </w:p>
    <w:p>
      <w:pPr>
        <w:pStyle w:val="Normal"/>
        <w:jc w:val="both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  <w:t>Профилактика отитов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Профилактика отитов направлена, прежде всего, на  предупреждение острых и хронических заболеваний верхних дыхательных путей, которые способствуют возникновению отитов. В профилактике отитов имеет значение правильный уход за детьми, особенно грудного и раннего возраста (туалет полости рта, носа, ушей, рациональное пользование свежим воздухом, одежда по сезону). Важно не допускать переохлаждения ребенка, а также перегревания ребенка в переходное время год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бучая малыша навыкам опрятности, его надо приучать правильно пользоваться носовым платком, полоскать рот после еды  тщательно чистить зубы. Это способствует естественной санации носоглотки, уменьшает опасность инфицирования. Для профилактики хронических отитов у детей важным является полное излечение острых отитов, а также санация хронических очагов инфекции в носоглотке и кариозных зубов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FF0000"/>
          <w:sz w:val="8"/>
          <w:szCs w:val="8"/>
          <w:u w:val="single"/>
        </w:rPr>
        <w:t>19. оказание доврачебной помощи при поражении глаз у дет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рган зрения (глаз) формируется в первые 2-3 года жизни ребенка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  <w:t>Повреждения: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1. </w:t>
      </w:r>
      <w:r>
        <w:rPr>
          <w:sz w:val="8"/>
          <w:szCs w:val="8"/>
          <w:u w:val="single"/>
        </w:rPr>
        <w:t>Тупая травма глаза</w:t>
      </w:r>
      <w:r>
        <w:rPr>
          <w:sz w:val="8"/>
          <w:szCs w:val="8"/>
        </w:rPr>
        <w:t xml:space="preserve"> – удар кулаком, снежки, клюшка и т.п. (т.е. тупой предмет); кровоподтек (синяк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омощь: холод на область глаза на 2 часа и доставить ребенка в мед. учреждение.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2. </w:t>
      </w:r>
      <w:r>
        <w:rPr>
          <w:sz w:val="8"/>
          <w:szCs w:val="8"/>
          <w:u w:val="single"/>
        </w:rPr>
        <w:t>проникающие ранения глаз</w:t>
      </w:r>
      <w:r>
        <w:rPr>
          <w:sz w:val="8"/>
          <w:szCs w:val="8"/>
        </w:rPr>
        <w:t xml:space="preserve"> – колющими, режущими предметами повреждается сам глаз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омощь: доставить ребенка в стационар, транспортировка на спине. Темная непроницаемая и тугая повязка на оба глаза (чтобы лежа уменьшить объем движения глаз).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3. </w:t>
      </w:r>
      <w:r>
        <w:rPr>
          <w:sz w:val="8"/>
          <w:szCs w:val="8"/>
          <w:u w:val="single"/>
        </w:rPr>
        <w:t>Ожоги глаз</w:t>
      </w:r>
      <w:r>
        <w:rPr>
          <w:sz w:val="8"/>
          <w:szCs w:val="8"/>
        </w:rPr>
        <w:t>. Самые тяжелые – ожоги щелочами, т.к. щелочь разъедает ткани глаза. Ожоги кислотами менее тяжелые т.к. площадь поражения меньш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омощь: незамедлительное промывание проточной водой в теч. 15 – 20 минут. Перевязка на оба глаза и срочная доставка в стационар в положении лежа на спин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FF0000"/>
          <w:sz w:val="8"/>
          <w:szCs w:val="8"/>
          <w:u w:val="single"/>
        </w:rPr>
        <w:t>20. профилактика нарушения осанки у дет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правильное рациональное вскармливание ребенка, начиная с первых дней его жизни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достаточное пребывание на свежем воздухе и достаточная двигательная активность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- правильно подобранная кроватка для  1 года (ровная и достаточно жесткая; деревянное основание; недопустимы перьевые и пуховые матрацы; длина кроватки д.б. больше длины тела ребенка на 25 – 30 см)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до 4 мес нельзя подушку (изголовье приподнимается на 10-15 градусов, но не за счет подушки)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смена положения ребенка в кроватке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обеспечить ребенку 1 года жизни достаточную двигательную активность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ходунки и манеж отрицательно влияют на ребенка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нельзя до 6 мес принудительно усаживать или ставить на ножки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правильный выбор прогулочной коляски (сидячая). Эта коляска для бодрствования, а не для сна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носить ребенка надо на разных руках и водить за разные ручки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детям 1 года жизни положен комплекс упражнений (массаж и гимнастика), в поликлинике – кабинет здорового ребенка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правильный выбор спортивных игр (зимой ходьба на лыжах), очень хорошо плавание, особенно брасом. Нежелательна худ гимнастика и езда на велосипеде, противопоказаны любые виды спорта содержащие эл-ты тяжелой атлетики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в каждой семье д.б. спорт уголок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правильная посадка при просмотре ТВ (дети 1-3 года лежа на животе и тВ на полу. Дети дошкольного возраста садятся на стул наоборот, т.е. спинка стула впереди)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</w:rPr>
        <w:t>- правильный подбор мебели в школе и дома. Спинка стула: один поперечный брус оптимально, глубина сидения не менее 2\3 бедра, высота стула=длина голени со стопой + 1 или 2 см на толщину каблу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spacing w:lineRule="exact" w:line="317"/>
        <w:jc w:val="both"/>
        <w:rPr>
          <w:color w:val="FF0000"/>
          <w:spacing w:val="-5"/>
          <w:sz w:val="8"/>
          <w:szCs w:val="8"/>
        </w:rPr>
      </w:pPr>
      <w:r>
        <w:rPr>
          <w:b/>
          <w:color w:val="FF0000"/>
          <w:sz w:val="8"/>
          <w:szCs w:val="8"/>
          <w:u w:val="single"/>
        </w:rPr>
        <w:t xml:space="preserve">21. </w:t>
      </w:r>
      <w:r>
        <w:rPr>
          <w:b/>
          <w:color w:val="FF0000"/>
          <w:spacing w:val="-1"/>
          <w:sz w:val="8"/>
          <w:szCs w:val="8"/>
          <w:u w:val="single"/>
        </w:rPr>
        <w:t>Принципы</w:t>
      </w:r>
      <w:r>
        <w:rPr>
          <w:b/>
          <w:color w:val="FF0000"/>
          <w:spacing w:val="-1"/>
          <w:sz w:val="8"/>
          <w:szCs w:val="8"/>
        </w:rPr>
        <w:t xml:space="preserve"> </w:t>
      </w:r>
      <w:r>
        <w:rPr>
          <w:b/>
          <w:color w:val="FF0000"/>
          <w:spacing w:val="-1"/>
          <w:sz w:val="8"/>
          <w:szCs w:val="8"/>
          <w:u w:val="single"/>
        </w:rPr>
        <w:t>рационального питания в детском возрасте.</w:t>
      </w:r>
    </w:p>
    <w:p>
      <w:pPr>
        <w:pStyle w:val="Normal"/>
        <w:jc w:val="both"/>
        <w:rPr>
          <w:b/>
          <w:b/>
          <w:color w:val="FF0000"/>
          <w:spacing w:val="-5"/>
          <w:sz w:val="8"/>
          <w:szCs w:val="8"/>
          <w:u w:val="single"/>
        </w:rPr>
      </w:pPr>
      <w:r>
        <w:rPr>
          <w:b/>
          <w:color w:val="FF0000"/>
          <w:spacing w:val="-5"/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Рациональное питание-питание, удовлетворяющие основным потребностям организма, энергетические, пластически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 компонента:  1.сбалансированность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</w:t>
      </w:r>
      <w:r>
        <w:rPr>
          <w:sz w:val="8"/>
          <w:szCs w:val="8"/>
        </w:rPr>
        <w:t>2. режим питани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Сбалансированным питанием называется питание, которое обеспечивает оптимальные соотношения основных в-в: белков, углевод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Число кормлений: 4-5, старше -4 раз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Распределение пищи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Завтрак- 20-25% суток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бед-35-40%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олдник-10-15%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Ужин-20-25%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Белки</w:t>
      </w:r>
      <w:r>
        <w:rPr>
          <w:sz w:val="8"/>
          <w:szCs w:val="8"/>
        </w:rPr>
        <w:t xml:space="preserve"> – основная функция в организме пластическая, идут на построение клеток, тканей, органов. Потребность в белке : чем моложе ребёнок, тем потребность больше. У детей основная суточная потребность белка должна составлять не менее 50% . Белки –животного происхождения. Источники животного белка: молочные продукты, мясо, рыба, печень, почки и др.Источники белка растительного происхождения: бобовые, соя. Рекомендуется: телятина, говядина, крольчатина, индейка, куриц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Не рекомендуется: жирная свинина, баранина, мясо утки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Жиры</w:t>
      </w:r>
      <w:r>
        <w:rPr>
          <w:sz w:val="8"/>
          <w:szCs w:val="8"/>
        </w:rPr>
        <w:t>- основная функция энергетическая и пластическая. Потребность в жирах, чем моложе, тем больше. Жиров животного происхождения должно быть больше, чем жиров растительного происхождения. Источники жиров животного происхождения: молочные продукты, рыба, масло, сметана. Источники жиров растительного происхождения: растительные масла ( необходимо менять их применение)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 xml:space="preserve">Углеводы- </w:t>
      </w:r>
      <w:r>
        <w:rPr>
          <w:sz w:val="8"/>
          <w:szCs w:val="8"/>
        </w:rPr>
        <w:t xml:space="preserve">основной источник энергии, чем моложе, тем больше потребность: ожирение и паратрофия. Дефицит углевода не менее опасен, чем избыток. Источники углеводов: фруктоза, глюкоза, моносахароза, овощи, ягоды, полисахариды, злаки. В организме должна содержаться клетчатка. 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 xml:space="preserve"> </w:t>
      </w:r>
      <w:r>
        <w:rPr>
          <w:sz w:val="8"/>
          <w:szCs w:val="8"/>
          <w:u w:val="single"/>
        </w:rPr>
        <w:t>Вода</w:t>
      </w:r>
      <w:r>
        <w:rPr>
          <w:sz w:val="8"/>
          <w:szCs w:val="8"/>
        </w:rPr>
        <w:t>- как компонент пищи. Потребность чем моложе, тем больше. У взрослых- 20-30 на 1 кг.тела Достаточный объём воды обеспечивает нормальный цвет кожи, профилактика камней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Витамины .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жирорастворимые витамины: </w:t>
      </w:r>
      <w:r>
        <w:rPr>
          <w:sz w:val="8"/>
          <w:szCs w:val="8"/>
          <w:lang w:val="en-US"/>
        </w:rPr>
        <w:t>A</w:t>
      </w:r>
      <w:r>
        <w:rPr>
          <w:sz w:val="8"/>
          <w:szCs w:val="8"/>
        </w:rPr>
        <w:t>,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, </w:t>
      </w:r>
      <w:r>
        <w:rPr>
          <w:sz w:val="8"/>
          <w:szCs w:val="8"/>
          <w:lang w:val="en-US"/>
        </w:rPr>
        <w:t>E</w:t>
      </w:r>
      <w:r>
        <w:rPr>
          <w:sz w:val="8"/>
          <w:szCs w:val="8"/>
        </w:rPr>
        <w:t xml:space="preserve">, </w:t>
      </w:r>
      <w:r>
        <w:rPr>
          <w:sz w:val="8"/>
          <w:szCs w:val="8"/>
          <w:lang w:val="en-US"/>
        </w:rPr>
        <w:t>K</w:t>
      </w:r>
    </w:p>
    <w:p>
      <w:pPr>
        <w:pStyle w:val="Normal"/>
        <w:numPr>
          <w:ilvl w:val="0"/>
          <w:numId w:val="20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одорастворимые витамины</w:t>
      </w:r>
      <w:r>
        <w:rPr>
          <w:sz w:val="8"/>
          <w:szCs w:val="8"/>
          <w:lang w:val="en-US"/>
        </w:rPr>
        <w:t>: B........C</w:t>
      </w:r>
    </w:p>
    <w:p>
      <w:pPr>
        <w:pStyle w:val="Normal"/>
        <w:jc w:val="both"/>
        <w:rPr/>
      </w:pPr>
      <w:r>
        <w:rPr>
          <w:b/>
          <w:sz w:val="8"/>
          <w:szCs w:val="8"/>
          <w:lang w:val="en-US"/>
        </w:rPr>
        <w:t>D</w:t>
      </w:r>
      <w:r>
        <w:rPr>
          <w:sz w:val="8"/>
          <w:szCs w:val="8"/>
        </w:rPr>
        <w:t>-антирахитический витамин, дефицит этого витамина вызывает рахит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изнаки: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овышенное беспокойство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избыточная потливость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блысение затылка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размягчаются кости, скелет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оги искривляются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усиленное разрастание костной ткани-лобные бугры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срастание рёбер</w:t>
      </w:r>
    </w:p>
    <w:p>
      <w:pPr>
        <w:pStyle w:val="Normal"/>
        <w:numPr>
          <w:ilvl w:val="0"/>
          <w:numId w:val="39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ялый живот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 xml:space="preserve">  </w:t>
      </w:r>
      <w:r>
        <w:rPr>
          <w:sz w:val="8"/>
          <w:szCs w:val="8"/>
          <w:u w:val="single"/>
        </w:rPr>
        <w:t>Профилактик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-приём витаминов </w:t>
      </w:r>
      <w:r>
        <w:rPr>
          <w:sz w:val="8"/>
          <w:szCs w:val="8"/>
          <w:lang w:val="en-US"/>
        </w:rPr>
        <w:t>D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полноценное питание беременных женщин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достаточное пребывание беременных женщин на воздухе, на солнце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- назначать каждой  беременной женщине после 32 недель беременности витамин </w:t>
      </w:r>
      <w:r>
        <w:rPr>
          <w:sz w:val="8"/>
          <w:szCs w:val="8"/>
          <w:lang w:val="en-US"/>
        </w:rPr>
        <w:t>D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офилактика для ребёнк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полноценное питание ребёнк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ежедневные прогулки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начиная с 1 мес. в холодное время года получать витамин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 в каплях.</w:t>
      </w:r>
    </w:p>
    <w:p>
      <w:pPr>
        <w:pStyle w:val="Normal"/>
        <w:jc w:val="both"/>
        <w:rPr/>
      </w:pPr>
      <w:r>
        <w:rPr>
          <w:b/>
          <w:sz w:val="8"/>
          <w:szCs w:val="8"/>
        </w:rPr>
        <w:t xml:space="preserve"> </w:t>
      </w:r>
      <w:r>
        <w:rPr>
          <w:b/>
          <w:sz w:val="8"/>
          <w:szCs w:val="8"/>
        </w:rPr>
        <w:t xml:space="preserve">С – </w:t>
      </w:r>
      <w:r>
        <w:rPr>
          <w:sz w:val="8"/>
          <w:szCs w:val="8"/>
        </w:rPr>
        <w:t>водорастворимый витамин. Дефицит- повышенная кровоточивость дёсен, усталость, сниженное сопротивление к инфекциям, сонливость ( необходимо кушать капусту, лимоны).</w:t>
      </w:r>
    </w:p>
    <w:p>
      <w:pPr>
        <w:pStyle w:val="Normal"/>
        <w:jc w:val="both"/>
        <w:rPr>
          <w:sz w:val="8"/>
          <w:szCs w:val="8"/>
        </w:rPr>
      </w:pPr>
      <w:r>
        <w:rPr>
          <w:b/>
          <w:sz w:val="8"/>
          <w:szCs w:val="8"/>
          <w:u w:val="single"/>
        </w:rPr>
        <w:t xml:space="preserve">Минеральные в-ва  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Кальций</w:t>
      </w:r>
      <w:r>
        <w:rPr>
          <w:sz w:val="8"/>
          <w:szCs w:val="8"/>
        </w:rPr>
        <w:t xml:space="preserve"> необходим для построения костной ткани и зубов. Источники: молоко, молочные продукты, сыры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 xml:space="preserve">Калий </w:t>
      </w:r>
      <w:r>
        <w:rPr>
          <w:sz w:val="8"/>
          <w:szCs w:val="8"/>
        </w:rPr>
        <w:t>: необходим для нормальной работы сердечной мышцы. Источники: сухофрукты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 xml:space="preserve">Натрий : </w:t>
      </w:r>
      <w:r>
        <w:rPr>
          <w:sz w:val="8"/>
          <w:szCs w:val="8"/>
        </w:rPr>
        <w:t xml:space="preserve">Источники: поваренная соль. Потребность у детей –0,5-0,7 г. 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Железо:</w:t>
      </w:r>
      <w:r>
        <w:rPr>
          <w:sz w:val="8"/>
          <w:szCs w:val="8"/>
        </w:rPr>
        <w:t xml:space="preserve"> Источники: мясо, печень, некоторые овощи. Дефицит железа- анемия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Расстройство питания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Избыточное питание –ожирение, у детей –паратрофи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Избыток массы тела ( инфаркт, сахарный диабет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Кол-во жировых клеток закладывается в течении 5 первых лет жизн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Дефицит питания- гипертрофия ( снижается тонус мышц, сопротивление к инфекциям)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ищевая аллергия. Самый мощный аллерген- коровье молоко ( эгзела) для ребёнка 1 лет жизни, смеси молока. Вместо этого применяется соевое молоко, но тоже может вызвать аллергию.  Женщины в период беременности должны избегать аллергенных продуктов: коровье молоко, кофе, мёд, цитрусовые, шоколад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FF0000"/>
          <w:sz w:val="8"/>
          <w:szCs w:val="8"/>
          <w:u w:val="single"/>
        </w:rPr>
        <w:t>22.Нарушение питания и обмена веществ у детей и их профилактик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Рациональное питание – это питание, удовлетворяющее основные потребности организма (энергетические, пластические и др.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Компоненты рационального питания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сбалансированность – питание, в кот. обеспечено оптимальное соотношение основных пищевых ингридиентов (белков, жиров, витаминов, минералов)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режим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Число кормлений: от 1 до 1.5 лет: 4-5 р/сут; старше 1,5 лет: 4р/сут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Распределение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завтрак: 20-25% калорийности, обед: 35-40%, полдник:10-15%, ужин:20-25%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Белки</w:t>
      </w:r>
      <w:r>
        <w:rPr>
          <w:sz w:val="8"/>
          <w:szCs w:val="8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Основная функция – пластическая (построение клеток, тканей), при дефиците белка наблюдается задержка в росте. Чем моложе ребенок, тем выше потребность в белке. У детей основную часть должны составлять белки животного происхождения. Источники животного белка: молоко, мясо, рыба, субпродукты. Источники растительного белка: соя, фасоль, горох, гречиха, зародыши пшеницы. Виды мяса, рекомендованные детям: телятина, говядина, индейка, курица, крольчатина, конина (при аллергиях). Не рекомендуется: жирная свинина, баранина, мясо утки.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Жиры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Основная функция – энергетическая и пластическая. потребность в жирах чем моложе – тем больше. В основном, за счет жиров животного происхождения на 85-90%. Источники жиров животного происхождения: масло, сливки, сыры, сметана, желток, рыба (осетр). источники жиров растительного происхождения: кукурузное, хлопковое и др. масла – их надо менять. 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Углеводы –</w:t>
      </w:r>
      <w:r>
        <w:rPr>
          <w:sz w:val="8"/>
          <w:szCs w:val="8"/>
        </w:rPr>
        <w:t xml:space="preserve"> основная функция – источник энергии. Чем моложе ребенок, тем больше требуется углеводов. Избыток ведет к ожирению, дефицит – к кетоацедозу ( образование ацетонов, отравление организма). Источники углеводов: глюкоза, фруктоза, полисахариды, клетчатка (овощи и фрукты), малина, ежевика, облепиха. Клетчатка выводит вредные вещ-ва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Вода.</w:t>
      </w:r>
      <w:r>
        <w:rPr>
          <w:sz w:val="8"/>
          <w:szCs w:val="8"/>
        </w:rPr>
        <w:t xml:space="preserve"> Чем моложе – тем выше потребность. Потребность у новорожденного: 150-200 мл/кг массы, у взрослого: 20-30 мл/кг, в жару – до 40 мл. Обеспечивает нормальный цвет и упругость кожи. Профилактика камнеобразования. 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Витамины.</w:t>
      </w:r>
      <w:r>
        <w:rPr>
          <w:sz w:val="8"/>
          <w:szCs w:val="8"/>
        </w:rPr>
        <w:t xml:space="preserve"> Жирорастворимые: </w:t>
      </w:r>
      <w:r>
        <w:rPr>
          <w:sz w:val="8"/>
          <w:szCs w:val="8"/>
          <w:lang w:val="en-US"/>
        </w:rPr>
        <w:t>A</w:t>
      </w:r>
      <w:r>
        <w:rPr>
          <w:sz w:val="8"/>
          <w:szCs w:val="8"/>
        </w:rPr>
        <w:t>,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>,</w:t>
      </w:r>
      <w:r>
        <w:rPr>
          <w:sz w:val="8"/>
          <w:szCs w:val="8"/>
          <w:lang w:val="en-US"/>
        </w:rPr>
        <w:t>E</w:t>
      </w:r>
      <w:r>
        <w:rPr>
          <w:sz w:val="8"/>
          <w:szCs w:val="8"/>
        </w:rPr>
        <w:t>,</w:t>
      </w:r>
      <w:r>
        <w:rPr>
          <w:sz w:val="8"/>
          <w:szCs w:val="8"/>
          <w:lang w:val="en-US"/>
        </w:rPr>
        <w:t>K</w:t>
      </w:r>
      <w:r>
        <w:rPr>
          <w:sz w:val="8"/>
          <w:szCs w:val="8"/>
        </w:rPr>
        <w:t xml:space="preserve">; водорастворимые: </w:t>
      </w:r>
      <w:r>
        <w:rPr>
          <w:sz w:val="8"/>
          <w:szCs w:val="8"/>
          <w:lang w:val="en-US"/>
        </w:rPr>
        <w:t>B</w:t>
      </w:r>
      <w:r>
        <w:rPr>
          <w:sz w:val="8"/>
          <w:szCs w:val="8"/>
        </w:rPr>
        <w:t>1,</w:t>
      </w:r>
      <w:r>
        <w:rPr>
          <w:sz w:val="8"/>
          <w:szCs w:val="8"/>
          <w:lang w:val="en-US"/>
        </w:rPr>
        <w:t>B</w:t>
      </w:r>
      <w:r>
        <w:rPr>
          <w:sz w:val="8"/>
          <w:szCs w:val="8"/>
        </w:rPr>
        <w:t>2,</w:t>
      </w:r>
      <w:r>
        <w:rPr>
          <w:sz w:val="8"/>
          <w:szCs w:val="8"/>
          <w:lang w:val="en-US"/>
        </w:rPr>
        <w:t>B</w:t>
      </w:r>
      <w:r>
        <w:rPr>
          <w:sz w:val="8"/>
          <w:szCs w:val="8"/>
        </w:rPr>
        <w:t>5,</w:t>
      </w:r>
      <w:r>
        <w:rPr>
          <w:sz w:val="8"/>
          <w:szCs w:val="8"/>
          <w:lang w:val="en-US"/>
        </w:rPr>
        <w:t>B</w:t>
      </w:r>
      <w:r>
        <w:rPr>
          <w:sz w:val="8"/>
          <w:szCs w:val="8"/>
        </w:rPr>
        <w:t>12, С.</w:t>
      </w:r>
    </w:p>
    <w:p>
      <w:pPr>
        <w:pStyle w:val="Normal"/>
        <w:jc w:val="both"/>
        <w:rPr/>
      </w:pPr>
      <w:r>
        <w:rPr>
          <w:i/>
          <w:sz w:val="8"/>
          <w:szCs w:val="8"/>
        </w:rPr>
        <w:t xml:space="preserve">Витамин </w:t>
      </w:r>
      <w:r>
        <w:rPr>
          <w:i/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 – антирахитический витамин. Признаки рахита начальные: повышенное беспокойство (затылком трется о подушку, облысение и утолщение затылка, размягчается костная ткань), избыточная потливость, У-образное искривление нижних конечностей, образование лобных бугров, образование т.н. реберных четок, вялый выступающий живот. Лечение: прием витамина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 в разных дозах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офилактика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8"/>
          <w:szCs w:val="8"/>
        </w:rPr>
        <w:t xml:space="preserve">до рождения – полноценное питание беременных (рыбий жир, печень трески); достаточное пребывание беременных под рассеянными лучами солнца; с 32 недель беременности до родов с октября по март – витамин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 в каплях – по 1 капле (400-500МЕ/сут, МЕ=международная единица)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8"/>
          <w:szCs w:val="8"/>
        </w:rPr>
        <w:t xml:space="preserve">у родившегося ребенка – полноценное питание, ежедневные прогулки на свежем воздхухе; дети с 1 мес с октября по март – витамин </w:t>
      </w:r>
      <w:r>
        <w:rPr>
          <w:sz w:val="8"/>
          <w:szCs w:val="8"/>
          <w:lang w:val="en-US"/>
        </w:rPr>
        <w:t>D</w:t>
      </w:r>
      <w:r>
        <w:rPr>
          <w:sz w:val="8"/>
          <w:szCs w:val="8"/>
        </w:rPr>
        <w:t xml:space="preserve"> в каплях – (400-500МЕ/сут), (!) в смеси он уже добавлен;</w:t>
      </w:r>
    </w:p>
    <w:p>
      <w:pPr>
        <w:pStyle w:val="Normal"/>
        <w:jc w:val="both"/>
        <w:rPr/>
      </w:pPr>
      <w:r>
        <w:rPr>
          <w:i/>
          <w:sz w:val="8"/>
          <w:szCs w:val="8"/>
        </w:rPr>
        <w:t>Витамин С.</w:t>
      </w:r>
      <w:r>
        <w:rPr>
          <w:sz w:val="8"/>
          <w:szCs w:val="8"/>
        </w:rPr>
        <w:t xml:space="preserve"> Дефицит – кровоточивость десен, сонливость, ломкость сосудов, снижение работоспособности и сопротивляемости организма (капуста, в т.ч. квашеная и др)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Минеральные вещ-ва</w:t>
      </w:r>
      <w:r>
        <w:rPr>
          <w:sz w:val="8"/>
          <w:szCs w:val="8"/>
        </w:rPr>
        <w:t xml:space="preserve">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Кальций – необходим для построения костной ткани и эмали зубов. Осн. источноки: твердые сыры, молоко, молочные продукты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Калий – необходим для нормальной работы сердечной мышцы – сухофрукты: курага, урюк, яблоки, запеченный в мундирах картофел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Натрий (поваренная соль) – потребность 0,5-0,7мг на каждый 1 год жизни ребенк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Железо – осн. источник: мясо, печень, овощи. Дефицит ведет к анеми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Расстройства питания.</w:t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Избыточное питание – (у детей до 3 лет – паратрофия) – ведет к атеросклерозу, инфаркту миокарда, сахарному диабету, гипертоническаой болезни; профилактика: не перекармливать;</w:t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Дефицит питания – гипотрофия – как правило социальная запущенность, ведет к снижению сопротивляемости инфекциям, снижен тургарт ткани; выведение из гипотрофии – 4-5 мес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ищевая аллергия. Все больше возрастает. Коровье молоко в первый год жизни – самый аллергенный продукт. Ребенок покрывается корочкой. Дети такие получают питание на соевых изолятах, но далее развивается аллергия на соевые белки и т.д. Высокоаллергенные продукты (нельзя в период беременности): не более 0,5л молока в сут, нельзя кофе, какао, мед, цитрусовы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  <w:t>23.Патологии опорно-двигательного аппара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Нарушение осанки ( сколиоз) и их профилактик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санка- привычная поза непринужденно стоящего человек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Осанка может быть правильная и неправильна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авильная осанка зависит от формы позвоночника, от мышечного корсета и  скеле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Ребёнок - 38%-состоит из хрящевой ткан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оследствия нарушения осанки и сколиоз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Длительное нарушение осанка и сколиоза приводит 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к деформации скелета и таза, что осложняет течение родов. 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арушению питания межсоставных хрящей, нарушению инорвации  рядов органов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устанавливает тесную связь между нарушением осанки и острого хандроз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ичины нарушения осанки у детей 1 года жизни.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длительное, неправильное положение в кровати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правильное оборудование кровати ( чрезмерно мягкая, прогибается)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ошение  ребёнка на одной руке, вождение за одну руку.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реждевременное насильственное усаживание ребёнк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Более старший возраст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правильно подобрана мебель, не соответствует  физическим параметрам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правильная посадка ребёнка за столом и на стуле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ошение тяжести на одной руке, плече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сбалансированное питание (белков, солей, витаминов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изкодвигательная активность ребёнк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офилактика нарушение осанки у детей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рациональносбалансированное питание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достаточная подвижность ребёнка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равильное оборудование кроватки для детей 1 года жизни ( кроватка должна быть жёсткой , ровной, твёрдой, длина кроватки должна превышать на 20-30 см. До 4 –х мес. Возраста никаких подушек, изголовье должно быть выше на 10-15 град., если кровать не регулируется, под ножки кровати подкладывают что-нибудь. Смена положения ребёнка в кроватке 1 года жизни не рекомендуется, лучше ложить их на спинку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беспечивать достаточную двигательность ребёнка. Надо разрешать ребёнку ползать.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ходунки и манеж- не рекомендуется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льзя принудительно ставить на ножки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равильный подбор прогулочной коляски – не предназначенной для сна , не должна быть мягкой и провалистой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осить ребёнка на разных руках, кормить на разных руках, брать за разные ручки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  </w:t>
      </w:r>
      <w:r>
        <w:rPr>
          <w:sz w:val="8"/>
          <w:szCs w:val="8"/>
        </w:rPr>
        <w:t>ребёнок  1 года жизни должен получать комплекс массажа и гимнастики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равильный выбор спортивных игр, занятий ( зимой ходьба на лыжах, плавание. Нежелательно заниматься  художественной гимнастикой и ездой на велосипеде с неправильной осанкой. С нарушенной осанкой- спорт с элементами тяжёлой атлетики.</w:t>
      </w:r>
    </w:p>
    <w:p>
      <w:pPr>
        <w:pStyle w:val="Normal"/>
        <w:numPr>
          <w:ilvl w:val="0"/>
          <w:numId w:val="22"/>
        </w:numPr>
        <w:ind w:left="0" w:hanging="0"/>
        <w:jc w:val="both"/>
        <w:rPr/>
      </w:pPr>
      <w:r>
        <w:rPr>
          <w:sz w:val="8"/>
          <w:szCs w:val="8"/>
        </w:rPr>
        <w:t xml:space="preserve">правильное положение ребёнка при просмотре </w:t>
      </w:r>
      <w:r>
        <w:rPr>
          <w:sz w:val="8"/>
          <w:szCs w:val="8"/>
          <w:lang w:val="en-US"/>
        </w:rPr>
        <w:t>TV</w:t>
      </w:r>
      <w:r>
        <w:rPr>
          <w:sz w:val="8"/>
          <w:szCs w:val="8"/>
        </w:rPr>
        <w:t xml:space="preserve"> передач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- лёжа на животе не менее 3-х метров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сидя на стуле , спинкой к ребёнку, руки на спинку. Недопустимо, чтобы ребёнок сидел в мягком кресл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12. правильный подбор мебел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-спинка стула с одним поперечным брусом, чтобы лопатки его касались, на стуле должно быть 2\3 бедра ребёнка. Высота стула + длина голени со стопой +1,2 см. на толщину каблук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стол ребёнка. Корпус прямо, ноги согнуты в коленях, руку вытягивает и между рукой и глазом 1,2 см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 xml:space="preserve">Плоскостопие 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Хар-ся нарушением формирования свода стопы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 быстрая утомляемость ног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-головные бол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рофилактика: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еобходимо приобретать обувь на каблучке 1-2 см., непригодна обувь в форме чешек.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обувь должна быть жёсткой, нежелательно носить обувь на высоких каблуках до 18 лет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>
          <w:b/>
          <w:b/>
          <w:color w:val="FF0000"/>
          <w:spacing w:val="-7"/>
          <w:sz w:val="8"/>
          <w:szCs w:val="8"/>
          <w:u w:val="single"/>
        </w:rPr>
      </w:pPr>
      <w:r>
        <w:rPr>
          <w:b/>
          <w:color w:val="FF0000"/>
          <w:spacing w:val="-1"/>
          <w:sz w:val="8"/>
          <w:szCs w:val="8"/>
          <w:u w:val="single"/>
        </w:rPr>
        <w:t>24. Профилактика нарушения осанки у дете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b/>
          <w:color w:val="000000"/>
          <w:spacing w:val="-11"/>
          <w:sz w:val="8"/>
          <w:szCs w:val="8"/>
        </w:rPr>
        <w:t xml:space="preserve"> </w:t>
      </w:r>
      <w:r>
        <w:rPr>
          <w:b/>
          <w:color w:val="000000"/>
          <w:spacing w:val="-11"/>
          <w:sz w:val="8"/>
          <w:szCs w:val="8"/>
        </w:rPr>
        <w:t>Осанка</w:t>
      </w:r>
      <w:r>
        <w:rPr>
          <w:color w:val="000000"/>
          <w:spacing w:val="-11"/>
          <w:sz w:val="8"/>
          <w:szCs w:val="8"/>
        </w:rPr>
        <w:t xml:space="preserve"> – привычная поза непринужденно стоящего человека. Она м.б.: </w:t>
      </w:r>
      <w:r>
        <w:rPr>
          <w:color w:val="000000"/>
          <w:spacing w:val="-11"/>
          <w:sz w:val="8"/>
          <w:szCs w:val="8"/>
          <w:u w:val="single"/>
        </w:rPr>
        <w:t>правильной</w:t>
      </w:r>
      <w:r>
        <w:rPr>
          <w:color w:val="000000"/>
          <w:spacing w:val="-11"/>
          <w:sz w:val="8"/>
          <w:szCs w:val="8"/>
        </w:rPr>
        <w:t xml:space="preserve"> (голова приподнята, плечи и нижние углы лопаток на одном уровне, живот втянут, ноги ровные, прямые и т.д.) и </w:t>
      </w:r>
      <w:r>
        <w:rPr>
          <w:color w:val="000000"/>
          <w:spacing w:val="-11"/>
          <w:sz w:val="8"/>
          <w:szCs w:val="8"/>
          <w:u w:val="single"/>
        </w:rPr>
        <w:t>неправильной</w:t>
      </w:r>
      <w:r>
        <w:rPr>
          <w:color w:val="000000"/>
          <w:spacing w:val="-11"/>
          <w:sz w:val="8"/>
          <w:szCs w:val="8"/>
        </w:rPr>
        <w:t>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11"/>
          <w:sz w:val="8"/>
          <w:szCs w:val="8"/>
          <w:u w:val="single"/>
        </w:rPr>
        <w:t>Последствия нарушения осанки и сколиоза</w:t>
      </w:r>
      <w:r>
        <w:rPr>
          <w:color w:val="000000"/>
          <w:spacing w:val="-11"/>
          <w:sz w:val="8"/>
          <w:szCs w:val="8"/>
        </w:rPr>
        <w:t>: # деформация скелета в целом, в особенности таза;         # нарушение питания межсуставных веществ;  # нарушение питания и иннервации ряда внутренних органов; # остеохондроз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11"/>
          <w:sz w:val="8"/>
          <w:szCs w:val="8"/>
          <w:u w:val="single"/>
        </w:rPr>
        <w:t>Причины нарушения осанки у детей 1) первого года жизни</w:t>
      </w:r>
      <w:r>
        <w:rPr>
          <w:color w:val="000000"/>
          <w:spacing w:val="-11"/>
          <w:sz w:val="8"/>
          <w:szCs w:val="8"/>
        </w:rPr>
        <w:t>: # длительное неправильное положение в кроватке; # неправильно оборудованная кроватка; # ношение ребенка на 1 руке или вождение за 1 и ту же ручку; # преждевременное насильственное усаживание ребенка до 6мес. возраста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11"/>
          <w:sz w:val="8"/>
          <w:szCs w:val="8"/>
          <w:u w:val="single"/>
        </w:rPr>
        <w:t>2) дошкольного и школьного возраста</w:t>
      </w:r>
      <w:r>
        <w:rPr>
          <w:color w:val="000000"/>
          <w:spacing w:val="-11"/>
          <w:sz w:val="8"/>
          <w:szCs w:val="8"/>
        </w:rPr>
        <w:t xml:space="preserve">: # неправильно подобранная или несоответствующая физическим параметрам мебель; # неправильная посадка за столом или на стуле; # ношение тяжестей в 1 и той же руке или на 1 и том же плече; # несбалансированное питание (недостаток белков, солей Са, витамина </w:t>
      </w:r>
      <w:r>
        <w:rPr>
          <w:color w:val="000000"/>
          <w:spacing w:val="-11"/>
          <w:sz w:val="8"/>
          <w:szCs w:val="8"/>
          <w:lang w:val="en-US"/>
        </w:rPr>
        <w:t>D</w:t>
      </w:r>
      <w:r>
        <w:rPr>
          <w:color w:val="000000"/>
          <w:spacing w:val="-11"/>
          <w:sz w:val="8"/>
          <w:szCs w:val="8"/>
        </w:rPr>
        <w:t>); # низкая двигательная активность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11"/>
          <w:sz w:val="8"/>
          <w:szCs w:val="8"/>
          <w:u w:val="single"/>
        </w:rPr>
        <w:t>Профилактика нарушения осанки и сколиоза</w:t>
      </w:r>
      <w:r>
        <w:rPr>
          <w:color w:val="000000"/>
          <w:spacing w:val="-11"/>
          <w:sz w:val="8"/>
          <w:szCs w:val="8"/>
        </w:rPr>
        <w:t>: # рациональное сбалансированное питание;                   # двигательная активность, игры на свежем воздухе; # правильное оборудование кроватки ребенка первого года жизни (жесткая, ровная деревянная основа, достаточно твердый матрац, длина кроватки д.б. больше длины тела ребенка на 25-30см. До 4 мес. дети должны спать без подушки, изголовье можно поднять на 10-15% или подложить щит под ножки кровати); # обеспечение достаточной двигательной активности детям до первого года жизни (ползать по полу, ходунки и манежи желательно не использовать); # нельзя принудительно усаживать и ставить на ножки до 6 мес.; # правильный подбор прогулочной коляски (жесткая спинка и жесткие сиденья); # носить и кормить ребенка надо на разных руках и водить за разные ручки; # комплекс упражнений, массаж и гимнастика; # правильный выбор спортивных занятий (зимой – ходьба на лыжах, плавание круглый год брассом; нежелательно – художественная гимнастика и езда на велосипеде детям с нарушением осанки, а также любые виды спорта, имеющие отношение к тяжелой атлетике); # д.б. спортивный уголок (вис на руках и подтягивания); #правильное положение ребенка при просмотре ТВ (до 1 года –лежа на животе; дошкольного и школьного возраста – сидя на стуле и спинка д.б. между ног);           # правильный подбор мебели (как в школе, брус на уровне лопаток, 2/3 бедра д.б. на сиденье; угол между бедром и голенью д.б. 90°; подбор высоты рабочего стола – рука, согнутая в локте с прямыми пальцами (концы пальцев) д.б. на уровне глаз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b/>
          <w:color w:val="000000"/>
          <w:spacing w:val="-11"/>
          <w:sz w:val="8"/>
          <w:szCs w:val="8"/>
        </w:rPr>
        <w:t>Плоскостопие</w:t>
      </w:r>
      <w:r>
        <w:rPr>
          <w:color w:val="000000"/>
          <w:spacing w:val="-11"/>
          <w:sz w:val="8"/>
          <w:szCs w:val="8"/>
        </w:rPr>
        <w:t xml:space="preserve"> – нарушение формирования свода стопы. Быстрая утомляемость ног, головные боли. Детям необходимо приобретать обувь на каблуках (для дошкольников – 1-2 см). Подошва д.б. достаточно жесткой. Школьники и подростки – нельзя носить обувь на высоком каблуке из-за высокой утомляемости ног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>
          <w:color w:val="000000"/>
          <w:spacing w:val="-11"/>
          <w:sz w:val="8"/>
          <w:szCs w:val="8"/>
        </w:rPr>
      </w:pPr>
      <w:r>
        <w:rPr>
          <w:color w:val="000000"/>
          <w:spacing w:val="-11"/>
          <w:sz w:val="8"/>
          <w:szCs w:val="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b/>
          <w:color w:val="FF0000"/>
          <w:spacing w:val="-1"/>
          <w:sz w:val="8"/>
          <w:szCs w:val="8"/>
          <w:u w:val="single"/>
        </w:rPr>
        <w:t>25. Профилактика болезней органов дыхания у дете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1"/>
          <w:sz w:val="8"/>
          <w:szCs w:val="8"/>
          <w:u w:val="single"/>
        </w:rPr>
        <w:t>До 3-х лет нельзя</w:t>
      </w:r>
      <w:r>
        <w:rPr>
          <w:color w:val="000000"/>
          <w:spacing w:val="-1"/>
          <w:sz w:val="8"/>
          <w:szCs w:val="8"/>
        </w:rPr>
        <w:t>: # закапывать в нос капли, растворы чеснока, лука и т.п.; # закладывать какие-либо мази с резким запахом (борментол); # можно закапывать пиносол (но немного - 1-2 капли), називин (или назол) (наиболее щадящий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b/>
          <w:color w:val="000000"/>
          <w:spacing w:val="-1"/>
          <w:sz w:val="8"/>
          <w:szCs w:val="8"/>
        </w:rPr>
        <w:t>Аденоиды у детей</w:t>
      </w:r>
      <w:r>
        <w:rPr>
          <w:color w:val="000000"/>
          <w:spacing w:val="-1"/>
          <w:sz w:val="8"/>
          <w:szCs w:val="8"/>
        </w:rPr>
        <w:t>. Это разращение носоглоточной миндалины. Воспаление – аденоидит (проявляется как насморк, но длится 2-3 недели). При нарушении слуха и частом заболевании необходимо удалять аденоиды. Длительность применения капель 3-5 дне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b/>
          <w:color w:val="000000"/>
          <w:spacing w:val="-1"/>
          <w:sz w:val="8"/>
          <w:szCs w:val="8"/>
        </w:rPr>
        <w:t>Профилактика болезней органов дыхания</w:t>
      </w:r>
      <w:r>
        <w:rPr>
          <w:color w:val="000000"/>
          <w:spacing w:val="-1"/>
          <w:sz w:val="8"/>
          <w:szCs w:val="8"/>
        </w:rPr>
        <w:t>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b/>
          <w:color w:val="FF0000"/>
          <w:spacing w:val="-1"/>
          <w:sz w:val="8"/>
          <w:szCs w:val="8"/>
        </w:rPr>
        <w:t>25+26. Закаливание</w:t>
      </w:r>
      <w:r>
        <w:rPr>
          <w:color w:val="000000"/>
          <w:spacing w:val="-1"/>
          <w:sz w:val="8"/>
          <w:szCs w:val="8"/>
        </w:rPr>
        <w:t xml:space="preserve"> (З) – тренировка организма с целью повышения устойчивости к воздействию факторов внешней среды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1"/>
          <w:sz w:val="8"/>
          <w:szCs w:val="8"/>
          <w:u w:val="single"/>
        </w:rPr>
        <w:t>Общие принципы З</w:t>
      </w:r>
      <w:r>
        <w:rPr>
          <w:color w:val="000000"/>
          <w:spacing w:val="-1"/>
          <w:sz w:val="8"/>
          <w:szCs w:val="8"/>
        </w:rPr>
        <w:t>: # можно начинать в любое время года (но лучше летом); # процедуры надо проводить только на фоне полного здоровья ребенка; # постепенность проведения процедур З (</w:t>
      </w:r>
      <w:r>
        <w:rPr>
          <w:color w:val="000000"/>
          <w:spacing w:val="-1"/>
          <w:sz w:val="8"/>
          <w:szCs w:val="8"/>
          <w:lang w:val="en-US"/>
        </w:rPr>
        <w:t>t</w:t>
      </w:r>
      <w:r>
        <w:rPr>
          <w:color w:val="000000"/>
          <w:spacing w:val="-1"/>
          <w:sz w:val="8"/>
          <w:szCs w:val="8"/>
        </w:rPr>
        <w:t>°</w:t>
      </w:r>
      <w:r>
        <w:rPr>
          <w:color w:val="000000"/>
          <w:spacing w:val="-1"/>
          <w:sz w:val="8"/>
          <w:szCs w:val="8"/>
          <w:lang w:val="en-US"/>
        </w:rPr>
        <w:t>C</w:t>
      </w:r>
      <w:r>
        <w:rPr>
          <w:color w:val="000000"/>
          <w:spacing w:val="-1"/>
          <w:sz w:val="8"/>
          <w:szCs w:val="8"/>
        </w:rPr>
        <w:t xml:space="preserve"> понижать медленно, длительность процедур увеличивать постепенно);       # систематичность (эффект З длится только в период З; если перерыв 2-3 недели – все надо начинать заново); # на добровольной основе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1"/>
          <w:sz w:val="8"/>
          <w:szCs w:val="8"/>
          <w:u w:val="single"/>
        </w:rPr>
        <w:t>Специальные методы З</w:t>
      </w:r>
      <w:r>
        <w:rPr>
          <w:color w:val="000000"/>
          <w:spacing w:val="-1"/>
          <w:sz w:val="8"/>
          <w:szCs w:val="8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5"/>
          <w:sz w:val="8"/>
          <w:szCs w:val="8"/>
        </w:rPr>
      </w:pPr>
      <w:r>
        <w:rPr>
          <w:i/>
          <w:color w:val="000000"/>
          <w:spacing w:val="-1"/>
          <w:sz w:val="8"/>
          <w:szCs w:val="8"/>
        </w:rPr>
        <w:t>воздушные ванны</w:t>
      </w:r>
      <w:r>
        <w:rPr>
          <w:color w:val="000000"/>
          <w:spacing w:val="-1"/>
          <w:sz w:val="8"/>
          <w:szCs w:val="8"/>
        </w:rPr>
        <w:t xml:space="preserve">: с 2мес. возраста, начинать с 20-22°С в помещении, длительность 1-й процедуры 2-3 мин. и так повышать до 10-15 мин., после этого понизить </w:t>
      </w:r>
      <w:r>
        <w:rPr>
          <w:color w:val="000000"/>
          <w:spacing w:val="-1"/>
          <w:sz w:val="8"/>
          <w:szCs w:val="8"/>
          <w:lang w:val="en-US"/>
        </w:rPr>
        <w:t>t</w:t>
      </w:r>
      <w:r>
        <w:rPr>
          <w:color w:val="000000"/>
          <w:spacing w:val="-1"/>
          <w:sz w:val="8"/>
          <w:szCs w:val="8"/>
        </w:rPr>
        <w:t xml:space="preserve">°С воздуха до 18-19°С; рекомендуется сочетать с гимнастикой; летом можно выносить на улицу, но только после адаптации к помещении, под рассеянным солнцем 2-3 мин., ребенок до 3 мес. – до 15 мин., после 6 мес. – 30 мин.; прогулки на свежем воздухе (первая прогулка – в 1-й день после выписки из роддома, только в теплое время суток; зимой ребенка 2-3 недель и до 3 мес.– при </w:t>
      </w:r>
      <w:r>
        <w:rPr>
          <w:color w:val="000000"/>
          <w:spacing w:val="-1"/>
          <w:sz w:val="8"/>
          <w:szCs w:val="8"/>
          <w:lang w:val="en-US"/>
        </w:rPr>
        <w:t>t</w:t>
      </w:r>
      <w:r>
        <w:rPr>
          <w:color w:val="000000"/>
          <w:spacing w:val="-1"/>
          <w:sz w:val="8"/>
          <w:szCs w:val="8"/>
        </w:rPr>
        <w:t>°С не ниже -5°С, до 6 мес. – не ниже -10°С, до 12 мес. – не ниже -15°С; минимальное пребывание на свежем воздухе – 5 часов; не завязывать рот шарфом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5"/>
          <w:sz w:val="8"/>
          <w:szCs w:val="8"/>
        </w:rPr>
      </w:pPr>
      <w:r>
        <w:rPr>
          <w:i/>
          <w:color w:val="000000"/>
          <w:spacing w:val="-1"/>
          <w:sz w:val="8"/>
          <w:szCs w:val="8"/>
        </w:rPr>
        <w:t>солнечные ванны</w:t>
      </w:r>
      <w:r>
        <w:rPr>
          <w:color w:val="000000"/>
          <w:spacing w:val="-1"/>
          <w:sz w:val="8"/>
          <w:szCs w:val="8"/>
        </w:rPr>
        <w:t>: ребенку 1-го года жизни нельзя находиться под прямыми солнечными лучами (только рассеянное солнце); рекомендуются с 2 лет, им должны предшествовать воздушные ванны в тени; до 3 лет – 2-3 мин. под прямым солнцем в 1-й раз, всего 10 мин.; в течение дня 2-3 солнечные ванны по 10 мин.; на голове д.б. панама, необходимо обильное пить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5"/>
          <w:sz w:val="8"/>
          <w:szCs w:val="8"/>
        </w:rPr>
      </w:pPr>
      <w:r>
        <w:rPr>
          <w:i/>
          <w:color w:val="000000"/>
          <w:spacing w:val="-1"/>
          <w:sz w:val="8"/>
          <w:szCs w:val="8"/>
        </w:rPr>
        <w:t>водные ванны</w:t>
      </w:r>
      <w:r>
        <w:rPr>
          <w:color w:val="000000"/>
          <w:spacing w:val="-1"/>
          <w:sz w:val="8"/>
          <w:szCs w:val="8"/>
        </w:rPr>
        <w:t xml:space="preserve">: 1) обливание ног: с 1 года, </w:t>
      </w:r>
      <w:r>
        <w:rPr>
          <w:color w:val="000000"/>
          <w:spacing w:val="-1"/>
          <w:sz w:val="8"/>
          <w:szCs w:val="8"/>
          <w:lang w:val="en-US"/>
        </w:rPr>
        <w:t>t</w:t>
      </w:r>
      <w:r>
        <w:rPr>
          <w:color w:val="000000"/>
          <w:spacing w:val="-1"/>
          <w:sz w:val="8"/>
          <w:szCs w:val="8"/>
        </w:rPr>
        <w:t xml:space="preserve">°С=28°С, каждые 2-3 дня понижать на 1°С; контрастное обливание ног с 1,5 лет (теплое обливание: 34-36°С 30-60сек., каждые 2-3 дня повышать </w:t>
      </w:r>
      <w:r>
        <w:rPr>
          <w:color w:val="000000"/>
          <w:spacing w:val="-1"/>
          <w:sz w:val="8"/>
          <w:szCs w:val="8"/>
          <w:lang w:val="en-US"/>
        </w:rPr>
        <w:t>t</w:t>
      </w:r>
      <w:r>
        <w:rPr>
          <w:color w:val="000000"/>
          <w:spacing w:val="-1"/>
          <w:sz w:val="8"/>
          <w:szCs w:val="8"/>
        </w:rPr>
        <w:t xml:space="preserve">°С на 1°С до 40°С; холодное обливание: 24-26°С 15-30сек., каждые 2-3 дня понижать </w:t>
      </w:r>
      <w:r>
        <w:rPr>
          <w:color w:val="000000"/>
          <w:spacing w:val="-1"/>
          <w:sz w:val="8"/>
          <w:szCs w:val="8"/>
          <w:lang w:val="en-US"/>
        </w:rPr>
        <w:t>t</w:t>
      </w:r>
      <w:r>
        <w:rPr>
          <w:color w:val="000000"/>
          <w:spacing w:val="-1"/>
          <w:sz w:val="8"/>
          <w:szCs w:val="8"/>
        </w:rPr>
        <w:t>°С на 1°С до 18-20°С; чередование теплого и  холодного обливания через 2-3мин.); длительность процедуры - до 30мин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right="-365" w:hanging="0"/>
        <w:jc w:val="both"/>
        <w:rPr/>
      </w:pPr>
      <w:r>
        <w:rPr>
          <w:color w:val="000000"/>
          <w:spacing w:val="-1"/>
          <w:sz w:val="8"/>
          <w:szCs w:val="8"/>
        </w:rPr>
        <w:t xml:space="preserve">2) Душ: с 2,5 лет; голову не поливать; купание в море – с 2 лет, в др. водоеме – с 3-4 лет, </w:t>
      </w:r>
      <w:r>
        <w:rPr>
          <w:color w:val="000000"/>
          <w:spacing w:val="-1"/>
          <w:sz w:val="8"/>
          <w:szCs w:val="8"/>
          <w:lang w:val="en-US"/>
        </w:rPr>
        <w:t>t</w:t>
      </w:r>
      <w:r>
        <w:rPr>
          <w:color w:val="000000"/>
          <w:spacing w:val="-1"/>
          <w:sz w:val="8"/>
          <w:szCs w:val="8"/>
        </w:rPr>
        <w:t>°С воздуха д.б. 24-26°С, воды – не ниже 20°С; плавание – с 2-3 недель.</w:t>
      </w:r>
    </w:p>
    <w:p>
      <w:pPr>
        <w:pStyle w:val="Normal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317"/>
        <w:ind w:left="0" w:hanging="0"/>
        <w:jc w:val="both"/>
        <w:rPr>
          <w:b/>
          <w:b/>
          <w:color w:val="FF0000"/>
          <w:spacing w:val="-5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  <w:t>Микозы. Пути заражения, признаки, профилактические мероприятия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Микозы – грибковые заболевания кожи.</w:t>
      </w:r>
    </w:p>
    <w:p>
      <w:pPr>
        <w:pStyle w:val="Normal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  <w:t>Микозы головы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>Трихофития  (стригучий лешай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Чаще болеют дети дошкольного и школьного возраста. Источник заражения – взрослы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Через общие расчески, подушки, головные уборы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Скрытый период 2 недели. 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>Проявления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олосы обламываются и торчат конч. 3 мл. (участками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 пораженных волосах грибок хранится 3-4 года. Кожа головы в этих местах шелушится. (перхоть)</w:t>
      </w:r>
    </w:p>
    <w:p>
      <w:pPr>
        <w:pStyle w:val="Normal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  <w:t>Микроспория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Источник: больной человек или животное. Характерна сезонность.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>Проявления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оражается лицо, грудь, внутреннее предплечье. На волосяной части головы тоже может проявляться. Волосы обламываются, грибок сохраняется долгое время.</w:t>
      </w:r>
    </w:p>
    <w:p>
      <w:pPr>
        <w:pStyle w:val="Normal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  <w:t>Фавус (парша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Внутри волоса. Происходит не обламывание, а выпадание. Начинается у детей, а проявляется у взрослых. 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>Проявления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Волосы тусклые, теряется блеск (как парик). Стойкое облысение. От больных исходит запах.</w:t>
      </w:r>
    </w:p>
    <w:p>
      <w:pPr>
        <w:pStyle w:val="Normal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  <w:t>Профилактика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соблюдение правил личной гигиены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дети не должны спать в постели со взрослыми. У детей должна быть своя подушка.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Соблюдение правил гигиены в парикмахерской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Цивилизованное общение с животными</w:t>
      </w:r>
    </w:p>
    <w:p>
      <w:pPr>
        <w:pStyle w:val="Normal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  <w:t>Микозы стоп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>Эпидермофития стоп</w:t>
      </w:r>
      <w:r>
        <w:rPr>
          <w:sz w:val="8"/>
          <w:szCs w:val="8"/>
        </w:rPr>
        <w:t xml:space="preserve"> – грибковое заболевание стоп. Тепло и влага повышает риск заболевания. Поражаются межпальцевые промежутки между 4-5 и 3-4 пальцами.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>Проявление:</w:t>
      </w:r>
      <w:r>
        <w:rPr>
          <w:sz w:val="8"/>
          <w:szCs w:val="8"/>
        </w:rPr>
        <w:t xml:space="preserve"> мелкие трещинки, краснота, отечность, жжение, зуд.</w:t>
      </w:r>
    </w:p>
    <w:p>
      <w:pPr>
        <w:pStyle w:val="Normal"/>
        <w:jc w:val="both"/>
        <w:rPr/>
      </w:pPr>
      <w:r>
        <w:rPr>
          <w:i/>
          <w:sz w:val="8"/>
          <w:szCs w:val="8"/>
          <w:u w:val="single"/>
        </w:rPr>
        <w:t>Профилактика:</w:t>
      </w:r>
      <w:r>
        <w:rPr>
          <w:sz w:val="8"/>
          <w:szCs w:val="8"/>
        </w:rPr>
        <w:t xml:space="preserve"> - соблюдение правил личной гигиены (ежедневное мытье ног прохладной водой); хорошо сушить ноги после мытья, особенно между пальцами; правильный подбор обуви (нат кожа) и носочно-чулковых изделий. Просторная обувь (у детей расширена в пальцах – т.е. форма перевернутой трапеции, а у взрослых расширена в районе косточек)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</w:rPr>
        <w:t>Профилактика повышенной потливости – контрастные ванны для ног.</w:t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b/>
          <w:color w:val="FF0000"/>
          <w:spacing w:val="-2"/>
          <w:sz w:val="8"/>
          <w:szCs w:val="8"/>
          <w:u w:val="single"/>
        </w:rPr>
        <w:t>28. Психическое здоровье у детей. Факторы, влияющие на психическое</w:t>
        <w:br/>
      </w:r>
      <w:r>
        <w:rPr>
          <w:b/>
          <w:color w:val="FF0000"/>
          <w:spacing w:val="-3"/>
          <w:sz w:val="8"/>
          <w:szCs w:val="8"/>
          <w:u w:val="single"/>
        </w:rPr>
        <w:t>здоровье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2"/>
          <w:sz w:val="8"/>
          <w:szCs w:val="8"/>
        </w:rPr>
        <w:t xml:space="preserve">Факторы, влияющие на психическое </w:t>
      </w:r>
      <w:r>
        <w:rPr>
          <w:color w:val="000000"/>
          <w:spacing w:val="-3"/>
          <w:sz w:val="8"/>
          <w:szCs w:val="8"/>
        </w:rPr>
        <w:t>здоровь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/>
      </w:pPr>
      <w:r>
        <w:rPr>
          <w:b/>
          <w:color w:val="000000"/>
          <w:spacing w:val="-3"/>
          <w:sz w:val="8"/>
          <w:szCs w:val="8"/>
        </w:rPr>
        <w:t>социальные факторы</w:t>
      </w:r>
      <w:r>
        <w:rPr>
          <w:color w:val="000000"/>
          <w:spacing w:val="-3"/>
          <w:sz w:val="8"/>
          <w:szCs w:val="8"/>
        </w:rPr>
        <w:t>: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3"/>
          <w:sz w:val="8"/>
          <w:szCs w:val="8"/>
        </w:rPr>
        <w:t>1.</w:t>
      </w:r>
      <w:r>
        <w:rPr>
          <w:i/>
          <w:color w:val="000000"/>
          <w:spacing w:val="-3"/>
          <w:sz w:val="8"/>
          <w:szCs w:val="8"/>
        </w:rPr>
        <w:t>макросоциальные</w:t>
      </w:r>
      <w:r>
        <w:rPr>
          <w:color w:val="000000"/>
          <w:spacing w:val="-3"/>
          <w:sz w:val="8"/>
          <w:szCs w:val="8"/>
        </w:rPr>
        <w:t xml:space="preserve">: социальное расслоение общества, урбанизация, рост алкоголизации населения, в т.ч. среди женщин и подростков, внешние факторы (загазованность, загрязнение окружающей среды); 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3"/>
          <w:sz w:val="8"/>
          <w:szCs w:val="8"/>
        </w:rPr>
        <w:t>2.</w:t>
      </w:r>
      <w:r>
        <w:rPr>
          <w:i/>
          <w:color w:val="000000"/>
          <w:spacing w:val="-3"/>
          <w:sz w:val="8"/>
          <w:szCs w:val="8"/>
        </w:rPr>
        <w:t>микросоциальные</w:t>
      </w:r>
      <w:r>
        <w:rPr>
          <w:color w:val="000000"/>
          <w:spacing w:val="-3"/>
          <w:sz w:val="8"/>
          <w:szCs w:val="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3"/>
          <w:sz w:val="8"/>
          <w:szCs w:val="8"/>
        </w:rPr>
        <w:t xml:space="preserve">а) </w:t>
      </w:r>
      <w:r>
        <w:rPr>
          <w:color w:val="000000"/>
          <w:spacing w:val="-3"/>
          <w:sz w:val="8"/>
          <w:szCs w:val="8"/>
          <w:u w:val="single"/>
        </w:rPr>
        <w:t>семья (неправильные типы воспитания, конфликты</w:t>
      </w:r>
      <w:r>
        <w:rPr>
          <w:color w:val="000000"/>
          <w:spacing w:val="-3"/>
          <w:sz w:val="8"/>
          <w:szCs w:val="8"/>
        </w:rPr>
        <w:t>...). Роль семьи в психологической травматизации детей – неправильные типы воспитания (несоответствие физических и здоровых показателей ребенка требованиям родителей)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гиперопека (ребенок полностью лишен самостоятельности, находится во власти родителей; формирование личности по типу «кумир семьи»; ребенок – наивысшая ценность для семьи; проблема – необязательное его такое признание в школе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эмоциональное отвергание ребенка (по типу «золушка»; причиной м.б. нежеланный ребенок от нежелательной беременности; непринятие по полу (ждали мальчика, а родилась девочка); психологи говорят, что детей необходимо обнимать 4 раза в сутки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гипоопека (на ребенка вообще не обращают внимание; следствие: наркотики, ранний секс; но такие дети более приспособлены к жизни в отличие от гиперопекаемых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воспитание повышенной моральной ответственности (обязательно должен хорошо учиться, заниматься спортом, заботиться о младших братьях и сестрах; следствие: перегруженность детского организма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противоречивое (рядом живут и прародители – различные требования).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3"/>
          <w:sz w:val="8"/>
          <w:szCs w:val="8"/>
        </w:rPr>
        <w:t xml:space="preserve">б) </w:t>
      </w:r>
      <w:r>
        <w:rPr>
          <w:color w:val="000000"/>
          <w:spacing w:val="-3"/>
          <w:sz w:val="8"/>
          <w:szCs w:val="8"/>
          <w:u w:val="single"/>
        </w:rPr>
        <w:t>помещение в детские и дошкольные учреждения (нельзя до 1,5 лет); самое травматизирующее</w:t>
      </w:r>
      <w:r>
        <w:rPr>
          <w:color w:val="000000"/>
          <w:spacing w:val="-3"/>
          <w:sz w:val="8"/>
          <w:szCs w:val="8"/>
        </w:rPr>
        <w:t>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отрыв от семь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тактические ошибки (родители уходят не попрощавшись, а надо – попрощаться, сказать, что любишь и обязательно вернешься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пребывание в таких учреждениях в первые дни д.б. не более 1-2 часов.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3"/>
          <w:sz w:val="8"/>
          <w:szCs w:val="8"/>
        </w:rPr>
        <w:t xml:space="preserve">в) </w:t>
      </w:r>
      <w:r>
        <w:rPr>
          <w:color w:val="000000"/>
          <w:spacing w:val="-3"/>
          <w:sz w:val="8"/>
          <w:szCs w:val="8"/>
          <w:u w:val="single"/>
        </w:rPr>
        <w:t>обучение в школе – психотравмирующая  ситуация обусловлена</w:t>
      </w:r>
      <w:r>
        <w:rPr>
          <w:color w:val="000000"/>
          <w:spacing w:val="-3"/>
          <w:sz w:val="8"/>
          <w:szCs w:val="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конфликт педагога и ученика (несовместимость характеров, завышение требований, личность преподавател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несложившиеся взаимоотношения между сверстниками (враждебность по отношению друг к другу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720" w:leader="none"/>
          <w:tab w:val="left" w:pos="432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школьные трудности (школьная незрелость – эмоциональная или интеллектуальная неготовность у 10-25% школьников; следствие - неуспеваемость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720" w:leader="none"/>
          <w:tab w:val="left" w:pos="-540" w:leader="none"/>
        </w:tabs>
        <w:autoSpaceDE w:val="false"/>
        <w:ind w:left="0" w:right="-365" w:hanging="0"/>
        <w:jc w:val="both"/>
        <w:rPr/>
      </w:pPr>
      <w:r>
        <w:rPr>
          <w:b/>
          <w:color w:val="000000"/>
          <w:spacing w:val="-3"/>
          <w:sz w:val="8"/>
          <w:szCs w:val="8"/>
        </w:rPr>
        <w:t>психологические факторы</w:t>
      </w:r>
      <w:r>
        <w:rPr>
          <w:color w:val="000000"/>
          <w:spacing w:val="-3"/>
          <w:sz w:val="8"/>
          <w:szCs w:val="8"/>
        </w:rPr>
        <w:t xml:space="preserve"> – </w:t>
      </w:r>
      <w:r>
        <w:rPr>
          <w:color w:val="000000"/>
          <w:spacing w:val="-3"/>
          <w:sz w:val="8"/>
          <w:szCs w:val="8"/>
          <w:u w:val="single"/>
        </w:rPr>
        <w:t>4 типа темперамента</w:t>
      </w:r>
      <w:r>
        <w:rPr>
          <w:color w:val="000000"/>
          <w:spacing w:val="-3"/>
          <w:sz w:val="8"/>
          <w:szCs w:val="8"/>
        </w:rPr>
        <w:t>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-540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холерики (легко возбудимые, чрезмерно активные, быстро думают, делают, говорят; самое травмирующее – окрики, одергивание)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-540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флегматики (спокойные, замедленные, медленные...; самое травмирующее - поторапливание)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-540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сангвиники (промежуточный тип между 1 и 2)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720" w:leader="none"/>
          <w:tab w:val="left" w:pos="-540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меланхолики (впечатлительный, внушительный, чувствительный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720" w:leader="none"/>
          <w:tab w:val="left" w:pos="-540" w:leader="none"/>
        </w:tabs>
        <w:autoSpaceDE w:val="false"/>
        <w:ind w:left="0" w:right="-365" w:hanging="0"/>
        <w:jc w:val="both"/>
        <w:rPr/>
      </w:pPr>
      <w:r>
        <w:rPr>
          <w:color w:val="000000"/>
          <w:spacing w:val="-3"/>
          <w:sz w:val="8"/>
          <w:szCs w:val="8"/>
        </w:rPr>
        <w:t xml:space="preserve"> </w:t>
      </w:r>
      <w:r>
        <w:rPr>
          <w:b/>
          <w:color w:val="000000"/>
          <w:spacing w:val="-3"/>
          <w:sz w:val="8"/>
          <w:szCs w:val="8"/>
        </w:rPr>
        <w:t>биологические факторы</w:t>
      </w:r>
      <w:r>
        <w:rPr>
          <w:color w:val="000000"/>
          <w:spacing w:val="-3"/>
          <w:sz w:val="8"/>
          <w:szCs w:val="8"/>
        </w:rPr>
        <w:t xml:space="preserve"> (</w:t>
      </w:r>
      <w:r>
        <w:rPr>
          <w:color w:val="000000"/>
          <w:spacing w:val="-3"/>
          <w:sz w:val="8"/>
          <w:szCs w:val="8"/>
          <w:u w:val="single"/>
        </w:rPr>
        <w:t>влияют на развитие невроза</w:t>
      </w:r>
      <w:r>
        <w:rPr>
          <w:color w:val="000000"/>
          <w:spacing w:val="-3"/>
          <w:sz w:val="8"/>
          <w:szCs w:val="8"/>
        </w:rPr>
        <w:t>)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-720" w:leader="none"/>
          <w:tab w:val="left" w:pos="432" w:leader="none"/>
          <w:tab w:val="left" w:pos="720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 xml:space="preserve"> </w:t>
      </w:r>
      <w:r>
        <w:rPr>
          <w:color w:val="000000"/>
          <w:spacing w:val="-3"/>
          <w:sz w:val="8"/>
          <w:szCs w:val="8"/>
        </w:rPr>
        <w:t>пол ребенка (в детском возрасте неврозы чаще у мальчиков, но только до подросткового возраста, дальше - наоборот)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-720" w:leader="none"/>
          <w:tab w:val="left" w:pos="432" w:leader="none"/>
          <w:tab w:val="left" w:pos="720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 xml:space="preserve"> </w:t>
      </w:r>
      <w:r>
        <w:rPr>
          <w:color w:val="000000"/>
          <w:spacing w:val="-3"/>
          <w:sz w:val="8"/>
          <w:szCs w:val="8"/>
        </w:rPr>
        <w:t>возраст (существуют возрастные кризы: 2-4 года – детское упрямство, стремление к самоутверждению; 6-8 лет – пик частоты неврозов, связанное с поступлением в школу; 12-18 лет – период полового созревания, самоутверждение, конфликт непонимания между родителями и детьми)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-720" w:leader="none"/>
          <w:tab w:val="left" w:pos="432" w:leader="none"/>
          <w:tab w:val="left" w:pos="720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 xml:space="preserve"> </w:t>
      </w:r>
      <w:r>
        <w:rPr>
          <w:color w:val="000000"/>
          <w:spacing w:val="-3"/>
          <w:sz w:val="8"/>
          <w:szCs w:val="8"/>
        </w:rPr>
        <w:t>заболевания во время беременности, стрессы, переживания (самое главное - здоровье), неблагоприятное течение беременности, осложнения во время родов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-720" w:leader="none"/>
          <w:tab w:val="left" w:pos="432" w:leader="none"/>
          <w:tab w:val="left" w:pos="720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наследственность (сам невроз не передается, а отношение к ситуации)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-720" w:leader="none"/>
          <w:tab w:val="left" w:pos="432" w:leader="none"/>
          <w:tab w:val="left" w:pos="720" w:leader="none"/>
        </w:tabs>
        <w:autoSpaceDE w:val="false"/>
        <w:ind w:left="0"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  <w:t>хронические простудные заболе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right="-365" w:hanging="0"/>
        <w:jc w:val="both"/>
        <w:rPr>
          <w:color w:val="000000"/>
          <w:spacing w:val="-3"/>
          <w:sz w:val="8"/>
          <w:szCs w:val="8"/>
        </w:rPr>
      </w:pPr>
      <w:r>
        <w:rPr>
          <w:color w:val="000000"/>
          <w:spacing w:val="-3"/>
          <w:sz w:val="8"/>
          <w:szCs w:val="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b/>
          <w:color w:val="FF0000"/>
          <w:spacing w:val="-1"/>
          <w:sz w:val="8"/>
          <w:szCs w:val="8"/>
          <w:u w:val="single"/>
        </w:rPr>
        <w:t>29. Профилактика неврозов в детском возрасте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b/>
          <w:color w:val="000000"/>
          <w:spacing w:val="-1"/>
          <w:sz w:val="8"/>
          <w:szCs w:val="8"/>
        </w:rPr>
        <w:t xml:space="preserve">Невроз </w:t>
      </w:r>
      <w:r>
        <w:rPr>
          <w:color w:val="000000"/>
          <w:spacing w:val="-1"/>
          <w:sz w:val="8"/>
          <w:szCs w:val="8"/>
        </w:rPr>
        <w:t>– заболевание, возникающее в результате эмоциональных переживаний, обусловленных психической травмой или психотравмирующей ситуацие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-365" w:hanging="0"/>
        <w:jc w:val="both"/>
        <w:rPr/>
      </w:pPr>
      <w:r>
        <w:rPr>
          <w:color w:val="000000"/>
          <w:spacing w:val="-1"/>
          <w:sz w:val="8"/>
          <w:szCs w:val="8"/>
          <w:u w:val="single"/>
        </w:rPr>
        <w:t>Признаки ранней детской нервности</w:t>
      </w:r>
      <w:r>
        <w:rPr>
          <w:color w:val="000000"/>
          <w:spacing w:val="-1"/>
          <w:sz w:val="8"/>
          <w:szCs w:val="8"/>
        </w:rPr>
        <w:t>: # расстройство сна (поверхностный сон, плохо засыпает, частое пробуждение, отказ от дневного сна); # нарушение органов пищеварения (срыгивание, отказ от какой-либо пищи, избирательность в еде); # общее беспокойство ребенка (особенно когда остается один)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right="-365" w:hanging="0"/>
        <w:jc w:val="both"/>
        <w:rPr/>
      </w:pPr>
      <w:r>
        <w:rPr>
          <w:color w:val="000000"/>
          <w:spacing w:val="-1"/>
          <w:sz w:val="8"/>
          <w:szCs w:val="8"/>
          <w:u w:val="single"/>
        </w:rPr>
        <w:t>Проявления неврозов у детей</w:t>
      </w:r>
      <w:r>
        <w:rPr>
          <w:color w:val="000000"/>
          <w:spacing w:val="-1"/>
          <w:sz w:val="8"/>
          <w:szCs w:val="8"/>
        </w:rPr>
        <w:t xml:space="preserve">: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невротическое заикание (логоневроз) (формируется к 4 годам; ребенок «спотыкается», запинается – нельзя заострять внимание, просить повторить это слово, необходимо не обращать внимание, а дать ребенку выговориться; если не проходит – к логопеду; м.б. вызван, например, испугом от чужой собаки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невротический энурез (недержание мочи) (с 4 лет; м.б. вызван использованием памперсов; во 2-м полугодии жизни памперсы необходимо заменить на подгузники, пеленки и т.п.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невротические тики (подергивание век, шморгание носом без болезни, сморщивание лба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страхи у детей (страх смерти; физическое наказание – нарушение психического здоровья; 1-е 3 года – просмотр на ночь страшных м/ф, рассказ страшных сказок; детей необходимо кормить за 1,5-2 часа до сна, чрезмерная еда – кошмары, плохой сон; надо попросить ребенка нарисовать свои страхи и в том числе самый большой, рисование – «обезвреживает» страх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невростения (астенический невроз) (проявления: частые утомления, обмороки и т.п., головные боли, головокружения; у сильно нагруженных детей м.б. и хронические заболевания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ипохондрический невроз (жалобы на болезнь, подражая родителям, причем ребенок даже не знает, где находятся эти органы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истерический невроз (у избалованных детей; начинает кричать – не обращать внимание).</w:t>
      </w:r>
    </w:p>
    <w:p>
      <w:pPr>
        <w:pStyle w:val="Normal"/>
        <w:shd w:fill="FFFFFF" w:val="clear"/>
        <w:tabs>
          <w:tab w:val="clear" w:pos="708"/>
          <w:tab w:val="left" w:pos="-720" w:leader="none"/>
        </w:tabs>
        <w:ind w:right="-365" w:hanging="0"/>
        <w:jc w:val="both"/>
        <w:rPr/>
      </w:pPr>
      <w:r>
        <w:rPr>
          <w:color w:val="000000"/>
          <w:spacing w:val="-1"/>
          <w:sz w:val="8"/>
          <w:szCs w:val="8"/>
          <w:u w:val="single"/>
        </w:rPr>
        <w:t>Профилактика неврозов у детей</w:t>
      </w:r>
      <w:r>
        <w:rPr>
          <w:color w:val="000000"/>
          <w:spacing w:val="-1"/>
          <w:sz w:val="8"/>
          <w:szCs w:val="8"/>
        </w:rPr>
        <w:t>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гигиена во время беременности (никаких волнений, тревог и т.п.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нормальный психологический микроклимат в семь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режим дня (хороший сон; продолжительность сна у дошкольников – 13-14 часов, из которых 1-2 часа дневной сон; дети младшей школы – 10-11 часов, до 8 лет – дневной сон; старше – 8-8,5 часов сна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исключить наказания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нагрузки д.б. разумным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игры с родителям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-720" w:leader="none"/>
        </w:tabs>
        <w:autoSpaceDE w:val="false"/>
        <w:ind w:left="0" w:right="-365" w:hanging="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  <w:t>разумные требования к успеваемости школьников.</w:t>
      </w:r>
    </w:p>
    <w:p>
      <w:pPr>
        <w:pStyle w:val="Normal"/>
        <w:jc w:val="both"/>
        <w:rPr>
          <w:color w:val="000000"/>
          <w:spacing w:val="-1"/>
          <w:sz w:val="8"/>
          <w:szCs w:val="8"/>
          <w:lang w:val="en-US"/>
        </w:rPr>
      </w:pPr>
      <w:r>
        <w:rPr>
          <w:color w:val="000000"/>
          <w:spacing w:val="-1"/>
          <w:sz w:val="8"/>
          <w:szCs w:val="8"/>
          <w:lang w:val="en-US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432" w:leader="none"/>
        </w:tabs>
        <w:spacing w:before="5" w:after="0"/>
        <w:ind w:right="58" w:hanging="0"/>
        <w:jc w:val="both"/>
        <w:rPr>
          <w:color w:val="FF0000"/>
          <w:spacing w:val="-2"/>
          <w:sz w:val="8"/>
          <w:szCs w:val="8"/>
          <w:u w:val="single"/>
        </w:rPr>
      </w:pPr>
      <w:r>
        <w:rPr>
          <w:b/>
          <w:color w:val="FF0000"/>
          <w:spacing w:val="-2"/>
          <w:sz w:val="8"/>
          <w:szCs w:val="8"/>
          <w:u w:val="single"/>
        </w:rPr>
        <w:t>30.</w:t>
        <w:tab/>
        <w:t>Гигиенические требования к организации учебно-воспитательного процесса в школе.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432" w:leader="none"/>
        </w:tabs>
        <w:spacing w:before="5" w:after="0"/>
        <w:ind w:right="58" w:hanging="0"/>
        <w:jc w:val="both"/>
        <w:rPr>
          <w:color w:val="000000"/>
          <w:spacing w:val="-7"/>
          <w:sz w:val="8"/>
          <w:szCs w:val="8"/>
        </w:rPr>
      </w:pPr>
      <w:r>
        <w:rPr>
          <w:color w:val="000000"/>
          <w:spacing w:val="-2"/>
          <w:sz w:val="8"/>
          <w:szCs w:val="8"/>
          <w:u w:val="single"/>
        </w:rPr>
        <w:t>Гигиенич. требования к организации уроков</w:t>
      </w:r>
      <w:r>
        <w:rPr>
          <w:color w:val="000000"/>
          <w:spacing w:val="-2"/>
          <w:sz w:val="8"/>
          <w:szCs w:val="8"/>
        </w:rPr>
        <w:t xml:space="preserve">: д/1-го класса—1-2 четверти не более 4 уроков по 30 мин., 3-4 четверти—уроки по 35 мин. Переход на 45-мин. урок с 8 лет. </w:t>
      </w:r>
      <w:r>
        <w:rPr>
          <w:color w:val="000000"/>
          <w:spacing w:val="-2"/>
          <w:sz w:val="8"/>
          <w:szCs w:val="8"/>
          <w:u w:val="single"/>
        </w:rPr>
        <w:t>Проф-ка утомления</w:t>
      </w:r>
      <w:r>
        <w:rPr>
          <w:color w:val="000000"/>
          <w:spacing w:val="-2"/>
          <w:sz w:val="8"/>
          <w:szCs w:val="8"/>
        </w:rPr>
        <w:t xml:space="preserve">: физкультминутка, физкультпауза (размять кисти рук, вращения головой, гимнастика д/глаз, стоп). </w:t>
      </w:r>
      <w:r>
        <w:rPr>
          <w:color w:val="000000"/>
          <w:spacing w:val="-2"/>
          <w:sz w:val="8"/>
          <w:szCs w:val="8"/>
          <w:u w:val="single"/>
        </w:rPr>
        <w:t>Гигиенич. треб-я к орг-ции перемен:</w:t>
      </w:r>
      <w:r>
        <w:rPr>
          <w:color w:val="000000"/>
          <w:spacing w:val="-2"/>
          <w:sz w:val="8"/>
          <w:szCs w:val="8"/>
        </w:rPr>
        <w:t xml:space="preserve"> перемены по 10 мин., большая перемена д/принятия пищи—20 мин. На перемене дети удаляются из класса, класс проветривают. Перемена—время д/двигат. активности реб. </w:t>
      </w:r>
      <w:r>
        <w:rPr>
          <w:color w:val="000000"/>
          <w:spacing w:val="-2"/>
          <w:sz w:val="8"/>
          <w:szCs w:val="8"/>
          <w:u w:val="single"/>
        </w:rPr>
        <w:t xml:space="preserve">Гигиенич. требования к расписанию уроков: </w:t>
      </w:r>
      <w:r>
        <w:rPr>
          <w:color w:val="000000"/>
          <w:spacing w:val="-2"/>
          <w:sz w:val="8"/>
          <w:szCs w:val="8"/>
        </w:rPr>
        <w:t xml:space="preserve">д/нач. классов нельзя подряд 2 предмета, к-рые задействуют мышцы кисти. В середине уч. дня—физ-ра и труд. 1-й и последний уроки д.б. более лёгкими предметами; более лёгкими д.б. уроки в понед. и пятницу. Вторник, среда, четверг—д/контр. работ (в 1-й и последний дни недели их не проводят). 2 контр. работы в день нельзя. На выходные д/з не задают. На каникулы—только чтение. </w:t>
      </w:r>
      <w:r>
        <w:rPr>
          <w:color w:val="000000"/>
          <w:spacing w:val="-2"/>
          <w:sz w:val="8"/>
          <w:szCs w:val="8"/>
          <w:u w:val="single"/>
        </w:rPr>
        <w:t>Гигиенич. треб-я к параметрам окруж. среды:</w:t>
      </w:r>
      <w:r>
        <w:rPr>
          <w:color w:val="000000"/>
          <w:spacing w:val="-2"/>
          <w:sz w:val="8"/>
          <w:szCs w:val="8"/>
        </w:rPr>
        <w:t xml:space="preserve"> рекомендуемая темп-ра в классе—18-20 (к кон. урока темп-ра повыш. на 3 градуса). Влажность—40-60%, регулир. проветриванием. Цветы в разумных пределах. Ежедневная влажная уборка помещений. Желательна сменная обувь д/школы+спортив. обувь д/физ-ры. Цвет стен—спокойные тона голубого, зелёного, бежевого; парты деревян., желательно не покрытые лаком, натурального либо светло-коричн., бежевого тонов; стулья—спинки и седушки также деревян.; парты и столы нужной высоты. </w:t>
      </w:r>
      <w:r>
        <w:rPr>
          <w:color w:val="000000"/>
          <w:spacing w:val="-2"/>
          <w:sz w:val="8"/>
          <w:szCs w:val="8"/>
          <w:u w:val="single"/>
        </w:rPr>
        <w:t>Гигиенич. треб-я к освещённости классов:</w:t>
      </w:r>
      <w:r>
        <w:rPr>
          <w:color w:val="000000"/>
          <w:spacing w:val="-2"/>
          <w:sz w:val="8"/>
          <w:szCs w:val="8"/>
        </w:rPr>
        <w:t xml:space="preserve"> освещённость опр-ся с пом. индекса Перля. На подоконниках не должно быть цветов; не рекомендуются шторы. Высота лампы: так, чтобы не была видна нить накаливания.</w:t>
      </w:r>
    </w:p>
    <w:p>
      <w:pPr>
        <w:pStyle w:val="Normal"/>
        <w:jc w:val="both"/>
        <w:rPr>
          <w:color w:val="000000"/>
          <w:spacing w:val="-7"/>
          <w:sz w:val="8"/>
          <w:szCs w:val="8"/>
          <w:lang w:val="en-US"/>
        </w:rPr>
      </w:pPr>
      <w:r>
        <w:rPr>
          <w:color w:val="000000"/>
          <w:spacing w:val="-7"/>
          <w:sz w:val="8"/>
          <w:szCs w:val="8"/>
          <w:lang w:val="en-US"/>
        </w:rPr>
      </w:r>
    </w:p>
    <w:p>
      <w:pPr>
        <w:pStyle w:val="Normal"/>
        <w:jc w:val="both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  <w:t>31.Наследственные болезни и врождённые пороки развития у детей.</w:t>
      </w:r>
    </w:p>
    <w:p>
      <w:pPr>
        <w:pStyle w:val="Normal"/>
        <w:jc w:val="both"/>
        <w:rPr>
          <w:b/>
          <w:b/>
          <w:color w:val="FF0000"/>
          <w:sz w:val="8"/>
          <w:szCs w:val="8"/>
          <w:u w:val="single"/>
        </w:rPr>
      </w:pPr>
      <w:r>
        <w:rPr>
          <w:b/>
          <w:color w:val="FF0000"/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У человека всего 46 хромосом: 22 пары аутосом и 23 пары половые хромосомы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Наследственная болезнь- это болезнь, обусловленная мутацией ( скачкообразное изменение генетического материала, под влиянием мутагенных факторов), которая возникает в организме родителей или др. дальних родственник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Мутагенные факторы- этими факторами могут быть физические ,химические и биологические факторы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Наследственные болезни.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хромосомные болезни связаны с изменением числа и структурой самих хромосом ( синдром Дауна) ,1 случай на 750 новорожденных. Риск такой болезни у ребёнка повышается с возрастом  женщины. Возраст отца влияет на накопление генн- мутаций.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генная болезнь( моногенная болезнь) связана с мутацией 1 главного гена, который регулирует синтез белка. Это врождённое заболевание связано с нарушениями обмена в-в-альпиниз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Заболевания:</w:t>
      </w:r>
    </w:p>
    <w:p>
      <w:pPr>
        <w:pStyle w:val="Normal"/>
        <w:numPr>
          <w:ilvl w:val="0"/>
          <w:numId w:val="40"/>
        </w:numPr>
        <w:ind w:left="0" w:hanging="0"/>
        <w:jc w:val="both"/>
        <w:rPr/>
      </w:pPr>
      <w:r>
        <w:rPr>
          <w:sz w:val="8"/>
          <w:szCs w:val="8"/>
          <w:u w:val="single"/>
        </w:rPr>
        <w:t>Фенилкетонурия</w:t>
      </w:r>
      <w:r>
        <w:rPr>
          <w:sz w:val="8"/>
          <w:szCs w:val="8"/>
        </w:rPr>
        <w:t>- наследственное врождённое заболевание, связанное с нарушениями аминокислотного обмена. Фенилоланил накапливается в организме ребёнка  и превращается в ФПВК фенилперивиноградную кислоту, которая оказывает влияние на головной мозг. Диагностика : все дети проходят осмотр. Профилактика: исключают все продукты, содержащие фенилоланил до 5 лет. возраста.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Врождённый гипотиреоз-снижение функции щитовидной железы. В основе этой болезни лежит мутация гена, который ограничивает синтез гормона,который нужен для нормальной функции нервной системы, в результате развивается умственная отсталость. Диагностика: в родильном доме исследуют на гипотиреоз . Лечение: пожизненный приём лекарств, препара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Кроме генных и хромосомных заб-й, есть болезни с наследственной предрасположенностью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8"/>
          <w:szCs w:val="8"/>
          <w:u w:val="single"/>
        </w:rPr>
        <w:t>Врождённые пороки развития -</w:t>
      </w:r>
      <w:r>
        <w:rPr>
          <w:sz w:val="8"/>
          <w:szCs w:val="8"/>
        </w:rPr>
        <w:t xml:space="preserve"> это стойкое отклонение в строении органа или части органа.</w:t>
      </w:r>
    </w:p>
    <w:p>
      <w:pPr>
        <w:pStyle w:val="Normal"/>
        <w:jc w:val="both"/>
        <w:rPr/>
      </w:pPr>
      <w:r>
        <w:rPr>
          <w:sz w:val="8"/>
          <w:szCs w:val="8"/>
          <w:u w:val="single"/>
        </w:rPr>
        <w:t>Тератогенные факторы</w:t>
      </w:r>
      <w:r>
        <w:rPr>
          <w:sz w:val="8"/>
          <w:szCs w:val="8"/>
        </w:rPr>
        <w:t xml:space="preserve"> могут выступать в роли мутагенных ( физические, химические, продукты промышленной переработки нефти, вирус краснухи, глисты, лекарства               ( антибиотики ( тетрациклин, видрациклин- вызывают повреждение печени и остановку роста ребёнка). Ципрофлоксацин- противопоказан в период беременности,  в период кормления ребёнка, ребёнку в подростковом возрасте, может привести остановке роста, пороку костной системы. Чем меньше срок беременности, тем больше вероятност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  <w:u w:val="single"/>
        </w:rPr>
        <w:t>Критический период беременности: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6-7 сутки после оплодотворения – период имплантации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с 3 по 12 недели беременности- закладывание всех жизненноважных органов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20-24 неделя беременности- формирование функций и надпочечников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>Профилактика ВПР и НБ.</w:t>
      </w:r>
    </w:p>
    <w:p>
      <w:pPr>
        <w:pStyle w:val="Normal"/>
        <w:numPr>
          <w:ilvl w:val="0"/>
          <w:numId w:val="46"/>
        </w:numPr>
        <w:ind w:left="0" w:hanging="0"/>
        <w:jc w:val="both"/>
        <w:rPr/>
      </w:pPr>
      <w:r>
        <w:rPr>
          <w:sz w:val="8"/>
          <w:szCs w:val="8"/>
          <w:u w:val="single"/>
        </w:rPr>
        <w:t>медикогенетическая консультация</w:t>
      </w:r>
      <w:r>
        <w:rPr>
          <w:sz w:val="8"/>
          <w:szCs w:val="8"/>
        </w:rPr>
        <w:t>: консультация врача генетик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1. предварительное консультирование супругов,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а)  когда один  супруг   каким-либо пороком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б) когда супруги здоровы, но есть родственники, которые страдают или болеют НБ ( более 20% высокий риск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2. текущее консультирование –консультирование в семье, где есть хоть 1 ребёнок, страдающий ВПР или НБ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  <w:lang w:val="en-US"/>
        </w:rPr>
        <w:t xml:space="preserve">II.  </w:t>
      </w:r>
      <w:r>
        <w:rPr>
          <w:sz w:val="8"/>
          <w:szCs w:val="8"/>
          <w:u w:val="single"/>
        </w:rPr>
        <w:t>дородовая диагностика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УЗИ- контроль 3 раза в течении беременности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при подозрении женщине предлагают пункцию через брюшную полость и берут околоплодную жидкость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 xml:space="preserve">пункция сосудов пуповины , берётся часть пуповины и исследуется </w:t>
      </w:r>
    </w:p>
    <w:p>
      <w:pPr>
        <w:pStyle w:val="Normal"/>
        <w:jc w:val="both"/>
        <w:rPr/>
      </w:pPr>
      <w:r>
        <w:rPr>
          <w:color w:val="008080"/>
          <w:sz w:val="8"/>
          <w:szCs w:val="8"/>
          <w:lang w:val="en-US"/>
        </w:rPr>
        <w:t>III</w:t>
      </w:r>
      <w:r>
        <w:rPr>
          <w:color w:val="008080"/>
          <w:sz w:val="8"/>
          <w:szCs w:val="8"/>
        </w:rPr>
        <w:t xml:space="preserve">.  </w:t>
      </w:r>
      <w:r>
        <w:rPr>
          <w:sz w:val="8"/>
          <w:szCs w:val="8"/>
        </w:rPr>
        <w:t xml:space="preserve">генетический скрининг- просеивание всех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а) скрининг новорождённого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б) скрининг беременной женщины в определённые сроки беременности , берут анализ крови и исследуют альфофитопротеин ( белок) смотрят его содержание, если высокий уровень- спинная грыжа.</w:t>
      </w:r>
    </w:p>
    <w:p>
      <w:pPr>
        <w:pStyle w:val="Normal"/>
        <w:jc w:val="both"/>
        <w:rPr/>
      </w:pPr>
      <w:r>
        <w:rPr>
          <w:sz w:val="8"/>
          <w:szCs w:val="8"/>
          <w:lang w:val="en-US"/>
        </w:rPr>
        <w:t>IV</w:t>
      </w:r>
      <w:r>
        <w:rPr>
          <w:sz w:val="8"/>
          <w:szCs w:val="8"/>
        </w:rPr>
        <w:t>. исключение близкородственных браков</w:t>
      </w:r>
    </w:p>
    <w:p>
      <w:pPr>
        <w:pStyle w:val="Normal"/>
        <w:jc w:val="both"/>
        <w:rPr/>
      </w:pPr>
      <w:r>
        <w:rPr>
          <w:sz w:val="8"/>
          <w:szCs w:val="8"/>
          <w:lang w:val="en-US"/>
        </w:rPr>
        <w:t>V</w:t>
      </w:r>
      <w:r>
        <w:rPr>
          <w:sz w:val="8"/>
          <w:szCs w:val="8"/>
        </w:rPr>
        <w:t>.  ранняя постановка на учёт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Планирование беременности: Возраст 19-35 лет. Оптимальный интервал между родами 2-4 года. Планирование зачатия рекомендуется осенью или зимой. За 2 мес. до зачатия нужно исключить все вредные привычки. Планирование зачатия нужно не раньше за 2 мес., после того как  переболели гриппом. Женщина должна быть вывезена из зоны радиоактивного, химического воздействия. Женщины, не переболевшие краснухой должны ей переболеть. В первые 3 месяца нельзя делать прививки, если эпидемия гриппа-то только убитой вакциной. Нельзя применять лекарства без надобности Женщины дважды должны обследоваться на содержание в крови антител. </w:t>
      </w:r>
    </w:p>
    <w:p>
      <w:pPr>
        <w:pStyle w:val="Normal"/>
        <w:jc w:val="both"/>
        <w:rPr>
          <w:color w:val="008000"/>
          <w:sz w:val="8"/>
          <w:szCs w:val="8"/>
        </w:rPr>
      </w:pPr>
      <w:r>
        <w:rPr>
          <w:color w:val="008000"/>
          <w:sz w:val="8"/>
          <w:szCs w:val="8"/>
        </w:rPr>
      </w:r>
    </w:p>
    <w:p>
      <w:pPr>
        <w:pStyle w:val="Normal"/>
        <w:jc w:val="both"/>
        <w:rPr>
          <w:color w:val="008000"/>
          <w:sz w:val="8"/>
          <w:szCs w:val="8"/>
        </w:rPr>
      </w:pPr>
      <w:r>
        <w:rPr>
          <w:color w:val="008000"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color w:val="FF0000"/>
          <w:sz w:val="8"/>
          <w:szCs w:val="8"/>
          <w:u w:val="single"/>
        </w:rPr>
        <w:t>33. Здоровый образ жизни - признаки, критери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ЗОЖ – образ жизни человека, направленный на сохранение и укрепление собственного здоровья;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или : ЗОЖ – определенный тип жизнедеятельности людей, включающий совокупность привычек, стереотипов поведения, различных видов активности (производственной, двигательной, интеллектуальной), направленной на сохранение и укрепление здоровья человек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По данным Всемирной организации Здравоохранения существ. 5 критериев ЗОЖ: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соответствие биологических особенностей организма его социальным установкам; (установка на выбор профессии, хобби, на рождение определенного кол-ва детей и др.) – чтобы работа не усугубляла патологию;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соблюдение определенных гигиенических норм и правил поведения (гигиена секс. жизни, гигиена сна, отсут-е вредн. привычек);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умение адаптироваться к сложным социальным, географическим, климатич. условиям;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умение выполнять обязанности (семейные, производственные и т.д.)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  <w:t>наличие у человека рациональных потребностей и цивилизованных путей их удовлетворения (не д. противоречить морали, не д. затрагивать интересы др. людей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color w:val="FF0000"/>
          <w:sz w:val="8"/>
          <w:szCs w:val="8"/>
          <w:u w:val="single"/>
        </w:rPr>
        <w:t>34. Проф-ка вред. привычек (ВП)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8"/>
          <w:szCs w:val="8"/>
        </w:rPr>
        <w:t xml:space="preserve">ВП наносят ущерб не только их носителю, но и обществу в целом (ведут к возникновению ряда соц. и экон. проблем), поэтому их проф-ка, предупреждение распространения важны. АЛКОГОЛЬ: при попадании внутрь разносится по крови ко всем органам и неблагоприятно действует на них вплоть до разруш.; явл. причиной ряда заб-ний (цирроз печени), расстройств и нарушений в организме (ухудшение памяти, психозы, отравления нередко со смерт. исходом, т.к. большая часть алк. продукции, выпускаемой  негос. предпр-ми, содержит большое кол-во яд. ве-в); негативно влияет на потомство; изменяет как внешний, так и моральный облик чела. Чтобы алкоголь не наносил вреда, нужно развив. «культуру пития» и не злоупотр. алк. напитками. КУРЕНИЕ: сокращает жизнь, вызывает заб-я органов дыхания (рак лёгких, у детей повыш. риск разв. бронхита, пневмонии, эпилепсии, умств. отсталости), раковые заб-я (рак полости рта, рак яичек, рак молоч. желез), аллергию, влияет на обмен веществ, снижение способностей к физ. дея-ти, риск секс. дисфункции, удар по сердцу и сосудам, наруш. АД+пассив. курение. Нужно: знать, что безвред. сигарет нет, разруш. стереотип «курить красиво, модно». НАРКОМАНИЯ,ТОКСИКОМАНИЯ (изм-е сост. психики с пом. бытовых хим. средств): вызыв. пристрастие, зависимость, психич. рас-ва, болезни печени, почек, органов дых., токсикоз организма, ослабление иммунитета, риск зараж. СПИДом. </w:t>
      </w:r>
      <w:r>
        <w:rPr>
          <w:sz w:val="8"/>
          <w:szCs w:val="8"/>
          <w:u w:val="single"/>
        </w:rPr>
        <w:t>Общ. проф-ка</w:t>
      </w:r>
      <w:r>
        <w:rPr>
          <w:sz w:val="8"/>
          <w:szCs w:val="8"/>
        </w:rPr>
        <w:t>: просвещение и образ-е (моральное, этич., мед., правовое) нас. и в ос-ти молодёжи, доступ к инфе, нагляд., печат., устные средства и формы, ориентация на здор. образ жизн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cols w:num="4" w:equalWidth="false" w:sep="false">
        <w:col w:w="2397" w:space="342"/>
        <w:col w:w="2565" w:space="398"/>
        <w:col w:w="2508" w:space="482"/>
        <w:col w:w="21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480"/>
      </w:pPr>
      <w:rPr>
        <w:sz w:val="24"/>
        <w:u w:val="none"/>
        <w:b/>
        <w:szCs w:val="24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22"/>
        </w:tabs>
        <w:ind w:left="1422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22"/>
        </w:tabs>
        <w:ind w:left="2322" w:hanging="360"/>
      </w:pPr>
      <w:rPr>
        <w:b w:val="false"/>
      </w:rPr>
    </w:lvl>
    <w:lvl w:ilvl="3">
      <w:start w:val="5"/>
      <w:numFmt w:val="lowerLetter"/>
      <w:lvlText w:val="%4)"/>
      <w:lvlJc w:val="left"/>
      <w:pPr>
        <w:tabs>
          <w:tab w:val="num" w:pos="2862"/>
        </w:tabs>
        <w:ind w:left="2862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62"/>
        </w:tabs>
        <w:ind w:left="1062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782"/>
        </w:tabs>
        <w:ind w:left="1782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numFmt w:val="bullet"/>
      <w:lvlText w:val="•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•"/>
      <w:lvlJc w:val="left"/>
      <w:pPr>
        <w:tabs>
          <w:tab w:val="num" w:pos="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sz w:val="24"/>
      <w:szCs w:val="24"/>
      <w:u w:val="none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9:21:00Z</dcterms:created>
  <dc:creator>Отец</dc:creator>
  <dc:description/>
  <cp:keywords/>
  <dc:language>en-US</dc:language>
  <cp:lastModifiedBy>User</cp:lastModifiedBy>
  <cp:lastPrinted>2005-03-16T10:44:00Z</cp:lastPrinted>
  <dcterms:modified xsi:type="dcterms:W3CDTF">2007-05-13T20:38:00Z</dcterms:modified>
  <cp:revision>4</cp:revision>
  <dc:subject/>
  <dc:title>I</dc:title>
</cp:coreProperties>
</file>