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900" w:right="1178" w:hanging="0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  <w:t xml:space="preserve">Вопросы </w:t>
      </w:r>
    </w:p>
    <w:p>
      <w:pPr>
        <w:pStyle w:val="TextBody"/>
        <w:ind w:left="900" w:right="1178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 экзамену по разделу «Доврачебная помощь при заболеваниях внутренних органов и отравлениях». «Уход за больными».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Приготовление постели для больного. Смена нательного и постельного белья, пролежни, их профилакти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Личная гигиена больного: уход за кожей, полостью рта, глазами, ушами, носом. Умывание и обтирание тяжелобольных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Техника измерения температуры тела. Понятие о лихорадке. Уход за больными при высокой температуре, ознобе, кризе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ульс, его характеристика. Техника определения пульса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нятие об артериальном давлении. Техника его определения.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блюдение за дыханием, техника подсчета дыхательных движений. Понятие об отдышке, удушье, асфиксии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менение сухих банок, показания, противопоказания. Техника постановки банок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менение горчичников, горчичных ванн, горчичных обертываний детям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менение согревающих компрессов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менение грелок, пузырей со льдом. Показания, техника применения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ведение лечебных и гигиенических ванн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нятие о диетических столах и лечебном питан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Постановка очистительных, сифонных и лекарственных клизм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пособы введения лекарственных веществ в организм человека. Хранение лекарственных средств в домашних условиях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Подготовка рук к инъекции. Приготовление растворов антибиотиков. Техника внутримышечных инъекц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Обработка кожи на месте инъекции. Места для подкожных и внутримышечных  инъекции, последовательность действий при инъекциях. Возможные осложнения.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анитарные носилки и носилочные лямки, их устройство, применение. Погрузка (выгрузка) больных и пораженных на санитарные и другие виды транспорта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стрые пневмонии (крупозная, очаговая). Этиология, симптомы, лечение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ронхиальная астма, этиология. Клинические проявления приступа бронхиальной астмы. Неотложная медицинская помощь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тек легких, признаки, неотложная медицинская помощь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Гипертоническая болезнь, этиология, симптомы. Понятие о гипертоническом кризе, инсульте, признаки, неотложная помощь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тенокардия, признаки, неотложная помощь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нфаркт миокарда, этиология, симптомы. Неотложная помощь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стрый нефрит. Этиология, симптомы, лечение. Почечная эклампсия, уремическая кома, признаки, медпомощь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рая левожелудочковая недостаточность (сердечная астма, отек легких).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чечно-каменная болезнь, этиология. Почечная колика, признаки, неотложная помощь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стрый гастрит, этиология, симптомы, лечение. Язвенная болезнь желудка и 12-перстной кишки, этиология, симптомы, лечение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сложнения язвенной болезни. Язвенное кровотечение, признаки, неотложная помощь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чечная колика, симптомы, неотложная помощь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ахарный диабет, этиология, симптомы, лечение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щее понятие о действии  ионизирующих излучений на организм человека (прямое и косвенное действие излучений). Клиническое проявление начального периода ОЛБ. Первая помощь в период первичной реакции на облучение. Первая медпомощь при попадании  РВ внутрь организм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ФОС и ОВ нервно-паралитического действия, пути проникновения в организм и механизмы поражающего действия. Первая медпомощь. Антидотная терапия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ражение окисью углерода, симптомы, первая помощь. Синильная кислота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травления хлором, симптомы, первая помощь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травления аммиаком, симптомы, первая помощь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нятие о неврозах, виды, причины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нятие о психозах, виды, профилактика психозов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травления ядовитыми грибами, ядами, признаки отравления, неотложная помощ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ВОПРОСЫ  </w:t>
      </w:r>
    </w:p>
    <w:p>
      <w:pPr>
        <w:pStyle w:val="Heading"/>
        <w:tabs>
          <w:tab w:val="clear" w:pos="708"/>
          <w:tab w:val="left" w:pos="1080" w:leader="none"/>
        </w:tabs>
        <w:ind w:left="1080" w:right="818" w:hanging="0"/>
        <w:rPr>
          <w:sz w:val="26"/>
          <w:szCs w:val="26"/>
        </w:rPr>
      </w:pPr>
      <w:r>
        <w:rPr>
          <w:sz w:val="26"/>
          <w:szCs w:val="26"/>
        </w:rPr>
        <w:t>к экзамену по разделу « Основы доврачебной помощи при хирургических заболеваниях и травмах</w:t>
      </w:r>
      <w:r>
        <w:rPr>
          <w:bCs w:val="false"/>
          <w:sz w:val="26"/>
          <w:szCs w:val="26"/>
        </w:rPr>
        <w:t>»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ровотечение, виды, признаки, осложнения. Неотложная помощь при наружном кровотечении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утреннее кровотечение, причины, признаки, неотложная помощь. Наложить на кисть повязку «варежка»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Хирургическая инфекция, виды, краткая характеристи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Ингаляционный наркоз, виды, препараты для наркоза. Показать и назвать основные хирургические инструмен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естное обезболивание, виды, вещества. Наложить жгут при артериальном кровотечении на предплечье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ереломы костей таза. Признаки неосложненных и осложненных переломов. Транспортная иммобилизац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Ранения живота непроникающие и проникающие. Признаки ранения полого и паренхиматозного органа. Особенности  повязки при эвентрации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нятие об «остром животе», признаки, неотложная помощь. Наложить повязку на локтевой сустав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крытые повреждения живота. Признаки повреждения полых и паренхиматозных органов, неотложная помощь. Наложить колосовидную повязку на 1-й палец кисти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нения грудной клетки непроникающие и проникающие, признаки, осложнения, неотложная помощь. Герметизирующая повязка при открытом пневмотораксе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крытые повреждения грудной клетки. Признаки повреждения внутренних органов, неотложная помощь. Фиксирующая повязка при переломе ребер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крытые повреждения позвоночника и спинного мозга, признаки, неотложная помощь, транспортировка. Наложить повязку на пальцы кисти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нения крупных сосудов шеи. Признаки, осложнения, неотложная помощь. Наложить 8-образную повязку на ки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Ранения гортани, трахеи, признаки, осложнения, неотложная помощь. Наложить жгут при артериальном кровотечении на плечо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крытые повреждения головы. Переломы свода черепа, признаки, осложнения, неотложная помощь. Наложить повязку на коленный сустав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ереломы основания черепа, признаки, неотложная помощь, особенности транспортировки. Повязка на стопу «сапожок»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проникающие и проникающие черепно-мозговые ранения, осложнения, неотложная помощь. Колосовидная повязка на плечевой сустав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крытые повреждения черепа. Сотрясение головного мозга, признаки, неотложная помощь. Повязка на один и оба глаз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шиб и сдавление головного мозга, признаки, осложнения, неотложная помощь. Повязка на голову «чепец»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тморожения, классификация, признаки, неотложная помощь. 8-образная повязка на затылок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жоги, классификация, степени, определение площади ожога, неотложная помощ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Ожоговая болезнь. Ожоговый шок, признаки, неотложная помощь. Наложить жгут при артериальном кровотечении на голень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ереломы костей, виды, признаки, осложнения. Транспортная иммобилизация при переломах костей конечностей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Травматический токсикоз (синдром длительного сдавления): механизм возникновения, признаки, осложнения, неотложная помощь. Правила наложения кровоостанавливающего жгут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шибы мягких тканей, признаки, осложнения, неотложная помощ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равматический шок, причины, стадии, признаки, неотложная помощь, профилактика. Косыночные повяз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Группы крови, показания и противопоказания к переливанию крови и ее препаратов. Пращевидные повяз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Понятие о компонентах и препаратах крови. Плазмозаменяющие растворы. Стандартные шины для иммобилизации при переломах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собенности ожогов, полученных при пожаре в закрытых помещениях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толбняк. Этиология, признаки, профилактика. Особенности наложения импровизированного жгут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азовая гангрена, этиология, признаки, профилактика. Повязка на ухо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ны, виды, признаки, осложнения, неотложная помощь. Особенности оказания помощи при укушенных ранах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нятие о резус-факторе и резус-конфликте. Показания и техника наложения повязки Дезо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анимация: понятие о клинической и биологической смерти, последовательность действий при проведении первичной сердечно-легочной реанима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Утопление, виды, особенности оказания неотложной помощи. Способы мытья рук перед операцией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Электротравма, общие и местные изменения, неотложная помощь. Понятие о трахеостомии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щая холодовая травма (переохлаждение) стадии, признаки, неотложная помощь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нтисептика и асептика, виды. Основные антисептические средства, способы их применения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невая инфекция, виды, пути проникновения инфекции в рану. Клеевые повязки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езболивание, виды. Техника наложения повязки на 2-5 пальцы кисти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8:35:00Z</dcterms:created>
  <dc:creator>1</dc:creator>
  <dc:description/>
  <cp:keywords/>
  <dc:language>en-US</dc:language>
  <cp:lastModifiedBy>George</cp:lastModifiedBy>
  <cp:lastPrinted>2008-04-25T10:04:00Z</cp:lastPrinted>
  <dcterms:modified xsi:type="dcterms:W3CDTF">2008-04-25T07:05:00Z</dcterms:modified>
  <cp:revision>7</cp:revision>
  <dc:subject/>
  <dc:title>Вопросы к экзамену по доврачебной помощи при заболеваниях внутренних органов и отравлениях с уходом за больными</dc:title>
</cp:coreProperties>
</file>