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писок тем курса «Теория отрасли» (для контрольной работы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Предмет и методы экономики отраслевых рынков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Основные проблемы теории отраслевых рынков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Рынок и рыночные структуры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Барьеры входа на рынок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Показатели концентрации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Показатели монопольной власти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Оценка чистых потерь монополии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Альтернативные издержки монополизации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X - неэффективность монополии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Общая характеристика олигополистической структуры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Независимое поведение: объемная конкуренция. Модель дуополии Курно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одель дуополии Штакельберг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Ценовое лидерство в модели Форхаймер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Независимое поведение: ценовая конкуренция. Парадокс Бертрана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етоды теории игр для анализа поведения олигополи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Естественная монополия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Ценовая дискриминация, ее типы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пособы регулирования естественной монополи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иды рекламы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нтенсивность рекламы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Ценовая конкуренция и реклам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осударственная политика в отношении рыночных структур</w:t>
      </w:r>
    </w:p>
    <w:p>
      <w:pPr>
        <w:pStyle w:val="Normal1"/>
        <w:spacing w:before="100" w:after="10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30" w:right="890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9:00:00Z</dcterms:created>
  <dc:creator>ZINA</dc:creator>
  <dc:description/>
  <dc:language>en-US</dc:language>
  <cp:lastModifiedBy>ZINA</cp:lastModifiedBy>
  <cp:lastPrinted>2007-06-06T14:02:00Z</cp:lastPrinted>
  <dcterms:modified xsi:type="dcterms:W3CDTF">2007-12-10T11:43:00Z</dcterms:modified>
  <cp:revision>5</cp:revision>
  <dc:subject/>
  <dc:title>Список рассмотренных тем в курсе «Теория отрасли»</dc:title>
</cp:coreProperties>
</file>