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ыночные структуры и показатели рыночной власт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Рынок - представляет собой систему отношений, в которой связи покупателей и продавцов столь свободны, что цены на один и тот же товар имеют тенденцию быстро выравниваться. </w:t>
      </w:r>
    </w:p>
    <w:p>
      <w:pPr>
        <w:pStyle w:val="Normal"/>
        <w:ind w:firstLine="720"/>
        <w:rPr/>
      </w:pPr>
      <w:r>
        <w:rPr/>
        <w:t xml:space="preserve">Рынок - представляет собой совокупность покупателей и продавцов, взаимодействия которых приводит в итоге к возможности обмена. </w:t>
      </w:r>
    </w:p>
    <w:p>
      <w:pPr>
        <w:pStyle w:val="Normal"/>
        <w:ind w:firstLine="720"/>
        <w:rPr/>
      </w:pPr>
      <w:r>
        <w:rPr/>
        <w:t>Рынок - это механизм передачи прав собственности.</w:t>
      </w:r>
    </w:p>
    <w:p>
      <w:pPr>
        <w:pStyle w:val="Normal"/>
        <w:ind w:firstLine="720"/>
        <w:rPr/>
      </w:pPr>
      <w:r>
        <w:rPr/>
        <w:t>Рынок – совокупность условий, при которых осуществляются сделки купли-продажи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1"/>
          <w:sz w:val="22"/>
        </w:rPr>
        <w:t xml:space="preserve">Многообразие контактов между всеми субъектами рыночной </w:t>
      </w:r>
      <w:r>
        <w:rPr>
          <w:color w:val="000000"/>
          <w:spacing w:val="-2"/>
          <w:sz w:val="22"/>
        </w:rPr>
        <w:t>организации является базой для развития различных рынков: финан</w:t>
        <w:softHyphen/>
      </w:r>
      <w:r>
        <w:rPr>
          <w:color w:val="000000"/>
          <w:spacing w:val="-1"/>
          <w:sz w:val="22"/>
        </w:rPr>
        <w:t xml:space="preserve">сового, ресурсного, товарного, рынка труда. Очевидно, что наличие различных рынков, степень развитости их структур производны от уровня развития рыночного хозяйства. Предметом рассмотрения данного курса являются </w:t>
      </w:r>
      <w:r>
        <w:rPr>
          <w:color w:val="000000"/>
          <w:spacing w:val="-2"/>
          <w:sz w:val="22"/>
        </w:rPr>
        <w:t xml:space="preserve">преимущественно товарные рынки, на которых в качестве субъектов </w:t>
      </w:r>
      <w:r>
        <w:rPr>
          <w:color w:val="000000"/>
          <w:spacing w:val="-1"/>
          <w:sz w:val="22"/>
        </w:rPr>
        <w:t>присутствуют институты бизнеса, государства и домохозяйства.</w:t>
      </w:r>
    </w:p>
    <w:p>
      <w:pPr>
        <w:pStyle w:val="Normal"/>
        <w:ind w:firstLine="709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Товарные отраслевые рынки классифицируются по различным признакам. (См. таблицу «Классификационные признаки рынков»)</w:t>
      </w:r>
    </w:p>
    <w:p>
      <w:pPr>
        <w:pStyle w:val="Normal"/>
        <w:shd w:fill="FFFFFF" w:val="clear"/>
        <w:spacing w:lineRule="exact" w:line="245" w:before="14" w:after="0"/>
        <w:ind w:right="43" w:firstLine="413"/>
        <w:jc w:val="both"/>
        <w:rPr/>
      </w:pPr>
      <w:r>
        <w:rPr>
          <w:color w:val="000000"/>
          <w:spacing w:val="-1"/>
          <w:sz w:val="22"/>
        </w:rPr>
        <w:t>Отраслевые рынки бывают открытые и замкнутые. Пер</w:t>
        <w:softHyphen/>
        <w:t xml:space="preserve">вые предполагают свободный вход на рынок всякого пожелавшего. Если же вход регулируется определенными механизмами, то говорят о замкнутости или закрытости рынка, а иногда о наличии барьеров </w:t>
      </w:r>
      <w:r>
        <w:rPr>
          <w:color w:val="000000"/>
          <w:spacing w:val="-3"/>
          <w:sz w:val="22"/>
        </w:rPr>
        <w:t>входа на рынок.</w:t>
      </w:r>
    </w:p>
    <w:p>
      <w:pPr>
        <w:pStyle w:val="Normal"/>
        <w:shd w:fill="FFFFFF" w:val="clear"/>
        <w:spacing w:lineRule="exact" w:line="245"/>
        <w:ind w:left="5" w:right="34" w:firstLine="408"/>
        <w:jc w:val="both"/>
        <w:rPr/>
      </w:pPr>
      <w:r>
        <w:rPr>
          <w:color w:val="000000"/>
          <w:spacing w:val="-1"/>
          <w:sz w:val="22"/>
        </w:rPr>
        <w:t>Иногда рынки подразделяются по степени организованности на стихийные и организованные. К последним относятся рынки, на ко</w:t>
        <w:softHyphen/>
        <w:t xml:space="preserve">торых имеет место механизм регулирования спроса и предложения. </w:t>
      </w:r>
      <w:r>
        <w:rPr>
          <w:color w:val="000000"/>
          <w:sz w:val="22"/>
        </w:rPr>
        <w:t>Скажем, проводятся аукционы, имеет место биржевая торговля. Ес</w:t>
        <w:softHyphen/>
      </w:r>
      <w:r>
        <w:rPr>
          <w:color w:val="000000"/>
          <w:spacing w:val="-1"/>
          <w:sz w:val="22"/>
        </w:rPr>
        <w:t>ли спрос и предложение уравновешиваются в отсутствии специаль</w:t>
        <w:softHyphen/>
      </w:r>
      <w:r>
        <w:rPr>
          <w:color w:val="000000"/>
          <w:spacing w:val="-2"/>
          <w:sz w:val="22"/>
        </w:rPr>
        <w:t xml:space="preserve">ных форм взаимодействия покупателей и продавцов, то такие рынки </w:t>
      </w:r>
      <w:r>
        <w:rPr>
          <w:color w:val="000000"/>
          <w:spacing w:val="-1"/>
          <w:sz w:val="22"/>
        </w:rPr>
        <w:t>именуются неорганизованными, или стихийными.</w:t>
      </w:r>
    </w:p>
    <w:p>
      <w:pPr>
        <w:pStyle w:val="Normal"/>
        <w:shd w:fill="FFFFFF" w:val="clear"/>
        <w:spacing w:lineRule="exact" w:line="245"/>
        <w:ind w:left="24" w:right="34" w:firstLine="398"/>
        <w:jc w:val="both"/>
        <w:rPr/>
      </w:pPr>
      <w:r>
        <w:rPr>
          <w:color w:val="000000"/>
          <w:sz w:val="22"/>
        </w:rPr>
        <w:t>По степени локализации торговых сделок: глобальные, регио</w:t>
        <w:softHyphen/>
        <w:t>нальные и локальные или местные рынки. Здесь большую роль иг</w:t>
        <w:softHyphen/>
      </w:r>
      <w:r>
        <w:rPr>
          <w:color w:val="000000"/>
          <w:spacing w:val="-2"/>
          <w:sz w:val="22"/>
        </w:rPr>
        <w:t>рает географический фактор.</w:t>
      </w:r>
    </w:p>
    <w:p>
      <w:pPr>
        <w:pStyle w:val="Normal"/>
        <w:shd w:fill="FFFFFF" w:val="clear"/>
        <w:spacing w:lineRule="exact" w:line="245"/>
        <w:ind w:left="34" w:right="29" w:firstLine="394"/>
        <w:jc w:val="both"/>
        <w:rPr/>
      </w:pPr>
      <w:r>
        <w:rPr>
          <w:color w:val="000000"/>
          <w:sz w:val="22"/>
        </w:rPr>
        <w:t xml:space="preserve">Отраслевые рынки также различаются по стадиям их зрелости: </w:t>
      </w:r>
      <w:r>
        <w:rPr>
          <w:color w:val="000000"/>
          <w:spacing w:val="-1"/>
          <w:sz w:val="22"/>
        </w:rPr>
        <w:t xml:space="preserve">пионерные, растущие, зрелые или развитые и, наконец, затухающие </w:t>
      </w:r>
      <w:r>
        <w:rPr>
          <w:color w:val="000000"/>
          <w:spacing w:val="-3"/>
          <w:sz w:val="22"/>
        </w:rPr>
        <w:t>или сжимающиеся.</w:t>
      </w:r>
    </w:p>
    <w:p>
      <w:pPr>
        <w:pStyle w:val="Normal"/>
        <w:ind w:firstLine="72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ab/>
      </w:r>
    </w:p>
    <w:p>
      <w:pPr>
        <w:pStyle w:val="Normal"/>
        <w:shd w:fill="FFFFFF" w:val="clear"/>
        <w:spacing w:lineRule="exact" w:line="235"/>
        <w:ind w:right="24" w:firstLine="422"/>
        <w:jc w:val="both"/>
        <w:rPr/>
      </w:pPr>
      <w:r>
        <w:rPr>
          <w:color w:val="000000"/>
          <w:sz w:val="22"/>
        </w:rPr>
        <w:t>Рынок является базовым явлением. Именно здесь взаимодейст</w:t>
        <w:softHyphen/>
      </w:r>
      <w:r>
        <w:rPr>
          <w:color w:val="000000"/>
          <w:spacing w:val="-1"/>
          <w:sz w:val="22"/>
        </w:rPr>
        <w:t>вуют между собой его субъекты, достигается рыночное равновесие, появляются предпосылки к его нарушению. На первый взгляд, не</w:t>
        <w:softHyphen/>
      </w:r>
      <w:r>
        <w:rPr>
          <w:color w:val="000000"/>
          <w:sz w:val="22"/>
        </w:rPr>
        <w:t xml:space="preserve">трудно теоретически представить себе границы отраслевого рынка: </w:t>
      </w:r>
      <w:r>
        <w:rPr>
          <w:color w:val="000000"/>
          <w:spacing w:val="-1"/>
          <w:sz w:val="22"/>
        </w:rPr>
        <w:t>когда он зарождается, до каких пределов расширяется и когда зату</w:t>
        <w:softHyphen/>
      </w:r>
      <w:r>
        <w:rPr>
          <w:color w:val="000000"/>
          <w:sz w:val="22"/>
        </w:rPr>
        <w:t>хает. Тем не менее, на практике это вопрос решается непросто.</w:t>
      </w:r>
    </w:p>
    <w:p>
      <w:pPr>
        <w:pStyle w:val="Normal"/>
        <w:shd w:fill="FFFFFF" w:val="clear"/>
        <w:spacing w:lineRule="exact" w:line="235"/>
        <w:ind w:left="5" w:right="10" w:firstLine="422"/>
        <w:jc w:val="both"/>
        <w:rPr/>
      </w:pPr>
      <w:r>
        <w:rPr>
          <w:color w:val="000000"/>
          <w:spacing w:val="-1"/>
          <w:sz w:val="22"/>
        </w:rPr>
        <w:t xml:space="preserve">Предположим, что отраслевым рынком определенного товара А </w:t>
      </w:r>
      <w:r>
        <w:rPr>
          <w:color w:val="000000"/>
          <w:spacing w:val="1"/>
          <w:sz w:val="22"/>
        </w:rPr>
        <w:t>является совокупность всех его покупателей и продавцов. Но про</w:t>
        <w:softHyphen/>
      </w:r>
      <w:r>
        <w:rPr>
          <w:color w:val="000000"/>
          <w:spacing w:val="2"/>
          <w:sz w:val="22"/>
        </w:rPr>
        <w:t xml:space="preserve">дукт А может быть не единственным средством удовлетворения </w:t>
      </w:r>
      <w:r>
        <w:rPr>
          <w:color w:val="000000"/>
          <w:sz w:val="22"/>
        </w:rPr>
        <w:t xml:space="preserve">данной потребности. Следовательно, отраслевой рынок продукта А </w:t>
      </w:r>
      <w:r>
        <w:rPr>
          <w:color w:val="000000"/>
          <w:spacing w:val="1"/>
          <w:sz w:val="22"/>
        </w:rPr>
        <w:t xml:space="preserve">должен быть расширен за счет рынка продукта В. Значит данный </w:t>
      </w:r>
      <w:r>
        <w:rPr>
          <w:color w:val="000000"/>
          <w:sz w:val="22"/>
        </w:rPr>
        <w:t>рынок может быть обозначен как А + В.</w:t>
      </w:r>
    </w:p>
    <w:p>
      <w:pPr>
        <w:pStyle w:val="Normal"/>
        <w:shd w:fill="FFFFFF" w:val="clear"/>
        <w:spacing w:lineRule="exact" w:line="235"/>
        <w:ind w:left="14" w:firstLine="422"/>
        <w:jc w:val="both"/>
        <w:rPr/>
      </w:pPr>
      <w:r>
        <w:rPr>
          <w:color w:val="000000"/>
          <w:spacing w:val="-3"/>
          <w:sz w:val="22"/>
        </w:rPr>
        <w:t xml:space="preserve">Определение границ отраслевого рынка непосредственно связано с целью исследования. «Если добыча угля рассматривается в качестве </w:t>
      </w:r>
      <w:r>
        <w:rPr>
          <w:color w:val="000000"/>
          <w:spacing w:val="-2"/>
          <w:sz w:val="22"/>
        </w:rPr>
        <w:t xml:space="preserve">исследования эффективности политики в области энергетики, тогда </w:t>
      </w:r>
      <w:r>
        <w:rPr>
          <w:color w:val="000000"/>
          <w:sz w:val="22"/>
        </w:rPr>
        <w:t xml:space="preserve">следует определить весь рынок электроэнергии - т.е., рассматривать </w:t>
      </w:r>
      <w:r>
        <w:rPr>
          <w:color w:val="000000"/>
          <w:spacing w:val="-3"/>
          <w:sz w:val="22"/>
        </w:rPr>
        <w:t>одновременно добычу угля, газа, нефти и производство атомной энер</w:t>
        <w:softHyphen/>
      </w:r>
      <w:r>
        <w:rPr>
          <w:color w:val="000000"/>
          <w:spacing w:val="-1"/>
          <w:sz w:val="22"/>
        </w:rPr>
        <w:t xml:space="preserve">гии. Если уголь интересует с точки зрения долгосрочных контрактов </w:t>
      </w:r>
      <w:r>
        <w:rPr>
          <w:color w:val="000000"/>
          <w:spacing w:val="-2"/>
          <w:sz w:val="22"/>
        </w:rPr>
        <w:t xml:space="preserve">и вертикальной интеграции, то следует рассматривать региональных </w:t>
      </w:r>
      <w:r>
        <w:rPr>
          <w:color w:val="000000"/>
          <w:spacing w:val="-3"/>
          <w:sz w:val="22"/>
        </w:rPr>
        <w:t>производителей угля. Если же анализируется слияние двух компаний, добывающих уголь, то здесь угольная промышленность должна трак</w:t>
        <w:softHyphen/>
      </w:r>
      <w:r>
        <w:rPr>
          <w:color w:val="000000"/>
          <w:sz w:val="22"/>
        </w:rPr>
        <w:t xml:space="preserve">товаться в наиболее узком смысле» . Таким образом, широта охвата в </w:t>
      </w:r>
      <w:r>
        <w:rPr>
          <w:color w:val="000000"/>
          <w:spacing w:val="-3"/>
          <w:sz w:val="22"/>
        </w:rPr>
        <w:t xml:space="preserve">каждом конкретном случае ставится в зависимость от целей анализа и </w:t>
      </w:r>
      <w:r>
        <w:rPr>
          <w:color w:val="000000"/>
          <w:spacing w:val="-2"/>
          <w:sz w:val="22"/>
        </w:rPr>
        <w:t>от особенностей исследуемого товарного рынка.</w:t>
      </w:r>
    </w:p>
    <w:p>
      <w:pPr>
        <w:pStyle w:val="Normal"/>
        <w:shd w:fill="FFFFFF" w:val="clear"/>
        <w:spacing w:lineRule="exact" w:line="245" w:before="72" w:after="0"/>
        <w:ind w:firstLine="418"/>
        <w:jc w:val="both"/>
        <w:rPr/>
      </w:pPr>
      <w:r>
        <w:rPr>
          <w:color w:val="000000"/>
          <w:spacing w:val="-1"/>
          <w:sz w:val="22"/>
        </w:rPr>
        <w:t>Формулирование подхода к определению границ отраслевого рынка является одним из сложнейших вопросов. Наиболее распро</w:t>
        <w:softHyphen/>
      </w:r>
      <w:r>
        <w:rPr>
          <w:color w:val="000000"/>
          <w:spacing w:val="-2"/>
          <w:sz w:val="22"/>
        </w:rPr>
        <w:t>страненным является подход, согласно которому в границы отрасле</w:t>
        <w:softHyphen/>
        <w:t xml:space="preserve">вого рынка включаются однородный товар и его заменители до того </w:t>
      </w:r>
      <w:r>
        <w:rPr>
          <w:color w:val="000000"/>
          <w:spacing w:val="-1"/>
          <w:sz w:val="22"/>
        </w:rPr>
        <w:t>момента, пока не будет наблюдаться резкий разрыв в цепи товаров-</w:t>
      </w:r>
      <w:r>
        <w:rPr>
          <w:color w:val="000000"/>
          <w:spacing w:val="2"/>
          <w:sz w:val="22"/>
        </w:rPr>
        <w:t xml:space="preserve">субститутов. Как только перекрестная эластичность становится </w:t>
      </w:r>
      <w:r>
        <w:rPr>
          <w:color w:val="000000"/>
          <w:spacing w:val="1"/>
          <w:sz w:val="22"/>
        </w:rPr>
        <w:t xml:space="preserve">меньше определенной заданной величины, то можно говорить о, </w:t>
      </w:r>
      <w:r>
        <w:rPr>
          <w:color w:val="000000"/>
          <w:sz w:val="22"/>
        </w:rPr>
        <w:t>своего рода, разрыве, а значит, и о границе рынка</w:t>
      </w: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. Следует иметь в </w:t>
      </w:r>
      <w:r>
        <w:rPr>
          <w:color w:val="000000"/>
          <w:spacing w:val="-1"/>
          <w:sz w:val="22"/>
        </w:rPr>
        <w:t>виду, что, задавая различные значения перекрестной ценовой эла</w:t>
        <w:softHyphen/>
        <w:t>стичности, можно получать разные представления о масштабах од</w:t>
        <w:softHyphen/>
        <w:t>ного и того же отраслевого рынка.</w:t>
      </w:r>
    </w:p>
    <w:p>
      <w:pPr>
        <w:pStyle w:val="Normal"/>
        <w:shd w:fill="FFFFFF" w:val="clear"/>
        <w:spacing w:lineRule="exact" w:line="245" w:before="5" w:after="0"/>
        <w:ind w:firstLine="398"/>
        <w:jc w:val="both"/>
        <w:rPr/>
      </w:pPr>
      <w:r>
        <w:rPr>
          <w:color w:val="000000"/>
          <w:spacing w:val="-1"/>
          <w:sz w:val="22"/>
        </w:rPr>
        <w:t xml:space="preserve">Иногда при определении границ отраслевого рынка пользуются изучением зависимости изменения выручки от изменения цены. </w:t>
      </w:r>
      <w:r>
        <w:rPr>
          <w:color w:val="000000"/>
          <w:sz w:val="22"/>
        </w:rPr>
        <w:t>Предположим, что цена определенного товара возросла. Если вы</w:t>
        <w:softHyphen/>
      </w:r>
      <w:r>
        <w:rPr>
          <w:color w:val="000000"/>
          <w:spacing w:val="-1"/>
          <w:sz w:val="22"/>
        </w:rPr>
        <w:t xml:space="preserve">ручка производителей данного товара выросла, то рынок ограничен </w:t>
      </w:r>
      <w:r>
        <w:rPr>
          <w:color w:val="000000"/>
          <w:spacing w:val="1"/>
          <w:sz w:val="22"/>
        </w:rPr>
        <w:t>только этим товаром. Если же выручка сократилась, то, следова</w:t>
        <w:softHyphen/>
      </w:r>
      <w:r>
        <w:rPr>
          <w:color w:val="000000"/>
          <w:spacing w:val="-1"/>
          <w:sz w:val="22"/>
        </w:rPr>
        <w:t xml:space="preserve">тельно, существует близкий заменитель. Таким образом, динамика </w:t>
      </w:r>
      <w:r>
        <w:rPr>
          <w:color w:val="000000"/>
          <w:sz w:val="22"/>
        </w:rPr>
        <w:t>выручки фирм-производителей при длительном росте цены указы</w:t>
        <w:softHyphen/>
      </w:r>
      <w:r>
        <w:rPr>
          <w:color w:val="000000"/>
          <w:spacing w:val="-1"/>
          <w:sz w:val="22"/>
        </w:rPr>
        <w:t xml:space="preserve">вает на границы рынка. Этот критерий основывается на принципе </w:t>
      </w:r>
      <w:r>
        <w:rPr>
          <w:color w:val="000000"/>
          <w:spacing w:val="-2"/>
          <w:sz w:val="22"/>
        </w:rPr>
        <w:t>показателя прямой ценовой эластичности.</w:t>
      </w:r>
    </w:p>
    <w:p>
      <w:pPr>
        <w:pStyle w:val="Normal"/>
        <w:shd w:fill="FFFFFF" w:val="clear"/>
        <w:spacing w:lineRule="exact" w:line="245"/>
        <w:ind w:left="10" w:right="5" w:firstLine="394"/>
        <w:jc w:val="both"/>
        <w:rPr/>
      </w:pPr>
      <w:r>
        <w:rPr>
          <w:color w:val="000000"/>
          <w:sz w:val="22"/>
        </w:rPr>
        <w:t xml:space="preserve">Положительная корреляция движения цен товаров в течение </w:t>
      </w:r>
      <w:r>
        <w:rPr>
          <w:color w:val="000000"/>
          <w:spacing w:val="-1"/>
          <w:sz w:val="22"/>
        </w:rPr>
        <w:t xml:space="preserve">длительного периода времени свидетельствует о том, что товары </w:t>
      </w:r>
      <w:r>
        <w:rPr>
          <w:color w:val="000000"/>
          <w:sz w:val="22"/>
        </w:rPr>
        <w:t>являются устойчивыми субститутами. В качестве основного крите</w:t>
        <w:softHyphen/>
      </w:r>
      <w:r>
        <w:rPr>
          <w:color w:val="000000"/>
          <w:spacing w:val="-2"/>
          <w:sz w:val="22"/>
        </w:rPr>
        <w:t>рия принадлежности разных территорий к одному и тому же геогра</w:t>
        <w:softHyphen/>
      </w:r>
      <w:r>
        <w:rPr>
          <w:color w:val="000000"/>
          <w:spacing w:val="-3"/>
          <w:sz w:val="22"/>
        </w:rPr>
        <w:t>фическому рынку проводят сравнение этих рынков по степени иден</w:t>
        <w:softHyphen/>
      </w:r>
      <w:r>
        <w:rPr>
          <w:color w:val="000000"/>
          <w:spacing w:val="-2"/>
          <w:sz w:val="22"/>
        </w:rPr>
        <w:t>тичности условий конкуренции.</w:t>
      </w:r>
    </w:p>
    <w:p>
      <w:pPr>
        <w:pStyle w:val="Normal"/>
        <w:shd w:fill="FFFFFF" w:val="clear"/>
        <w:spacing w:lineRule="exact" w:line="245"/>
        <w:ind w:left="10" w:right="5" w:firstLine="384"/>
        <w:jc w:val="both"/>
        <w:rPr/>
      </w:pPr>
      <w:r>
        <w:rPr>
          <w:color w:val="000000"/>
          <w:sz w:val="22"/>
        </w:rPr>
        <w:t xml:space="preserve">После выявления границ отраслевого рынка можно определить </w:t>
      </w:r>
      <w:r>
        <w:rPr>
          <w:color w:val="000000"/>
          <w:spacing w:val="-2"/>
          <w:sz w:val="22"/>
        </w:rPr>
        <w:t>круг фирм, производящих для него товары. В литературе встречают</w:t>
        <w:softHyphen/>
      </w:r>
      <w:r>
        <w:rPr>
          <w:color w:val="000000"/>
          <w:sz w:val="22"/>
        </w:rPr>
        <w:t xml:space="preserve">ся два понятия - отрасль и отраслевой рынок. Как они соотносятся? </w:t>
      </w:r>
      <w:r>
        <w:rPr>
          <w:color w:val="000000"/>
          <w:spacing w:val="-1"/>
          <w:sz w:val="22"/>
        </w:rPr>
        <w:t xml:space="preserve">Отраслевой рынок представляет собой явление, анализируемое с </w:t>
      </w:r>
      <w:r>
        <w:rPr>
          <w:color w:val="000000"/>
          <w:sz w:val="22"/>
        </w:rPr>
        <w:t>позиции спроса. Отрасль же рассматривается с позиции предложе</w:t>
        <w:softHyphen/>
      </w:r>
      <w:r>
        <w:rPr>
          <w:color w:val="000000"/>
          <w:spacing w:val="1"/>
          <w:sz w:val="22"/>
        </w:rPr>
        <w:t xml:space="preserve">ния товаров на рынке. Отрасль представляет собой совокупность </w:t>
      </w:r>
      <w:r>
        <w:rPr>
          <w:color w:val="000000"/>
          <w:spacing w:val="-1"/>
          <w:sz w:val="22"/>
        </w:rPr>
        <w:t>фирм, производящих продукты, попавшие в границы отраслевого рынка, на базе схожих ресурсов и аналогичных технологий.</w:t>
      </w:r>
    </w:p>
    <w:p>
      <w:pPr>
        <w:pStyle w:val="Normal"/>
        <w:shd w:fill="FFFFFF" w:val="clear"/>
        <w:spacing w:lineRule="exact" w:line="245"/>
        <w:ind w:left="10" w:right="5" w:firstLine="384"/>
        <w:jc w:val="both"/>
        <w:rPr/>
      </w:pPr>
      <w:r>
        <w:rPr>
          <w:color w:val="000000"/>
          <w:spacing w:val="1"/>
          <w:sz w:val="22"/>
        </w:rPr>
        <w:t xml:space="preserve">Различия между отраслевым рынком и отраслью основаны на </w:t>
      </w:r>
      <w:r>
        <w:rPr>
          <w:color w:val="000000"/>
          <w:spacing w:val="5"/>
          <w:sz w:val="22"/>
        </w:rPr>
        <w:t>том, что рынок объединен удовлетворяемой потребностью, а от</w:t>
      </w:r>
      <w:r>
        <w:rPr>
          <w:color w:val="000000"/>
          <w:sz w:val="22"/>
        </w:rPr>
        <w:t xml:space="preserve">расль - характером используемых активов. Отождествление отрасли </w:t>
      </w:r>
      <w:r>
        <w:rPr>
          <w:color w:val="000000"/>
          <w:spacing w:val="-1"/>
          <w:sz w:val="22"/>
        </w:rPr>
        <w:t>и рынка контрпродуктивно. Товары, реализуемые предприятиями отрасли, могут быть более или менее близкими заменителям, но мо</w:t>
        <w:softHyphen/>
      </w:r>
      <w:r>
        <w:rPr>
          <w:color w:val="000000"/>
          <w:sz w:val="22"/>
        </w:rPr>
        <w:t xml:space="preserve">гут быть и совершенно независимыми товарами. Насколько верно </w:t>
      </w:r>
      <w:r>
        <w:rPr>
          <w:color w:val="000000"/>
          <w:spacing w:val="-1"/>
          <w:sz w:val="22"/>
        </w:rPr>
        <w:t>определен круг предприятий, действующих на выделенном рынке, обычно проверяется с помощью показателей специализации и охва</w:t>
        <w:softHyphen/>
      </w:r>
      <w:r>
        <w:rPr>
          <w:color w:val="000000"/>
          <w:sz w:val="22"/>
        </w:rPr>
        <w:t>та. Если значения этих показателей достаточно велики, то исследо</w:t>
        <w:softHyphen/>
        <w:t>вание структуры отраслевого рынка может способствовать появле</w:t>
        <w:softHyphen/>
      </w:r>
      <w:r>
        <w:rPr>
          <w:color w:val="000000"/>
          <w:spacing w:val="-1"/>
          <w:sz w:val="22"/>
        </w:rPr>
        <w:t>нию качественных результатов.</w:t>
      </w:r>
    </w:p>
    <w:p>
      <w:pPr>
        <w:pStyle w:val="Normal"/>
        <w:shd w:fill="FFFFFF" w:val="clear"/>
        <w:spacing w:lineRule="exact" w:line="245" w:before="5" w:after="0"/>
        <w:ind w:left="5" w:firstLine="403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14" w:firstLine="422"/>
        <w:jc w:val="both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51560</wp:posOffset>
                </wp:positionH>
                <wp:positionV relativeFrom="paragraph">
                  <wp:posOffset>-91440</wp:posOffset>
                </wp:positionV>
                <wp:extent cx="7406640" cy="5577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5577840"/>
                          <a:chOff x="0" y="0"/>
                          <a:chExt cx="7406640" cy="5577840"/>
                        </a:xfrm>
                      </wpg:grpSpPr>
                      <wps:wsp>
                        <wps:cNvSpPr/>
                        <wps:spPr>
                          <a:xfrm>
                            <a:off x="2103120" y="0"/>
                            <a:ext cx="329184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ОТРАС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554480"/>
                            <a:ext cx="667512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08960"/>
                            <a:ext cx="164592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-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108960"/>
                            <a:ext cx="164592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ТИКАЛЬ-НАЯ ИНТЕГРАЦИ</w:t>
                              </w:r>
                              <w:r>
                                <w:rPr>
                                  <w:kern w:val="2"/>
                                  <w:szCs w:val="20"/>
                                  <w:sz w:val="3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08960"/>
                            <a:ext cx="164592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ЬЕРЫ ПРОНИКНО-В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3108960"/>
                            <a:ext cx="182880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ЕРЕНЦИА-ЦИЯ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4663440"/>
                            <a:ext cx="201168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ЧАЙ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4663440"/>
                            <a:ext cx="201168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ИТ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ТЕЛЬ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904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031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1031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1031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1031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10312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8pt;margin-top:-7.2pt;width:583.2pt;height:439.2pt" coordorigin="-1656,-144" coordsize="11664,878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656;top:-144;width:5183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ОТРАС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6;top:2304;width:10511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56;top:4752;width:2591;height:14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-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8;top:4752;width:2591;height:14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ТИКАЛЬ-НАЯ ИНТЕГРАЦИ</w:t>
                        </w:r>
                        <w:r>
                          <w:rPr>
                            <w:kern w:val="2"/>
                            <w:szCs w:val="20"/>
                            <w:sz w:val="3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4;top:4752;width:2591;height:14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ЬЕРЫ ПРОНИКНО-В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4752;width:2879;height:14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ЕРЕНЦИА-ЦИЯ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;top:7200;width:3167;height:14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ЧАЙ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7200;width:3167;height:14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ИТ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48,720" to="4248,23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04,3168" to="-504,4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168" to="2520,4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3168" to="5256,4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4,3168" to="8424,4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68" to="1080,7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168" to="6840,7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>
          <w:color w:val="000000"/>
          <w:spacing w:val="-1"/>
          <w:sz w:val="22"/>
        </w:rPr>
        <w:t xml:space="preserve"> </w:t>
      </w:r>
      <w:r>
        <w:rPr/>
        <w:t xml:space="preserve">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8640</wp:posOffset>
                </wp:positionH>
                <wp:positionV relativeFrom="paragraph">
                  <wp:posOffset>-6985</wp:posOffset>
                </wp:positionV>
                <wp:extent cx="9966960" cy="5943600"/>
                <wp:effectExtent l="5080" t="19050" r="1524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5943600"/>
                          <a:chOff x="0" y="0"/>
                          <a:chExt cx="9966960" cy="5943600"/>
                        </a:xfrm>
                      </wpg:grpSpPr>
                      <wps:wsp>
                        <wps:cNvSpPr/>
                        <wps:spPr>
                          <a:xfrm>
                            <a:off x="1005840" y="0"/>
                            <a:ext cx="76809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онные признаки рын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188720"/>
                            <a:ext cx="1280160" cy="64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ел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88720"/>
                            <a:ext cx="2377440" cy="64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ир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097280"/>
                            <a:ext cx="164592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ел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920" y="1188720"/>
                            <a:ext cx="1645920" cy="64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связ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720" y="1097280"/>
                            <a:ext cx="192024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р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2377440"/>
                            <a:ext cx="12801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3108960"/>
                            <a:ext cx="155448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ов производ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4023360"/>
                            <a:ext cx="146304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4754880"/>
                            <a:ext cx="17373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вижим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377440"/>
                            <a:ext cx="155448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834640"/>
                            <a:ext cx="155448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3291840"/>
                            <a:ext cx="155448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хий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3749040"/>
                            <a:ext cx="173736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ова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4206240"/>
                            <a:ext cx="155448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ь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4663440"/>
                            <a:ext cx="155448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табиль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5120640"/>
                            <a:ext cx="155448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5577840"/>
                            <a:ext cx="155448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3440" y="274320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3440" y="356616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2240" y="2560320"/>
                            <a:ext cx="137160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тикаль-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2240" y="3474720"/>
                            <a:ext cx="137160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изонталь-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720" y="2560320"/>
                            <a:ext cx="155448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т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720" y="3474720"/>
                            <a:ext cx="155448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конкурент-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4572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2480" y="4572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0" cy="34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0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83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7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7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48640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530352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6634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38912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7472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83464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56032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20116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3840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2926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182880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3840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2834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5520" y="201168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1200" y="3657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1200" y="2743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-0.55pt;width:784.8pt;height:468pt" coordorigin="-864,-11" coordsize="15696,936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20;top:-11;width:12095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онные признаки рынко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288;top:1861;width:2015;height:10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елок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016;top:1861;width:3743;height:10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048;top:1717;width:2591;height:14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елок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928;top:1861;width:2591;height:10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связ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808;top:1717;width:3023;height:14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р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288;top:3733;width:2015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8;top:4885;width:2447;height:100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ов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8;top:6325;width:2303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8;top:7477;width:2735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3733;width:2447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4453;width:2447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5173;width:2447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хий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5893;width:2735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6613;width:2447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7333;width:2447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таби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8053;width:2447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8773;width:2447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309;width:215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5605;width:215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4021;width:2159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тикаль-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5461;width:2159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изонталь-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08;top:4021;width:2447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08;top:5461;width:2447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конкурент-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8,709" to="1008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4,709" to="3744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4,709" to="7344,1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709" to="1008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4,709" to="12384,1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64,2293" to="-864,7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64,4021" to="-289,4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64,5317" to="-289,5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64,6757" to="-289,6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64,7765" to="-289,7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2869" to="2736,8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8629" to="3311,9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8341" to="3311,86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7333" to="3311,7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6901" to="3311,7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5749" to="3311,6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5461" to="3311,57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4453" to="3311,4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4021" to="3311,4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2,3157" to="6192,6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2,6037" to="6479,6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2,4597" to="6479,4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2,2869" to="9072,6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2,6037" to="9359,6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2,4453" to="9359,4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88,3157" to="14688,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6,5749" to="14687,5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6,4309" to="14687,43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-4445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0.35pt" to="-14.4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413385</wp:posOffset>
                </wp:positionV>
                <wp:extent cx="9326880" cy="5669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6880" cy="5669280"/>
                          <a:chOff x="0" y="0"/>
                          <a:chExt cx="9326880" cy="5669280"/>
                        </a:xfrm>
                      </wpg:grpSpPr>
                      <wps:wsp>
                        <wps:cNvSpPr/>
                        <wps:spPr>
                          <a:xfrm>
                            <a:off x="1097280" y="0"/>
                            <a:ext cx="155448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0"/>
                            <a:ext cx="155448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С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80"/>
                            <a:ext cx="39319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окупность условий осуществления сделок купли-продаж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7760" y="640080"/>
                            <a:ext cx="4297680" cy="822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окупность предприятий, производящих сходные продукты, использующие однотипные технологии и 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645920"/>
                            <a:ext cx="292608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яемость с точки зрения потреб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737360"/>
                            <a:ext cx="338328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яемость с точки зрения производ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560320"/>
                            <a:ext cx="274320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 удовлетворяемой потреб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9280" y="2560320"/>
                            <a:ext cx="292608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 технологического использования ресурс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3383280"/>
                            <a:ext cx="237744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СЛЕВОЙ РЫН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3931920"/>
                            <a:ext cx="6858000" cy="731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 подотрасл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яемые выпуском взаимозаменяемых бла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ирующие между собой в сфере реализ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37760"/>
                            <a:ext cx="4114800" cy="731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ь специ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оля объема продаж товара в общем объеме реализации предприятий отрасл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4937760"/>
                            <a:ext cx="4206240" cy="731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ь охв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оля объема продаж товара предприятиями отрасли в общем объеме реализации товара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280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1463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286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2377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9280" y="3200400"/>
                            <a:ext cx="13716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200400"/>
                            <a:ext cx="13716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749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4663440"/>
                            <a:ext cx="21945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4663440"/>
                            <a:ext cx="2377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32.55pt;width:734.4pt;height:446.4pt" coordorigin="-288,651" coordsize="14688,8928">
                <v:shape id="shape_0" fillcolor="white" stroked="t" o:allowincell="f" style="position:absolute;left:1440;top:651;width:2447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2;top:651;width:2447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С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8;top:1659;width:6191;height:100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окупность условий осуществления сделок купли-прода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8;top:1659;width:6767;height:129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окупность предприятий, производящих сходные продукты, использующие однотипные технологии и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3243;width:4607;height:100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яемость с точки зрения потреб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2;top:3387;width:5327;height:100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яемость с точки зрения произв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4683;width:4319;height:100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 удовлетворяемой 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4683;width:4607;height:100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 технологического использования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6;top:5979;width:3743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СЛЕВОЙ РЫНО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440;top:6843;width:10799;height:115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 подотрасл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яемые выпуском взаимозаменяемых бла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ирующие между собой в сфере ре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8;top:8427;width:6479;height:115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ь специал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оля объема продаж товара в общем объеме реализации предприятий отрасл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6;top:8427;width:6623;height:115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ь охв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оля объема продаж товара предприятиями отрасли в общем объеме реализации товар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2,1227" to="2592,1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4,1227" to="10944,1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2667" to="2736,3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4,2955" to="10944,3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4251" to="2736,4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4,4395" to="10944,4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5691" to="10799,62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5691" to="4895,6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4,6555" to="6624,6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8,7995" to="6623,84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4,7995" to="10367,8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40"/>
        </w:rPr>
        <w:t>Соотношение рынка и отрасли</w:t>
      </w:r>
    </w:p>
    <w:p>
      <w:pPr>
        <w:pStyle w:val="TextBodyIndent"/>
        <w:rPr/>
      </w:pPr>
      <w:r>
        <w:rPr/>
        <w:t xml:space="preserve">Определение конкретного рынка связано с целью и методологией исследования. В первую очередь необходимо определить границы рынка. Обычно в научной литературе выделяют следующие типы границ: </w:t>
      </w:r>
    </w:p>
    <w:p>
      <w:pPr>
        <w:pStyle w:val="Normal"/>
        <w:rPr/>
      </w:pPr>
      <w:r>
        <w:rPr/>
        <w:t xml:space="preserve">1) Продуктовые границы - отражают способность товаров заменять друг друга в потреблении </w:t>
      </w:r>
    </w:p>
    <w:p>
      <w:pPr>
        <w:pStyle w:val="Normal"/>
        <w:rPr/>
      </w:pPr>
      <w:r>
        <w:rPr/>
        <w:t xml:space="preserve">2) Временные границы - характеризуют исследуемый временной интервал, а также границы эксплуатации продаваемого товара </w:t>
      </w:r>
    </w:p>
    <w:p>
      <w:pPr>
        <w:pStyle w:val="Normal"/>
        <w:rPr/>
      </w:pPr>
      <w:r>
        <w:rPr/>
        <w:t xml:space="preserve">3) Локальные границы - определяют пространственные границы рынка. Такие границы зависят от остроты конкуренции на национальном и конкурентном рынке, а также от величины барьеров входа на региональный рынок внешних продавцов. </w:t>
      </w:r>
    </w:p>
    <w:p>
      <w:pPr>
        <w:pStyle w:val="Normal"/>
        <w:ind w:firstLine="720"/>
        <w:rPr/>
      </w:pPr>
      <w:r>
        <w:rPr/>
        <w:t xml:space="preserve">Необходимо дать четкое разграничение рынка и отрасли. </w:t>
      </w:r>
    </w:p>
    <w:p>
      <w:pPr>
        <w:pStyle w:val="Normal"/>
        <w:ind w:firstLine="720"/>
        <w:rPr/>
      </w:pPr>
      <w:r>
        <w:rPr/>
        <w:t xml:space="preserve">Отрасль - совокупность предприятий, производящих близкие продукты, используя близкие ресурсы и близкие технологии. </w:t>
      </w:r>
    </w:p>
    <w:p>
      <w:pPr>
        <w:pStyle w:val="Normal"/>
        <w:ind w:firstLine="720"/>
        <w:rPr/>
      </w:pPr>
      <w:r>
        <w:rPr/>
        <w:t xml:space="preserve">Рынок объединен удовлетворяемой потребностью. Отрасль - характером используемых технологий. </w:t>
      </w:r>
    </w:p>
    <w:p>
      <w:pPr>
        <w:pStyle w:val="Normal"/>
        <w:ind w:firstLine="720"/>
        <w:rPr/>
      </w:pPr>
      <w:r>
        <w:rPr/>
        <w:t xml:space="preserve">Структура рынка определяется количеством и размерами фирм, характером продукции, легкостью входа на рынок и выхода из него, доступностью информации. </w:t>
      </w:r>
    </w:p>
    <w:p>
      <w:pPr>
        <w:pStyle w:val="Normal"/>
        <w:ind w:firstLine="720"/>
        <w:rPr/>
      </w:pPr>
      <w:r>
        <w:rPr/>
        <w:t xml:space="preserve">Обычно в экономической литературе рассматривается четыре типа рыночных структур (совершенной конкуренции, монополистической конкуренции, олигополии, монополии). 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3"/>
    <w:basedOn w:val="Normal"/>
    <w:qFormat/>
    <w:pPr/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00:00Z</dcterms:created>
  <dc:creator>‡€ЌЂ</dc:creator>
  <dc:description/>
  <dc:language>en-US</dc:language>
  <cp:lastModifiedBy>ZINA</cp:lastModifiedBy>
  <dcterms:modified xsi:type="dcterms:W3CDTF">2009-11-09T08:17:00Z</dcterms:modified>
  <cp:revision>4</cp:revision>
  <dc:subject/>
  <dc:title>Рыночные структуры и показатели рыночной власти</dc:title>
</cp:coreProperties>
</file>