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Анализ проблемы по материалам периодической печати</w:t>
        <w:br/>
        <w:t>(мини-эссе)</w:t>
      </w:r>
    </w:p>
    <w:p>
      <w:pPr>
        <w:pStyle w:val="Normal"/>
        <w:jc w:val="center"/>
        <w:rPr/>
      </w:pPr>
      <w:r>
        <w:rPr>
          <w:rStyle w:val="StrongEmphasis"/>
          <w:sz w:val="28"/>
        </w:rPr>
        <w:t xml:space="preserve"> </w:t>
      </w:r>
    </w:p>
    <w:p>
      <w:pPr>
        <w:pStyle w:val="Normal"/>
        <w:rPr>
          <w:rStyle w:val="StrongEmphasis"/>
          <w:sz w:val="28"/>
        </w:rPr>
      </w:pPr>
      <w:r>
        <w:rPr>
          <w:rStyle w:val="StrongEmphasis"/>
          <w:b w:val="false"/>
          <w:sz w:val="28"/>
        </w:rPr>
        <w:t>В семестре нужно выполнить две работы (написать два мини-эссе).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Темы будут выбраны преподавателем и указаны по ходу изучения курса.</w:t>
      </w:r>
    </w:p>
    <w:p>
      <w:pPr>
        <w:pStyle w:val="Normal"/>
        <w:rPr>
          <w:sz w:val="28"/>
        </w:rPr>
      </w:pPr>
      <w:r>
        <w:rPr>
          <w:rStyle w:val="StrongEmphasis"/>
          <w:sz w:val="28"/>
        </w:rPr>
        <w:t xml:space="preserve"> </w:t>
      </w:r>
    </w:p>
    <w:p>
      <w:pPr>
        <w:pStyle w:val="H4"/>
        <w:rPr>
          <w:sz w:val="28"/>
        </w:rPr>
      </w:pPr>
      <w:r>
        <w:rPr/>
        <w:t>Зад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добрать материал на заданную тему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анализировать проблему, применив изученные подходы; отметить согласованность/несогласованность теории и практики, достоинства и недостатки известных подходов. (Пересказ источника не требуется и оценен не будет! Студенты должны продемонстрировать навыки самостоятельного экономического мышления)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формить работу: анализ проблемы 1-2 страницы + копия источника (выделить маркером основные положения, которые были подвергнуты анализу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дать работу в указанные сроки. На каждую тему от каждого студента может быть принято по одной работе. </w:t>
      </w:r>
    </w:p>
    <w:p>
      <w:pPr>
        <w:pStyle w:val="H4"/>
        <w:rPr>
          <w:sz w:val="28"/>
        </w:rPr>
      </w:pPr>
      <w:r>
        <w:rPr>
          <w:sz w:val="28"/>
        </w:rPr>
        <w:t>Темы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Факторы, определяющие структуру рынка. Стратегические и нестратегические барьеры входа/выхода, их влияние на конкуренцию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>Анализ концентрации рынка и степени монопольной власти. Динамика и тенденции рынка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Слияния и поглощения, их цели. Применение антимонопольного законодательства в отношении слияний и поглощений, критерии и эффективность принятых решений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Парадокс Бертрана и реальная экономика. Разрешение парадокса Бертрана. Стратегическое ценообразование. Хищничество и ценовые войны, их экономический результат.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Влияние дифференциации товара на рыночную конкуренцию и эффективность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r>
        <w:rPr>
          <w:sz w:val="28"/>
        </w:rPr>
        <w:t xml:space="preserve">Влияние асимметрии информации о качестве на рыночную конкуренцию и эффективность. Решение проблемы неполноты и асимметрии информации о качестве государством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Влияние вертикальной интеграции и вертикальных ограничений на рыночную конкуренцию. Государственное регулирование вертикальных структур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/>
      </w:pPr>
      <w:r>
        <w:rPr>
          <w:sz w:val="28"/>
        </w:rPr>
        <w:t>Эффективность государственной отраслевой политики (на примере отдельного рынк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26:00Z</dcterms:created>
  <dc:creator>‡€ЌЂ</dc:creator>
  <dc:description/>
  <dc:language>en-US</dc:language>
  <cp:lastModifiedBy>ZINA</cp:lastModifiedBy>
  <cp:lastPrinted>2007-09-03T14:21:00Z</cp:lastPrinted>
  <dcterms:modified xsi:type="dcterms:W3CDTF">2009-11-09T08:00:00Z</dcterms:modified>
  <cp:revision>4</cp:revision>
  <dc:subject/>
  <dc:title>Анализ проблемы по материалам периодической печати</dc:title>
</cp:coreProperties>
</file>