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итература по курсу «Теория отрасли»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Авдашева С.Б., Розанова Н.М. Теория организации отраслевых рынков. М.: Магистр, 1998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Байе М.Р. Управление экономикой и стратегии бизнеса. М.: ЮНИТИ, 1999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Герасименко В.В. Ценовая политика фирмы. М., 1995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Кабраль Луис М.Б. Организация отраслевых рынков: вводный курс. Мн.: Новое знание, 2003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Котлер Ф. Основы маркетинга. М.: Экономика. 1990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Коуз Р. Фирма, рынок и право. М.: Дело, 1993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Розанова Н.М. Теория отраслевых рынков: Учебно-методическое пособие для студентов 3 курса специализации «Менеджмент». М.: ВШЭ, 1999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озанова Н.М., Авдашева С.Б. Лекции по теории отраслевых рынков. М.: ВШЭ, 199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арануха Ю.В. Экономика отраслевых рынков (в структурно-логических схемах). М.: Дело и сервис,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Тироль Ж. Рынки и рыночная власть: теория организации и промышленности. СПб.: Экономическая школа, 2000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ретьяк В.П. Экономика отраслевой организации рынков: Учебное пособие. М.: Экономический факультет МГУ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Хэй Д., Моррис Д. Теория организации промышленности. М.:Инфра-М, 1999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ерер Ф.М., Росс Д. Структура отраслевых рынков. М.: Инфра-М, 199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нализ отраслей и рынков России: Сборник студенческих работ по курсу «Экономика отраслевых рынков» / Под науч. ред. А.Д.Вурос. М.: Экономический факультет МГУ, 200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отраслей и рынков России: Сборник студенческих работ по курсу «Экономика отраслевых рынков» / Под науч. ред. А.Д.Вурос. М.: Экономический факультет МГУ, 200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атистические и аналитические материалы Интернет-сайтов:</w:t>
      </w:r>
    </w:p>
    <w:p>
      <w:pPr>
        <w:pStyle w:val="Normal"/>
        <w:ind w:left="709" w:hanging="0"/>
        <w:rPr>
          <w:sz w:val="24"/>
        </w:rPr>
      </w:pPr>
      <w:hyperlink r:id="rId2">
        <w:r>
          <w:rPr>
            <w:rStyle w:val="InternetLink"/>
          </w:rPr>
          <w:t>www.president.gov.by</w:t>
        </w:r>
      </w:hyperlink>
    </w:p>
    <w:p>
      <w:pPr>
        <w:pStyle w:val="Normal"/>
        <w:ind w:left="709" w:hanging="0"/>
        <w:rPr>
          <w:sz w:val="24"/>
        </w:rPr>
      </w:pPr>
      <w:hyperlink r:id="rId3">
        <w:r>
          <w:rPr>
            <w:rStyle w:val="InternetLink"/>
          </w:rPr>
          <w:t>www.ipm.by</w:t>
        </w:r>
      </w:hyperlink>
    </w:p>
    <w:p>
      <w:pPr>
        <w:pStyle w:val="Normal"/>
        <w:ind w:left="709" w:hanging="0"/>
        <w:rPr>
          <w:sz w:val="24"/>
        </w:rPr>
      </w:pPr>
      <w:hyperlink r:id="rId4">
        <w:r>
          <w:rPr>
            <w:rStyle w:val="InternetLink"/>
          </w:rPr>
          <w:t>www.economicus.ru</w:t>
        </w:r>
      </w:hyperlink>
    </w:p>
    <w:p>
      <w:pPr>
        <w:pStyle w:val="Normal"/>
        <w:ind w:left="709" w:hanging="0"/>
        <w:rPr>
          <w:sz w:val="24"/>
        </w:rPr>
      </w:pPr>
      <w:hyperlink r:id="rId5">
        <w:r>
          <w:rPr>
            <w:rStyle w:val="InternetLink"/>
          </w:rPr>
          <w:t>www.iet.ru</w:t>
        </w:r>
      </w:hyperlink>
    </w:p>
    <w:p>
      <w:pPr>
        <w:pStyle w:val="Normal"/>
        <w:ind w:left="709" w:hanging="0"/>
        <w:jc w:val="both"/>
        <w:rPr>
          <w:sz w:val="28"/>
        </w:rPr>
      </w:pPr>
      <w:hyperlink r:id="rId6">
        <w:r>
          <w:rPr>
            <w:rStyle w:val="InternetLink"/>
          </w:rPr>
          <w:t>www.socionet.ru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ident.gov.by/" TargetMode="External"/><Relationship Id="rId3" Type="http://schemas.openxmlformats.org/officeDocument/2006/relationships/hyperlink" Target="http://www.ipm.by/" TargetMode="External"/><Relationship Id="rId4" Type="http://schemas.openxmlformats.org/officeDocument/2006/relationships/hyperlink" Target="http://www.economicus.ru/" TargetMode="External"/><Relationship Id="rId5" Type="http://schemas.openxmlformats.org/officeDocument/2006/relationships/hyperlink" Target="http://www.iet.ru/" TargetMode="External"/><Relationship Id="rId6" Type="http://schemas.openxmlformats.org/officeDocument/2006/relationships/hyperlink" Target="http://www.socione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5:01:00Z</dcterms:created>
  <dc:creator>ZINA</dc:creator>
  <dc:description/>
  <dc:language>en-US</dc:language>
  <cp:lastModifiedBy>ZINA</cp:lastModifiedBy>
  <cp:lastPrinted>2006-09-03T21:27:00Z</cp:lastPrinted>
  <dcterms:modified xsi:type="dcterms:W3CDTF">2009-11-09T07:51:00Z</dcterms:modified>
  <cp:revision>7</cp:revision>
  <dc:subject/>
  <dc:title>Литература</dc:title>
</cp:coreProperties>
</file>