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61. Методы корпоративного управления в практике зарубежных стран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10"/>
          <w:szCs w:val="10"/>
        </w:rPr>
        <w:t>Англо-американская модель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Данная модель корпоративного управления характерна для таких стран как США, Великобритания, Австралия, Канада и Новая Зеландия. 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Основными владельцами капитала компаний этих стран являются частные и институциональные инвесторы. Они готовы к принятию рисков и ориентированы на краткосрочные цели получения дохода за счет курсовой разницы. Высшим органом управления корпорацией является общее собрание акционеров, которое проводится, как правило, один раз в год. Акционеры осуществляют управление через участие в голосовании по вопросам выбора директоров или принятия важных для деятельности корпорации решений. (собрания формальный хар-р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В состав совета директоров входят внутренние (исполнительные и менеджеры комп-и) и внешние (независимые) директора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10"/>
          <w:szCs w:val="10"/>
        </w:rPr>
        <w:t>Немецкая модель корпоративного управления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Данная модель типична для стран Центральной Европы, таких как Германия, Австрия, Нидерланды, Скандинавские страны и частично для Бельгии и Франции и часто характеризуется как закрытая, деятельность которой определяется банками, в отличие от открытой англо-американской модели, ориентированной на рынок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Система корпоративного управления имеет двухуровневую структуру: Наблюдательный совет и Правление. Высшим органом управления является собрание акционеров. В его компетенцию входит решение типичных для всех моделей корпоративного управления вопросов: избрание членов наблюдательного совета, распределение прибыли, назначение аудитора, внесение изменений в устав и т.д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Наблюдательный совет осуществляет функции контроля за хозяйственной деятельностью компании. Он формируется из представителей акционеров и служащих компании. Количественный состав Наблюдательного совета зависит от масштабов компании. Минимальный состав должен быть не менее трех членов. В крупных компаниях с размером основного капитала более 20 млн. евро состав Наблюдательного совета может насчитывать и более 20 человек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Члены Правления избираются Наблюдательным советом и подотчетны ему. Одновременно членство в обоих уровнях не допускается. Членам правления также запрещается заниматься какой-либо коммерческой деятельностью, помимо основной работы. В Правление обычно входят от 5 до15 человек, каждый из которых отвечает за какое-либо направление бизнеса корпорации или за одну из ключевых функциональных областей. На Правление возлагается задача непосредственного хозяйственного руководства компанией и ответственность за результаты ее деятельности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пецифической чертой немецкой системы корпоративного управления, определяемой законодательством, является ко-детерминация, или участие сотрудников в управлении компанией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bCs/>
          <w:sz w:val="10"/>
          <w:szCs w:val="10"/>
        </w:rPr>
        <w:t>Японская модель</w:t>
      </w:r>
      <w:r>
        <w:rPr>
          <w:rFonts w:cs="Times New Roman" w:ascii="Times New Roman" w:hAnsi="Times New Roman"/>
          <w:b/>
          <w:sz w:val="10"/>
          <w:szCs w:val="10"/>
        </w:rPr>
        <w:t xml:space="preserve"> корпоративного управления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На формирование японской модели оказали влияние экономические и политические условия послевоенного развития Японии, а также культура данной страны, в основе которой лежит принцип социальной сплоченности и взаимозависимости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10"/>
          <w:szCs w:val="10"/>
        </w:rPr>
        <w:t xml:space="preserve">Для японской модели характерна высокая концентрация собственности в руках средних и крупных акционеров, а также широкая практика перекрестного владения акциями между компаниями, входящими в </w:t>
      </w:r>
      <w:r>
        <w:rPr>
          <w:rFonts w:cs="Times New Roman" w:ascii="Times New Roman" w:hAnsi="Times New Roman"/>
          <w:sz w:val="10"/>
          <w:szCs w:val="10"/>
          <w:u w:val="single"/>
        </w:rPr>
        <w:t>«кейрецу»</w:t>
      </w:r>
      <w:r>
        <w:rPr>
          <w:rFonts w:cs="Times New Roman" w:ascii="Times New Roman" w:hAnsi="Times New Roman"/>
          <w:sz w:val="10"/>
          <w:szCs w:val="10"/>
        </w:rPr>
        <w:t>. Банки играют основную роль и определяют деятельность каждой промышленной группы. Для японских компаний наиболее важной целью при ведении бизнеса является не повышение капитализации и расширение рынка. Японская экономика характеризуется наименее ликвидным фондовым рынком по сравнению с другими развитыми странами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Совет директоров в японских компаниях играет формальную роль. Решение принимается коллегиально, включая процесс обсуждения и переговоров в рамках всей корпорации. Количество членов в Совете директоров достаточно большое, и практически все члены являются внутренними директорами. Внешние директора,  как правило, если и присутствуют,  то их число незначительно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10"/>
          <w:szCs w:val="10"/>
        </w:rPr>
        <w:t>Семейная модель корпоративного управления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Такая система корпоративного управления часто встречается в странах Азии и Латинской Америки, в Канаде,  а также в таких европейских странах, как Швеция, Италия и Франция. В данной модели управление осуществляется членами одной семьи. Капитал концентрируется  и распределяется по семейным каналам, и контроль над бизнесом полностью принадлежит семье.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Контроль над компаниями в семейной бизнес - группе устанавливается с помощью пирамидального построения самой группы, выпуска двойного класса акций и перекрестного владения акциями. Как правило, семейная холдинговая компания контролирует целый ряд фирм, которые в свою очередь контролируют следующую группу компаний и т.д. Инвесторы могут привлекаться при необходимости получения дополнительного капитала, но они не получают большинства голосов ни в одной из фирм семейной группы.</w:t>
      </w:r>
    </w:p>
    <w:p>
      <w:pPr>
        <w:pStyle w:val="TextBody"/>
        <w:spacing w:lineRule="auto" w:line="240"/>
        <w:rPr/>
      </w:pPr>
      <w:r>
        <w:rPr/>
        <w:t>Таблица . Преимущества и недостатки моделей корпоративного управления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Модель корпоративн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Пре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  <w:t>Недостат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Англо-Америк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349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ысокая степень мобилизации личных накоплений через фондовый рынок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риентация инвесторов на поиск сфер, обеспечивающих высокий уровень дохода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Основная цель бизнеса – рост стоимости компании.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Достаточно высокая информационная прозрачность комп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3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ысокая стоимость привлеченного капитала (высокие дивиденды);</w:t>
            </w:r>
          </w:p>
          <w:p>
            <w:pPr>
              <w:pStyle w:val="TextBody"/>
              <w:spacing w:lineRule="auto" w:line="240"/>
              <w:ind w:left="3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Значительные искажения реальной стоимости активов фондовым рынком;</w:t>
            </w:r>
          </w:p>
          <w:p>
            <w:pPr>
              <w:pStyle w:val="TextBody"/>
              <w:spacing w:lineRule="auto" w:line="240"/>
              <w:ind w:left="3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тсутствие четкого разделения функций управления и контроля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5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мец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09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Более низкая стоимость привлечения капитала;</w:t>
            </w:r>
          </w:p>
          <w:p>
            <w:pPr>
              <w:pStyle w:val="TextBody"/>
              <w:spacing w:lineRule="auto" w:line="240"/>
              <w:ind w:left="109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риентация инвесторов на долгосрочные цели;</w:t>
            </w:r>
          </w:p>
          <w:p>
            <w:pPr>
              <w:pStyle w:val="TextBody"/>
              <w:spacing w:lineRule="auto" w:line="240"/>
              <w:ind w:left="109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ысокий уровень устойчивости компаний;</w:t>
            </w:r>
          </w:p>
          <w:p>
            <w:pPr>
              <w:pStyle w:val="TextBody"/>
              <w:spacing w:lineRule="auto" w:line="240"/>
              <w:ind w:left="109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Четкое разграничение функций управления и контроля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3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значительная роль фондового рынка как внешнего инструмента контроля;</w:t>
            </w:r>
          </w:p>
          <w:p>
            <w:pPr>
              <w:pStyle w:val="TextBody"/>
              <w:spacing w:lineRule="auto" w:line="240"/>
              <w:ind w:left="3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ысокая степень концентрации капитала и недостаточное внимание к правам миноритарных акционеров;</w:t>
            </w:r>
          </w:p>
          <w:p>
            <w:pPr>
              <w:pStyle w:val="TextBody"/>
              <w:spacing w:lineRule="auto" w:line="240"/>
              <w:ind w:left="3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Невысокая степень информационной прозрачности что обуславливает сложность осуществления инвестиций. 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Япо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изкая стоимость привлечения капитала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риентация на долгосрочные цели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риентация компаний на высокую конкурентоспособность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ысокий уровень устойчивости комп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3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ложность осуществления инвестиций;</w:t>
            </w:r>
          </w:p>
          <w:p>
            <w:pPr>
              <w:pStyle w:val="TextBody"/>
              <w:spacing w:lineRule="auto" w:line="240"/>
              <w:ind w:left="3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достаточное внимание к доходности инвестиций и абсолютное доминирование банковского финансирования;</w:t>
            </w:r>
          </w:p>
          <w:p>
            <w:pPr>
              <w:pStyle w:val="TextBody"/>
              <w:spacing w:lineRule="auto" w:line="240"/>
              <w:ind w:left="3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лабая информационная прозрачность компаний;</w:t>
            </w:r>
          </w:p>
          <w:p>
            <w:pPr>
              <w:pStyle w:val="TextBody"/>
              <w:spacing w:lineRule="auto" w:line="240"/>
              <w:ind w:left="3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значительное внимание к правам миноритарных акционеров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емей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109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озможность жесткого контроля над бизнесом</w:t>
            </w:r>
          </w:p>
          <w:p>
            <w:pPr>
              <w:pStyle w:val="TextBody"/>
              <w:spacing w:lineRule="auto" w:line="240"/>
              <w:ind w:left="109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нижение рисков основных собственников (семьи)</w:t>
            </w:r>
          </w:p>
          <w:p>
            <w:pPr>
              <w:pStyle w:val="TextBody"/>
              <w:spacing w:lineRule="auto" w:line="240"/>
              <w:ind w:left="109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озможность аккумуляции капитала для реализации крупных проектов</w:t>
            </w:r>
          </w:p>
          <w:p>
            <w:pPr>
              <w:pStyle w:val="TextBody"/>
              <w:spacing w:lineRule="auto" w:line="240"/>
              <w:ind w:left="109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ысокий уровень устойчивости комп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08" w:hanging="108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Основной целью бизнеса является удовлетворение интересов семьи</w:t>
            </w:r>
          </w:p>
          <w:p>
            <w:pPr>
              <w:pStyle w:val="TextBody"/>
              <w:spacing w:lineRule="auto" w:line="240"/>
              <w:ind w:lef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едостаточное внимание к правам миноритарных акционеров</w:t>
            </w:r>
          </w:p>
          <w:p>
            <w:pPr>
              <w:pStyle w:val="TextBody"/>
              <w:spacing w:lineRule="auto" w:line="240"/>
              <w:ind w:lef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Низкая степень инновативности компаний</w:t>
            </w:r>
          </w:p>
          <w:p>
            <w:pPr>
              <w:pStyle w:val="TextBody"/>
              <w:spacing w:lineRule="auto" w:line="240"/>
              <w:ind w:left="-108" w:hanging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лабая информационная прозрачность бизнеса и сложность осуществления инвестиций в бизнес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720" w:right="74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7:41:00Z</dcterms:created>
  <dc:creator>Admin</dc:creator>
  <dc:description/>
  <cp:keywords/>
  <dc:language>en-US</dc:language>
  <cp:lastModifiedBy>Admin</cp:lastModifiedBy>
  <cp:lastPrinted>2011-01-11T19:55:00Z</cp:lastPrinted>
  <dcterms:modified xsi:type="dcterms:W3CDTF">2011-01-11T17:56:00Z</dcterms:modified>
  <cp:revision>2</cp:revision>
  <dc:subject/>
  <dc:title/>
</cp:coreProperties>
</file>