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368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firstLine="709"/>
              <w:jc w:val="both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  <w:t>Призна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firstLine="709"/>
              <w:jc w:val="both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  <w:t>Лизин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ind w:firstLine="709"/>
              <w:jc w:val="both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  <w:t>Аренд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  <w:t>Количество стор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Лизингодатель, лизингополучатель, поставщик, также может быть страховая компания, бан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Только два участника- арендодатель и арендато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  <w:t>Обязанности, вытекающие из права собствен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Лизингодатель несет прямую  ответственность за риск случайной гибели и техническое обслуживание объекта лизин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Арендатор не приобретает правовых обязанностей по отношению к данной собственности арендодател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  <w:t>Выкуп объекта собственност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Лизингополучатель имеет право при финансовом лизинге досрочно или после окончания срока договора приобрести имущество в собственность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Объект аренды возвращается арендодател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  <w:t>Плата за пользованием объек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Лизинговый платеж устанавливается исходя из контрактной стоимости объекта лизинга, что находит отражение в амортизационных отчислениях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Арендная плата устанавливается исходя из рыночной конъюнктуры (спроса и предложения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  <w:t xml:space="preserve">Предмет договор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Специально приобретенное или специально изготовленное имущест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Имущество, которым арендатор располагает на момент заключения сделк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  <w:t>Взаимоотношения с поставщиком (изготовителем) оборудовани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Преимущественное право выбора имущества и его изготовителя (продавца) принадлежит лизингополучател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0"/>
              <w:jc w:val="both"/>
              <w:rPr>
                <w:rFonts w:ascii="Bookman Old Style" w:hAnsi="Bookman Old Style" w:cs="Bookman Old Style"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</w:rPr>
              <w:t>Арендатор самостоятельно выбирает поставщика и заключает договор с арендатором в соответствии со встречными, совпадающими интересам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58:00Z</dcterms:created>
  <dc:creator>Admin</dc:creator>
  <dc:description/>
  <cp:keywords/>
  <dc:language>en-US</dc:language>
  <cp:lastModifiedBy>Admin</cp:lastModifiedBy>
  <dcterms:modified xsi:type="dcterms:W3CDTF">2011-01-11T17:58:00Z</dcterms:modified>
  <cp:revision>2</cp:revision>
  <dc:subject/>
  <dc:title/>
</cp:coreProperties>
</file>